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RCmpLib  version 3.0 (20/02/94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c) 1994  Rolf van Gelder, EINDHOVEN - All rights reserv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Lib is a CA-CLIPPER LIBRARY with data compres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RCmpLib is partially written in ASSEMBLER it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FA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libraries are enclo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Lib.lib - Library for CA-Clipper version 5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S87.lib - Library for Nantucket Clipper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Lib is a Shareware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30 days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tinue to use the program afte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mplete the included registration form (RCmpLib.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UTCH users Dutch.REG) and send it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COMPRESSION of MULTIPLE FILES into on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tional DELETION of FILES after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EXTRACTION of ONE OR MORE FILES from a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OPTIONAL DISPLAY of PROGRESSION BARS durin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USER INTERRUPTABLE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FUNCTIONS TO COMPRESS &amp; DECOMPRESS STRINGS and MEMO-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OPTIONAL PASSWORD ENCRYPTION of COMPRESSED FILE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IMPROV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nsumes ca. 16Kb less base memory than previous version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FAST &amp; RELIABLE COMPRESSION with a GOOD COMPRESS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 NORTON GUIDE with a description of all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EXOSPAC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CA-CLIPPER 5.XX DEMO PROGRAM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NANTUCKET CLIPPER SUMMER '87 DEMO PROGRAM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COMPRESSION AND DECOMPRESSION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COMPRESSION ALGORITHM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and decompression functions of RCmpLib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-called Lempel-Ziv principle, to be specific the LZW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ase principle is used by almost all famous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LHARC, ARJ and PK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ciple works in short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b-)Strings that appear often in the file to compres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by numeric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decompressing, these codes are replaced again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THE USE OF COMPRESSION IN CLIPPER APPLICATIONS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ommon use of compression function in Clipp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following scenar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 all Clipper data files (.DBF,.DBT,.NTX,.FRM,... etc.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an application. While the application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iles are accessible in their normal, un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all the Clipper data files (.DBF,.DBT,.NTX,.FRM,...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ermination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s of this metho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ing the execution of the application all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the files are uncompressed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the termination of the program, the application will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less disk space (the data files are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ckups of the application consume much less floppy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ta files are backupped in their compressed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of the greatest advantage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pplication is terminated all data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CCESSIBLE to the user (or other per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ressed file is UNREADAB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secret information can't be examined us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li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IMPOSSIBLE to manipulate the files with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or any other .DBF viewer/edi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compressed) database can't be corrupted doing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revent that an other RCmpLib user can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you can protect your archive using the PASSWO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CmpLib v3.0 it is also possible to compress memo-fiel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compressing existing memo-fields of a datab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.DBT file will not immediately decre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reorganize (only the first time) the memo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method for reorganizing i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py the .DBF and the .DBT files to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Zap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ppend all the records from th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Delete th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QUALITY OF THE COMPRESSION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method used by RCmpLib is fast, reliabl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compress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parison with the commercial compression programs as PKZIP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J 2.41, RCmpLib will score a littl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arison is not completely fair because PKZIP and ARJ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re with only one goal :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Lib is a part of a complete Clipper application and ha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ss resources (a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FUNCTIONS IN RCMPLIB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, detailed description of the functions (with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found in the Norton Guide (RCmpLib.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a Clipper 5.xx and a Summer '87 version of the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REGISTRA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Lib is a SHAREWARE product. It is available world-wi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Groups, Bulletin Boards, FTP-Ser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30 days at no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tinue to use the program after evaluation, plea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ded registration form (RCmpLib.REG, for DUTCH users Dutch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Ing. R.P.B. van Gel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Binnenwiertzstraat 2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5615 HG  EINDHOV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HE NETHERLAND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NEW RCMPLIB USER, the registration fe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 BY E-MAIL : US $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 BY POST   : US $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GRADE O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ready are a REGISTERED USER of RCmp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grade cos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 BY E-MAIL : US $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 BY POST   : US $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include the appropriate amount of money (IN CASH !!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 (RCmpLib.REG, for DUTCH users Dutch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t to the addres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</w:t>
      </w:r>
      <w:r>
        <w:rPr/>
        <w:t>-+- IMPORTANT -+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RMALLY I DON'T ACCEPT ANY FOREIGN BANK CHECK, MONEY ORD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R CREDIT CARDS. BECAUSE IF I REMIT THE MONEY TO MY DUT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CCOUNT, THE BANK WILL CHARGE ME $ 10 US (!) FOR TRANSF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STS !!!  I AM VERY SORRY FOR THAT ..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EVER, IF YOU INSIST ON PAYING BY CHECK, YOU HAVE TO ADD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RANSFER COSTS (US $ 10) TO THE APPLICABLE REGISTRATION FEE 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BENEFITS OF REGISTRATION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 registered version of RCmpLib v3.0 will be sen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or b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REGISTERED VERSION DOESN'T DISPLAY THE REGIST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ESSAGE AND DOESN'T HAVE THE 8 SECONDS DELAY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-time royalty-fre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free to integrate RCmpLib function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-Clipper applications without having to pay any royalty o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distribute or market any suc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upport through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E-Mail address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 - RCROLF@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net     - RCROLF@heitu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- &gt;INTERNET:RCROLF@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USER GROUPS / SHAREWARE DISTRIBUTOR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User Groups and Shareware Distributors are welcome to add RCm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ir libraries under 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t must be completel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diskette/copying fee of $5 of less is charged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is documentation fil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ppreciate notification that you have added RCm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CEIVED RCMPLIB THROUGH EITHER A USER GROUP 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, PLEASE REMEMBER THAT THE DISKETTE FEE YOU PAY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ITUTE LICENSING THE SOFTWARE, AND YOU ARE STILL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F YOU DECIDE TO USE RCMP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DISCLAIMER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owner disclaims all warranties and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of any kind. By using RCmpLib you agree to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