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                                      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DXT - the DBASE EXPLORATION 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T  (DBASE  Function  Tree  Generator)   is   powerful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,  maintenance and documentation tool. I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the ability to analyse the DBASE (or CLIPPER,  FO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other  X-BASE  languages)  source  code of applications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how big or complex they are. DFT is very useful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,   unknown  software  and  to  support  software  reus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canning and analyzing the program source code,  DFT buil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representation of the function call hierarchy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alysis is done with the original source code,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o mark functions or data types in  the  source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  Several  features  and  options  allow 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the generated hierarchy tree chart output and to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set of useful informations about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mportant feature is the database generation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ing of informations without reprocessing the  sour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 can again be read from DFT to produce differen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add new files to the database. The database format is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.  A special recall program  called  DFTN  allows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 for  items  in the database.  This progra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ny environment,  for example  from  inside  editor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,  QEDIT or MicroEMACS (DOS and WINDOWS version),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 software project management  system  with  access  t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 and  data  types  with just a keystroke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 comfortable "hypertext source code browser  and  loc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ut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 feature is the calculation of the critic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  It is possible to generate formatted ASCII tex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of the functions and the scanned files which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for  other  programs  like  wordprocessors  o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oftware  package  is  provided  either  as  a 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tracting  archive file DXTnmm.EXE (DBAS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.mm) or as a ZIPped archive file DXTnmm.ZIP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T.EXE        The DBASE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TN.EXE       The DBASE Function Tre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T.CM         The BRIEF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TKEYS.CM     The BRIEF macro key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TKEYS.CB     The source code for the BRIEF key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T_QEDT.DAT   The QEDIT macr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T_ME.CMD     The MicroEMACS macr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TIDE.BAT     The Borland IDE transfer batch file for D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T.DOC        The 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DOC    The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DOC   The SXT produc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US    The INTERNATIONAL registration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GER   The GERMAN registration inform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nmm.DOC     The new features and changes for version n.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.DOC    The revision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The file that you are currently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any other than the above listed files,  then you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is  is  not  the official shareware distribution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archive.  All documentation  files  are  ASCII  fil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printable on ever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more informations about usage,  hardware and softwar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, installation, trademarks,  warranties,  licen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 details   see   the   appropriate   documen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  SXT.DOC,    INSTALL.DOC   and   REGISTER.US    res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 Copyright  (C)  1988-1994 by Juergen Muel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dingerstrasse 22, D-70806 Kornwestheim, GERMANY. 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public domain or free software,  but is being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IS DOCUMENT HAS 2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