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os.msdos.desqview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b@bunt.sps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SQview/QEMM Frequently Asked Questions: READ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Fz3nv.BLn@oakhill.sps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AQ list for the MS-DOS multitasker DESQview and memory manage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q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otorola SPS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Nov 1993 15:14:1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desqview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: 1993/1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/QEMM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: Nov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ed by Daniel J. Bod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on or near the first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. FAQ Facts - An overview of this FAQ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01: What is this arti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2: How is the FAQ arr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3: Where can I get the FAQ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4: To whom can I complain if I find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5: What if I can't find it in the 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1: What is this art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1: This article is a regularly posted compendium of topic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ed in the Usenet newsgroup comp.os.msdos.desqview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rth.  Although many of the questions are truly ``Frequently Asked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are questions that experienced DESQview users recogn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 beginner might ask. If you are new to DESQview 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, please read this FAQ before posting your question.  Ev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isn't answered here, you'll probably learn something ne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edit this FAQ ("Frequently Asked Questions"),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it was contribu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os.msdos.desqview readers.  The many contributor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02: How is the FAQ arr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2: The FAQ consists of seven sectio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FAQ FACTS is an overview of the FAQ itself. 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QUARTERDECK AND ITS PRODUCTS briefly describes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pport services that Quarterdeck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DESQVIEW PRODUCTS answers questions comm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 products: DESQview, DESQview-386 and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ESQVIEW CLASSIC is specific to the DESQview and DESQview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DESQVIEW/X answers questions specific to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QEMM answers questions related to Quarterd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CONTRIBUTORS lists the major contributors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ion is preceded by a list of the ques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SQview and DESQview/X are close cousins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common to both and are answer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Quarterdeck sells a variety of DESQview products,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SQview" can be vague.  In this FAQ list, "DESQview" refers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Qview packages that Quarterdeck sells.  References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 will be made with either the package name or with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C     refers to the original DESQview package, now inf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d ``DESQview Classic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386   refers to DESQview/386 or the DESQview Classic and QEMM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(see Q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X386  refers to DESQview/X-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X286  refers to DESQview/X-2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X     refers to both DESQview/X-286 and DESQview/X-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some of the questions, there may be a not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QW:216:QRAM.TEC''.  This is a cross reference to the Quarterdeck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pers, which are published by Quarterdeck.  QW:216:QRAM.TEC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White Paper #216, file name QRAM.TEC.  The White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Quarterdecks BBS and on SimTel (see Q2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03: Where can I get the FAQ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3: This FAQ list is published in a number of places.  In file archiv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amed DVFAQx.ZIP, where ``x'' is the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its birthplace, the Usenet newsgroup COMP.OS.MSDOS.DESQ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S.ANSWERS with the subject line ``DESQview/QEMM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ed Questions: READ BEFORE POSTING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all NEWS.ANSWERS archives, as ``desqview-faq'' (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ption to the naming rule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imTel and mirrors (see Q203) in the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Tel currently contains an outdated version;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it when the SimTel archiv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04: To whom can I complain if I find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04: To me,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oh@cactus.org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b@bunt.sps.m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any and all suggestions, errors or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05: What if I can't find it in the FA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5: First of all, take a look at the manual.  This may seem obvi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d be surprised at the number of people that post problems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have solved themselves by glancing at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can't figure it out, post a complete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Don't just say, for example, ``foo.exe doesn't run''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.  Post the Change A Program screens, or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or CONFIG.SYS if relevant.  But use some restrain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18 pages of system configuration information just because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oo.exe to print ``Hello,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Quarterdeck and its Products - What Quarterdeck se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ac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1: What products does Quarterdeck sell, and what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2: How can I contact Quarterd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3: What third-party books are available on Quarterdeck's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4: What are the command-line switches for Quarterdeck's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1: What products does Quarterdeck sell, and what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1: [Versions are the latest known as of the date of the FAQ. 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er version, please let me know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has two types of ``upgrades'': major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updates. The former involves a changing of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or immediately after the decimal point and represents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to the product's performance. The latter reflect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generally of interest to a small number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(DVC)       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cellent DOS multitasker.  If you are wondering why it h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unny name, here's the official explanation from Quarterdeck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 product was called DESQ (the Q was from Quarterdeck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 made it TopView-compatible (see Q305) the "view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            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mory manager for 80386+ machines.  QEMM will convert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to XMS memory (replacing HIMEM.SYS) and LIM EMS 4.0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associated utilities, you can load TSRs, devic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S data structures into high memory in order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al memory for large programs. Manifest i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EMM.  QEMM is a VCPI server and can also be a DPMI ho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DPMI product (see below).  If you plan to use DESQview on a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choose QEMM over other memory managers.  It is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aster than other memory managers, can give you mor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, and certain functions in DESQview will only work if QE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mory manager.  It is also the only memory manager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run Windows in Standard mode inside or outside of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PMI              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njunction with QEMM, QDPMI acts as a DPMI host f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require DPMI.  QDMPI is available to registered QEM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charge from the Quarterdeck BBS (see Q203) or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with documentation from Quarterdeck.  QDMPI is now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QEMM-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EMM-50/60            6.0 (not sure about minor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to QEMM-386, but specifically for PS/2 models 50 and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80286-based machines.  It will only work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expansion boards and requires disabling of moth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For more details, get the QOS tech note QEMM5060.T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SimTel and other sites (see Q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/386 (DV386) 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DESQview/386 is a copy of DESQview and QEMM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.  If you already have DESQview, purchasing QEMM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V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RAM             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mory manager for 8088 through 80286 machines.  Q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UMBs (Upper Memory Blocks, memory greater than 640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 than 1024K). To do this requires either LIM EMS 4.0, EEM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management chip or a 286 motherboard with C&amp;T's NEAT, L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CAT chip set.  The UMBs can be used to load TSRs,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, and DOS data structures into high memory in order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al memory for large programs. Manifest i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RAM.  BTW, QRAM is pronounced like ``cram'' (I always c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``kee-u-ram'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IFEST             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ifest is a ``system information'' utility.  It display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memory usage, internal DOS structures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Companions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utility programs, including a calculator, date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pad, and terminal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/X-386 (DVX386)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/X-386 is DV386 with an industry-standard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.  It contains an X-windows server,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 with X-windows programs running on Unix machines,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X clients running on other DESQview/X machines (see Q4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fonts provided, you can make use of your SVGA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small 80x25 windows open on the scree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VX386 package contains DESQview/386 2.52, QEMM-386 6.0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ifest 1.14.  These versions are not available separate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contains 4 DESQview/X Companions: an Application Manager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's Program Manager), a File Manager, the Adobe Typ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n Ic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/X-286 (DVX286)  (Rumo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DESQview/X for the 286.  DVX286 will actually DVX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d with QRAM.  Quarterdeck hasn't released becaus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F/Motif Window Manag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s the native DESQview/X window manager for a differen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LOOK Window Manag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s the native DESQview/X window manager for a differen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and DESQview/X programm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Q204, Q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86:QEMM5060.TEC, QW:216:QRAM.TEC, QW:266:DV&amp;DVX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2: How can I contact Quarterd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2: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0 Pico Boule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ta Monica, CA, USA 90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:    (310) 392-9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x:      (310) 399-3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:    (310) 392-9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x:      (310) 399-3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Service or Or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:    (800) 354-3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OS BBS:  (310) 314-3227 (24 hours/day, 1200-9600, HSD 14.4k and V32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bits, No par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(for Tech Suppor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/Usenet/UUCP: support@qdec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rterdeck BBS:  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:         76004,2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X:                QOS.RE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I Mail:          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net:           DESQview Conference - Quarterdeck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Message forums for Quarterdeck Tech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OS BBS:       &lt;T&gt;echnical Support Messa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:    ``GO QUARTERDECK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X:           ``JOIN DESQVIEW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Net:      DESQview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      DESQview Echo (currently no QOS support on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yNet:      DESQVIEW - Quarterdeck USA or Quarterdeck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INK:         Multitas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net:        comp.os.msdos.desqview - QOS techs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opean Head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International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I.M. House, Crofton Ter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n Laoghaire,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blin,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353 1 2844-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353 1 2844-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:      +353 1 2844-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AX:     +353 1 2844-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nformation/Registration C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353 1 2841-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353 1 2844-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Office Systems UK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ford Hall, Widford Hall 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lmsford, Essex, CM2 8TD, United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 4471 973-0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 4471 973-0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:      + 4471 973-0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AX      + 4471 973-0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nformation/Upgrade/Registration C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 44 245 496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 44 245 495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:      + 44 245 263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Office Systems Canada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0 York St., Suite 1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onto, Ontario M5J 1S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1 (416) 360-57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1 (416) 360-4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s: +1 (800) 268-5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Office Systems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staetter Strass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-4000 Duesseldorf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49 211 / 59790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49 211 / 59790-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AX      +49 211 / 59790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nfo, upgra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49 211 / 59790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49 211 / 594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Office Systems S.A.R.L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, Rue de General Lanrezac, 75017 Paris, F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Int + 33 146-97-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+ 33 146-97-14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+ 33 146-97-14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FAX:     + 33 144-09-00-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nformation/Upgrade/Registratio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 33 144-09-03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 33 144-09-03-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prus / Eastern Mediterran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Office Systems Middle East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Souliou Street, Suite 103, Strovo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osia, Cyp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nformation/Upgrade/Registration Cards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 357 2311-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    + 357 2311-5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Office Systems S.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 Via de les Courts, Catlanes, 617, 10-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007 Barcelona, S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nformation/Upgrade/Registration Cards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  + 343-412-29-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Office System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Oxford Street, Plaz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i Junction, New South Wales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/Upgrade/Registration Card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+ 61-2-369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+ 61-2-369-1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3: What third-party books are available on Quarterdeck's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3: ``DESQview - A Guide to Programming the DESQview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'', by Stephen R. Davis, M&amp;T Books Publishing, 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lveston Drive, Redwood City, CA 94063. 346 pages. 1st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his is a review from Quarterdeck.  I've heard from other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is really not that good and doesn't have many examples.  Loo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well before you spend any money.] A very good source o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 using the DESQview API.  This is a tutorial book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.  Would be useful to programmers who find the QOS API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at daunting.  All examples are in C, however there is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information  which would be useful for developers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language.   Available direct from M&amp;T and booksto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ize in technical works.  Can be ordered from Quarterdec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t (310) 392-9851 for $24.95 ($39.95 with disk - 5 1/4 inch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The Official DESQview Sourcebook'', Larry Joel Goldstein, Ban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Books, 666 Fifth Ave., New York, NY 10103. 351 pages.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on - Sept. '89, price $22.95 ($27.95 Canad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rehensive guide to the use of DESQview, QEMM and the 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ions.  Contains a section on the DESQview API that  may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roduction, but this is not a programmer's book.  A useful adj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Quarterdeck manuals when you want similar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DOS Beyond 640K'', Second Ed. James Forney, Windcrest Books,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AB Books Inc., Blue Ridge Summit, PA 17294-0850. 1989. 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BN 0-8306-9717-9, ISBN 0-8306-3744-3 pbk. pages.  Price $19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 DESQview/QEMM book specifically, but an excellent book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of memory, with many references to DESQview and QEMM.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o users who really want to understand the use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The Best Book of DESQview'', Jack Nimersheim, Howard W. Sam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,  11711 North College, Suite 141, Carmel, IN 46032. 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on 1990, 396 pages.  Price $2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-friendly guide to DESQview, the Companions, QEMM and Mani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many tips and a good discussion of the DESQview Lear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Mastering DESQview'', Jonathan Kamin,  Scott, Foresman IB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s,  1900 E. Lake Avenue, Glenview, IL 60025.  1st Edition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87 pages.  Price $24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rehensive guide to the use of DESQview, with emphasis on h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ques which enhance the use of DESQview.  Special emphas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ve use of DESQview's Learn (macro)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Extending DOS,'' Ray Duncan, Charles Petzold, M. Steven Baker,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ulman, Stephen R. Davis, Ross P. Nelson, Robert Mo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son-Wesley Publishing Co., Second edition,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cellent work on DOS memory usage and some of th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ing DOS.  For advanced users and programmers.  Quit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source code included.  Covers IBM PC Programming Archite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S, XMS, DOS Extenders, Windows, DESQview, VCPI, DPMI and Multit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DESQview Instant Reference,'' Paul J. Perry, 1991, Sybex, 166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$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basic, short reference guide to DESQview, QEMM-38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ifest. It covers up to versions 2.3 of DESQview and version 5.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EMM-386.  It describes the use of all the DESQview functions, QEMM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, and switches for LOADHI, QEMM.COM, VIDRAM.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provided is in the Quarterdeck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Understanding DESQview,'' Richard Altman, 1991, Sybex, 307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ce $2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ESQview Revealed'', Dave Williams, SAMS. $29.95, ISBN 0672300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formation from this FAQ.  I've got a copy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he time to review i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Memory Management for All of Us'', by John M. Goodman, Ph.D.  S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2. ISBN 0-672-27366-7. Price $29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es virtually all aspects of PC memory and memory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how DESQview use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XView Programming Manual,'' Dan Heller, etal., O'Reilly &amp; Assoc. 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s. Price:  $3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X Window System Programming,'' Naba Barkakati, 1991, Howard W. Sam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.  600 pages.  Price: 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introduction to X programming, with many helpful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s xlib, xt Intrinsics, and some discussion of OSF/Motif widg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Introduction to the X Window System,'' O. Jones, 1989, P-H.  Pr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3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The X Window System in a Nutshell'', 1990, O'Reilly &amp; Assoc.  Pr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DESQview/X", Kevin Reichard, 1993, MIS Press.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author of "USING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tal Recall", G. Saxer &amp; E. Sander, 1993, Osbor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from a Quarterdeck perspective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VP Gary Saxer and Quarerdeck senior tech writer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ESQview: Everything You Need to Know'', Kamin, $22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1559582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ower of... DESQview/X'', Reichard, MIS Press. $27.95, ISBN 1558282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f you know of any more, please let me k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32:BOOKS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04: What are the command-line switches for Quarterdeck's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4: The file QOSSWIT3.ZIP from SimTel (see Q203) in the PD1:&lt;MSDOS.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contains a list of the documented and undocumented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Quarterdeck'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78:ALL-HELP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The DESQview Products - Questions and answer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1:  What are the DESQview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2:  What types of programs can the DESQview products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3: Where can I get freeware and shareware programs for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4: I want to write software for the DESQview products. Wher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5: Can Windows run under the DESQview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6: When running Windows under DESQview, I get an ``Incorrect DOS Ver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How do I fix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7: How do I run a program every time DESQview is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8: I've heard that DESQview does preemptive multitasking. 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9: How can I increase the speed and performance of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0: Why do the other windows slow to a virtual halt whe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he floppy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1: How can I upgrade my 80286 for best DESQview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2: How can I increase the maximum available memory to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Qview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3: My {9600 or greater} BPS modem drops characters under DESQview. 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communication possible under DESQvi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4: What does ``Optimize Communications'' in DESQview's setup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5: Why doesn't ANSI.SYS work in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6: What do each of the four Protection Level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7: How can I load two or more shared programs in a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201:  What are the DESQview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1:  The DESQview products, specifically DESQview and DESQview/X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based multitaskers written by Quarterdeck Office Systems of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ca, California, USA.  They allows true preemptive multitask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9) on 8088, 8086, 80286, 80386, 80486, Pentium, V20 and V30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S-DOS (see Q301, Q401). While MS-DOS is still considered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DESQview provides services similar to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95:286.TEC, QW:266:DV&amp;DVX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2:  What types of programs can the DESQview products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2:  There are three types of DESQview programs: DESQview-obl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DESQview-aware programs, and DESQview-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DESQview manual, DESQview-oblivio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ich  are ``written without any consideration for DESQvie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clude standard DOS programs like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ndard DOS programs have the ability to detec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.  These programs are considered DESQview-a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DESQview-aware programs is better system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SQview does not have to make conservative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 DESQview-aware program gives up the CP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ed it, and if it writes directly to the screen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o a DESQview-provided video buffer so it can run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(see Q305).  If you'd like to make your program DESQview-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ode provided in Appendix J of the DESQ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-specific programs can only be run while 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use the window management,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ervices that are built into DESQview (called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Program Interface (AP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will multitask all programs, regardless of typ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ceptions: DOS Graphics programs which us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spended when placed in the "background" under DESQview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graphics programs are suspended when in the "background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3: Where can I get freeware and shareware programs for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3: There are quite a few DESQview repositories available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access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fficial Quarterdeck BBS can be reached at (310) 314-3227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s 1200-9600 baud, 8 data bits, no p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Fidonet nodes belong to DVNet, the DESQview Fil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. It is coordinated by Peter Stern at 1:17/38. 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ing to the DESQview echo on Fidonet lists th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ipating in DV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(via anonymous ft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DECK.COM [149.17.8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DECK.COM is the official Quarterdeck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tel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curity reasons, the SimTel Software Repository is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at is not accessable by Internet users, however,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by anonymous ftp from the primary mirr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.OAKLAND.EDU [141.210.10.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rectories are of interest to DV/QEMM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msdo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y DESQview programs, .DV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msdos/dv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VX-specific programs, ic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msdos/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EMM program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msdos/qt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relating to all Quarterdeck produ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rterdeck White Pages are stored here as QW920327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y are very useful for solving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irectories may contain DESQview-aware (see Q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. In each of the three directorie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-INDEX.TXT contains a list of all the file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imTel mirro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UARCHIVE.WUSTL.EDU [128.252.135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ORST.EDU [128.193.2.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UU.NET [192.48.96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FUNET.FI [128.214.6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RC.DOC.IC.AC.UK [146.169.2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SWITCH.CH [130.59.1.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E.AU [139.130.4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TUCCCA.EDU.TW [140.111.1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TECHNION.AC.IL [132.68.1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YES.IMS.ALASKA.EDU [137.229.40.2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some of the programs available on DVN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/dvnet. The file ``prog.dvn'' i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available on DVNet.  The file ``dvnet.lst''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ll the Fidonet BBSs that participate in DV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TEL files can be requested via UUCP from UUNET's 1-900-GOT-S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UUNET file uunet!~/info/archive-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Tel files are available through the BITNET/EARN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4: I want to write software for the DESQview products. Wher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4: Programming under the DESQview API allows you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 features of DVC and DVX - process and task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ocess communication and character window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Qview API is built into every copy of DESQview and DESQview/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15h calls.  A list of the documented and undocumented INT 15h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vailable for free in DVINT, a DESQview/QEMM-specific excerp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 List maintained by Ralf Br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for free is DVGLUE, a DESQview 2.01 API for Turbo C.  DVG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VINT make a good combination for freeware and shareware programm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get into DESQview programming at a smal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, Quarterdeck has significantly reduced the prices for their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sociated tools.  The tools include the API reference manual ($2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language-specific libraries (C, Pascal, Dbase, etc., $100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the API manual), a panel designer for screen layou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(see Q102).  Third party reference books are also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2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s above are Quarterdeck prices; the price on the str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a lot better.  One source of API tools is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's Connec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49 Whipple Ave.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th Canton, OH  44720-7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-800-336-1166 (US and Can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16) 494-8715 (Interna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16) 494-5260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11:APIBRO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5: Can Windows run under the DESQview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5: Yes, Windows can run under DESQview, but only in Real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Windows in Enhanced mode becomes an 80386 DPMI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can only be one such control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DESQview/X, Windows can be run in a small window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/X can convert the Windows output into X requests.  Page 14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VX manual discusses how to run Windows under DV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6 now supports MS Windows in higher resolutio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DVWINMON.EXE (as does DESQview/X through XWINMON.EX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placed in the WIN.INI file,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  contents 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dows] ; load=C:\DVX\xwinmon.exe  (commented version of DVX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=c:\dv\dvwinmon.exe    ; DV 2.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has been successfully tested with m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rident, STB and Winspeed drivers at resolu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70:WIN3.TEC, QW:242:WIN31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6: When running Windows under DESQview, I get an ``Incorrect DOS Ver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How do I fix thi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6: Rather than using LOADHI FILES in AUTOEXEC.BAT, you must set FILES=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CONFIG.SYS.  Windows requires that some FILES be loade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7.0x (packaged with DVX 1.1 and DV386 2.6) contains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7: How do I run a program every time DESQview is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7: Yes.  There are basicall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Use the ! method in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Use a batch file in the first (BD)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(1) is more useful in turnkey applications - method (2)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, more flexible) for gener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method 1, do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con foo.d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Learn {F12} "!Startup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Finis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scr t foo.dvt desqview.d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``...'' are your DV script commands to do what you want to 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Method 2, get hold of one of the many ``start a wind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'' utilities.  One of these is RUN, part of the DVSI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SimTel and mirrors (see Q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rite a batch file that uses RUN to create the windows you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ut that batch file in the Program field of BD-PIF.DVP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tart up the windows just by hitting return twice when DV star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suming BD is the first program on your open menu).  This is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. Or, for total automation, you can make a startup script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ing of OB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SQview/X, there is a third possible method. 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DVX.CFG'' which is in the \DVX directory.  Add the name of the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.DVP extension) to the CLIENT line.  Or,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edit DVX.CFG for you. DESQview/X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P you specify in the CLIENT line is in the directory \DVX\DV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53:AUTOSCRI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8: I've heard that DESQview does preemptive multitasking.  Wha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8: Let's say you have one toy (the 80x86 processor in our case)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(5 programs that you want to run under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taneously).  There are two ways that Dad (DESQview) can l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 play with the t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Dad gives the toy to one of the children, who plays with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gets bored.  Then she returns the toy to Dad, who gives it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children.  This repeats until all the children ha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toy, and then Dad starts over with the first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Dad gives the toy to one of the children, and starts a tim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ild gets bored with the toy before the timer expires, she gi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Dad.  However, if she still holds the toy whe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es, Dad reminds her that good children must share, and t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y from her.  He then gives it to the next child and re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.  When all the children have played with the toy, Dad re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first child. She continues playing with it where she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one of the children may want to take the toy apart. Since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ther children wants to play with a disassembled toy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quest that Dad not take away the toy until the child says he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way, the child can re-assemble the toy before any othe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method is called ``non-preemptive'' and conversely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alled ``preemptive''.  It is generally agreed that preem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 is much better because one program cannot acc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hog'' the CPU.  One of the major technical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and Windows is that DESQview preemptively multitask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while Windows does non-preemptive multitasking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program running under DESQview calls a DOS or BIOS fun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ly ``disassembled the toy''.  DESQview recognize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ily suspends any other program that attempts to make a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call until the current DOS or BIOS call ends (see Q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-oblivious programs (see Q202) can act like selfish childr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waiting for keyboard entry.  Even though they aren'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toy, they keep hold of it.  Shareware and freewar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forcing these programs to share the toy (see Q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52:MULTI-T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09: How can I increase the speed and performance of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9: DESQview's performance depends on many different factors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ighlight some of the important areas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-OBLIVIOU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ance is especially degraded by DESQview-obliviou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Q202), because they do not give up the CPU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useful work (see Q2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rograms, while waiting for keyboard input, continuous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keystroke is available instead of giving up the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rterdeck provides a way to force programs to give up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specified number of keystroke queries.  One of the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VP file (the file edited by Change A Program)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keyboard polls before the CPU is take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fortunately, Quarterdeck has never put a field on the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creens to change this number.  DvpEdit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Change A Program, is available on SimTel (see Q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lows you to change this ``Max Keypolls''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well-known program is TAME.  TAME does much more tha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keyboard polling; and can do a good job of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performance can be measured with the PS utilit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SI package (also on SimTel and DVNet).  Using P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ending program can be quickly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isk access can slow down the system significantly (see Q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disk cache can also increase performance.  Hyper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SimTel (see Q203), is especially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GROUND/BACKGROUND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``Tune Performance'' menu you can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and background ticks.  These numbers indicat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DESQview is to allocate to a given task before movin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in a round-robin fashion. The default setting is 9: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eans DESQview gives the foreground task 9 ``ticks''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ghly half a second, of CPU time, then gives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 tasks 3 ticks. A more common setting with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 is 1:1 or 2:2 -- each task gets 1 (or 2) t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's no single, optimal setting. Smaller number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smoother performance, but may overwhelm the CPU o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 systems. In addition, time-sensitive applica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ions programs may need to be serviced frequen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U. In short,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0 background ticks will cause background windows to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.  Setting 0 foreground ticks will cause background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only if the foreground window explicitly gives up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lice, or if it blocks (i.e. waits for a keystrok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hree primary reasons why your screen may appear jer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you may be virtualizing the window. While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eed-thru (when used in conjunction with QEMM-386)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 the workload on DESQview, and the screen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s at the end of the program's timeslice. If this i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 then configure your application to use BIOS screen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urn virtualization off. Second, you may need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 settings. DESQview updates the screen displa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's CPU allocation. Thus, a setting of, say, 99:99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xtremely jerky screen updates compared with 2:2 or so. 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unnecessarily using NOFF.SHP (see Q3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/X is a GUI and therefore screen output is much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due to the poor design of the PC's video.  In ord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display performance, you may want to purchas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lerator or coprocessor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0: Why do the other windows slow to a virtual halt whe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he floppy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0: Both DOS and the BIOS disk access functions are non-reentra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not be called again while one call is in progress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handles both as ``serially reusable resources,'' and su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aking such a call until any current call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rograms make many DOS calls other than disk I/O, they can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ed while another window is accessing the disk even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selves are not trying to access the disk.  The same sus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 when a program accesses the disk via BIOS calls, but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ther window is also accessing the disk; thus, a non-disk DO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execute at the same time as a disk-related BIOS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isk being accessed is a hard disk, the call complet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that there is no obvious degradation in the performanc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.  When accessing a floppy disk, however, the call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seconds to complete, during which time it is highly 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indows will be suspended for a noticeable length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inimize the impact of copying or formatting, try us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DVCOPY, LTFORMAT and FDFORMAT (see Q2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30:DVFLOPPY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1: How can I upgrade my 80286 for best DESQview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1: A 80286 can be upgraded with LIM EMS 4.0 expanded memory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chip, a plug-in 386 adapter, or a new 386 mother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all these ``upgrades'' is about the same. All of them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ativ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If you are unsure how much of your 286 conventional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, getting LIM EMS 4.0 memory may not help you. For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ed 286 motherboards can be set to the minimu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T Premium 286  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AT (6 Mhz)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Q 286    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AT clones have a minimum of 512K (eighteen 256Kx1 DRAM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herboard can only be disabled to 256K or lower if it supports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Ms, or if the system setup allows you to specify a valu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amount of memor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information on the minimum conventional memory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6 motherboard, please forward it to the editor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If you get a memory management chip, an All-Charge Card or a 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, you will still not get the memory protection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(see Q301, Q4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If you get a 386 Adapter to replace the 286 CPU chip,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some reported'' compatibility problems.  Also, it will not run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rresponding 386 motherboard of the same clock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If you get a new 386 (or 386SX) motherboard, there is some hass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it installed and working but probably no more than with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k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95:286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2: How can I increase the maximum available memory to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Qview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2: There are three easy steps:  Free up conventional memory,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raphics area and trim DESQview's us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s to free up as much of the lower 640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386 or better, this is possible.  Purchase QEM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ready have it; QEMM is smaller and much more effe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EMM386 or other memory manager products.  Also, QEM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do screen virt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7 has the ability to load DOS high; use QEMM's DOS-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DOS=HIGH because QEMM can do a better job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UP, do not load DOS into the HMA.  DESQview can make bett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A itself.   If you load DOS high, add I=0800-0FFF to you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you don't need graphics, you can use the VREMS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EMM line, and add VIDRAM ON to the DV.BAT file. This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64k more for each window. DV.BAT should actually have a VID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calling DV, and VIDRAM OFF after D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ment.  Use Manifest to judge the results.  If your hig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fragmented (i.e. many small contiguous blocks rather tha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blocks), keeping DOS and TSRs low and putting DESQview hig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EMM's STEALTH feature (ST:M is preferred) will buy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, and is pretty much required for D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neat trick to save memory under DVX.  This i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DV/X on a TCP/IP network, the FTP softwar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must be loaded.  Unfortunately, these TSRs can take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 of precious DOS memory space.  In addition a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(another 12-16K of memory used up).  And then, DV/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ws up a significant amount of DOS memory. Even with the new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th features that allow most of the upper memory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LOADHI these TSRs, the memory actually left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DOS window) under DV/X can end up being quite small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etup, the best I was able to get was a 320K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uch experimenting and some suggestions from Quarterde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me up with the following procedures that allow you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o a full 640K of program space in a DOS window (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8514 video card).  Note that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seems to work fine (for me at least), it is not in any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method.  Please DO NOT call Quarterdeck for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they are not supporting this technique at this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blems with things crashing, put things bac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before, and see if the problems go away.  Then, i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occurs, you have a valid reason to call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oing any of the following modifications, make a saf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VX\STARTUP.DVP and \DVX\DVPS\PCTCP.DVP.  These copi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ore the system in case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, Saving the space occupied by the MOUS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 called \DVX\SERVER.BAT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  (or whatever is needed to run you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ith the DVPMAN program (under DV/X),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VX\STARTUP.DVP. Change the reference to SERVER.EXE to SERV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rease the memory size by enough to cover the add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driver (about 30k should be ple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your CONFIG.SYS and/or AUTOEXEC.BAT to not loa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when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computer, and then DV/X...  The mouse driver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n the process spac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mem/c' command in a DOS window, should show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nd no copy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, Saving the space occupied by the TCP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anner similar to the above mouse modification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:  \DVX\NETWORK\NETWORK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in all the drivers and network program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CP/IP.  The last step should be to run the 'nsf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my NETWORK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vx\device c:\ft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vx\device c:\ft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ncsa\drivers\wd8003e -w 0x62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ftp\ethdrv -t 20 -p 26 -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VPMAN, modify the \DVX\DVPS\PCTCP.DVP paramet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BAT rather than NSFTP.EXE.  You should ad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o allow for the extra memory of the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case a 350K allocation seems to work fine but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the network drivers and TSRs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 and reboot DOS and DV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goes correctly, the DOS windows under DV/X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ne of the network drivers.  With this arrangemen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get about 550K available in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limitation of this arrangement, is that onl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network programs (telnet, ftp, etc) will wor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network drivers are running in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han the DOS windows.  The normal FTP software's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's access interrupts are not available in any pro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PCTC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THE GRAPHICS VIDE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SQview Classic, if you don't need graphics, you can use the V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QEMM line, and add VIDRAM ON to the DV.BA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about 64k more for each window. DV.BA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IDRAM ON before calling DV, and VIDRAM OFF aft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VX, David Granz sugg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8514 type video card (I have a ATI Graphics Ult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even more space for DOS programs. 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, the video performance is much better with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'VREMS' parameter to your QEMM386.SYS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the \QEMM\VIDRAM program to steal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0000-AFFFF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DV/X, do a "\QEMM\VIDRAM ON" command. 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hat DV/X cannot find a graphics card.  DV/X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ine without this video ram area.  The DOS window will b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limitation of this, is that graphic programs (i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ver the entire screen) must not be run.  Tex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use X windows call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DESQVIEW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also sets aside a portion of conventional memory and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Common Memory''.  The amount that DESQview allocates can be de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VSETUP, but the minimum is about 14K.  Certain programs such as DV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et of shareware utilities by Dan Bodoh) requir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Memory to be larger than the minimum.  A large Open Windo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any ``shared programs'' will also increase the requir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ndow has an area of memory called ``System Memory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System Memory available to a program is controll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entries on the Change A Program screen. 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stores the window image in System Memory,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ext pages, and second, decreasing the maximu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oth decreas System Memory usage.  Third, since most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plicitly use System Memory, the System Memory fie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K or 0K.  Fourth, the script buffer size can be reduc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scripts attached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ol of System Memory only reduces the maximum window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articular window, and does not affect the other window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is using the Memory Status program.  It will report, say, 59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al memory available, but part of that is us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so the actual amount available is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SQview/X programs which use the built in DOS exten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isk as memory.  This is called virtual mem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DESQview/X Server to use virtual memory to save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This will not increase the maximum window siz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number of programs that you can run simultaneous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, change the ``maxmem='' line in the \DVX\SERVER\XB16.V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C16.VMC for the high-resolution server). This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kilobytes of real memory th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number to to increase speed; or decrease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available memory.  Note that DESQview/X gets flak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less than 1000K or so.  The default value of 100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for a 4 Megaby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61:WINSIZE.TEC, QW:252:MAXWINDO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3: My {9600 or greater} BPS modem drops characters under DESQview. 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communication possible under DESQvie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3: Yes, high speed communication is possible.  First, you mus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setup program and set ``Optimize Communications'' to 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214).  If you still lose characters, you may have to get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.  The characters are coming in too fast for DESQview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program to proces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ip that controls serial communication is known by many nam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XT (or an 8-bit I/O board) it is an 8250.  Most AT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450. The problem with these chips is that they can only buff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at a time, so if DESQview doesn't allow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spond fast enough, you'll lose tha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lution is to get a board with the National Semiconductor PC16550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p.  This chip buffers up to 16 characters, so character loss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ly to occur.  If you are the handy type, you can even swap your 8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whatever) for the NS16550AN yourself, for the c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get a 16550 non-A chip.  It is an old, buggy chip.  Also,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makes a 16550 which is rumored to be buggy at speeds of 24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16550x will act like an 8250 unless you have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it.  Most communication packages today do support the 16550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37:COMMPROG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4: What does ``Optimize Communications'' in DESQview's setup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4: The cards that you install in your computer use ``hardware interrup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ell the CPU that the card has or needs data. 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are like grade school students raising their hand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teacher recongizes a student with his hand up, that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sk/answer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many teachers, DESQview has a ``teacher's pet.''  This p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interrupt 0.  If a bunch of hardware interrupts rai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s at the same time, DESQview will always recognize 0 first, the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2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most COM ports use hardware interrupt levels 3 and 4. 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ing ``Y'' to ``Optimize Communications'', you forc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3 to become the teacher's pet.  DESQview will then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s in this order: 3, 4, 5, ... 0, 1, 2.  Rather than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Y'', you can put in any interrupt number you prefe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swer ``5'',  DESQview will recognize the interrupts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, 6, 7, ... , 0, 1, 2, 3,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``Optimize Communications'' to ``Y'' can reduce or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 characters in communication programs (see Q2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86/8088 machines have 8 available hardware interrupts (0-7)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286+ machines have 16 (0-1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51:OPTCOM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5: Why doesn't ANSI.SYS work in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5: ANSI.SYS doesn't work inside DESQview because DESQview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screen writes.  Quarterdeck has provided a solution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with DESQview is DVANSI.COM.  Run this program in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need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10:DVANSI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6: What do each of the four Protection Level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6: In ``Change A Program'' or DVPMAN, you can set a program'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.  Here are the mea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0 means no protectio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1 will keep a process from locking interrupts for too lo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 parameter is set correctly in QEMM, and your hardware suppor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2 will bring up an error if a process writes outside of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ESQview thinks the process owns. If the process attempts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will ask the user if the process should be ab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otected, or be allowed to continue (but remain protec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3 will keep a process from reading outside of its memory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interface as Level 2.  It also grabs all interrupt v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ains if the program points the vector outside of it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back at the original handler) and then calls it.  Lev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rash Borland's floating point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crashes with Level 0 it will also crash with Level 3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might find out about it a little sooner, and it may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rom being lock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20:PROTECT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17: How can I load two or more shared programs in a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17: In Change A Program or DVPMAN, you can only list one shar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ata.  To load more than one shared program, you must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lists the shared programs.  Each shared program you wan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two lines in the file -- one for the shared program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or the shared program data.  For example, let's sa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DGNASI.SHR and 1COPY.SHR.  Create a text file called SHARED.TX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) with four lines that look like this (the parenth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should not be add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GANSI.SHR          (lin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h blah blah      (Text that would be in ``Data'' field for DGAN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COPY.SHR           (line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h blah blah      (Text that would be in ``Data'' field for 1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in Change A Program or DVPMAN's "Shared Program" field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is text file preceded by the ``+'' sign.  In our cas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har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name..:  +C:\DV\share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..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hared.txt pathname is not specified, it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Default Directory'' path in the DVP.  However, the default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shared programs is always the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DESQview Classic - Questions and answer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Qview but not to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1: What type of computer system is required for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2: Does DESQview support Super VGA or video coproces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3: Can text and graphics be displayed at the same time with Herc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4: How do I use two monitors under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5: What is NOFF.SHP {NOFF.SHR}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6: Why does the mouse pointer disappear after running certai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7: What are those files SWAP*.DV in my DV directory?  Can I delet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301: What type of computer is required for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1: DESQview Classic can multitask programs on an 8088,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sx, 80386dx, 80486sx, 80486dx, V20 or V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88/8086/80286/V20/V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C will run in one of three ways one these machin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, get the file DV286.ZIP from SimT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If you have true hardware compatible LIM EMS 4.0 (or E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oard and are able to disable some conventional memory, D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map expanded memory to conventional memory add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task ``well-behaved'' program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If you use a plug-in memory management chip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-Charge Card or a SOTA POP card, it will provid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ping needed to allow DVC to multitask programs beyond 64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If you have neither a LIM EMS 4.0 memory card or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ment chip, DVC will still multitask as many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in the available conventional memory (see Q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s the memory problem, on a machine less than an 803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QEMM, DESQview will not be able to run programs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or in the background if the program writes directly t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see Q101). If the program has a switch to allow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, use it, or convince the programmer to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-aware (see Q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386sx/80386dx/80486sx/80486dx/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386 (or the combination of DESQview and QEMM (see Q101)) and DV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multitask programs in all of the available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DVC can multitask on any machine, the minimum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is an 80386sx with 2 megabytes of memory and QEM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thing room, at least 4 megabytes of memory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95:286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2: Does DESQview support Super VGA or video coprocess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2: Yes and no.  When DVC is placing windows on the screen, it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132 column modes provided by Super VGA cards. 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ont that DVC and DV386 provides to VGA+ users is 60 row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.  Since video support is hardcoded into DVC and DV386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ay to write a video driver for Super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a window, any resolution can be used.  The problem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witch away from the window and come back.  DESQview will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unless it has a resolution of 800x600x16 or less. 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re cases, DESQview cannot handle 256 colors at more than 320x200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cards will reportedly work at 1024x768x16 as well.  Note th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higher resolutions,  ``Graphics Pages'' in Change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t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3: Can text and graphics be displayed at the same time with Herc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3: Yes, as long as 90x43 mode display mode is used.  If the graphics bl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from the background, you can switch to 80x25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re is no way to detect whether or not the Hercules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in text or graphics mode if a program switches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odes by manipulating the registers of the card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will not notice that the graphics mode has changed.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put a utility DVHERC on the distribution disk t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users switch to the correct mode in such events. DVHERC is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However DESQview can sometimes be very stubborn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 this change.  In such cases it will again switch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s soon as one switches to a diffe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03:DVHERC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4: How do I use two monitors under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4: You can use two monitors only in DVC and DV386.  DVX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VC and DV386 will only control one of your monitors, and by defaul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will use the monitor that DESQview controls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ways to make programs start up on the ``other'' monitor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usually want DESQview to control the color monitor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in the case of a CGA), the following discussion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controlling the color monitor and not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you can use a batch file and include a ``MODE MONO''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the program to the monochrome monitor.  Secon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initial mode'' field to specify the monitor on whic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(however, this setting is ignored unless you also set ``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screen'' to Y and ``virtualize'' to N). 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mode to 7, you force the program to use the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it explicitly switches monitors.  Note that DESQview tends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the monochrome screen while the program is in the backgr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ever switches to the color display (including star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lor display with the first metho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mode can also be set to 21 or 22 for Hercules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es only allow one page of mono graphics (see Q303).  Mode 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0 at address B000h, and Mode 22 is Page 1 at address B800h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22 is not available with two monitors (it conflicts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5: What is NOFF.SHP {NOFF.SHR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5: NOFF.SHR is an older version of NOFF.SHP.  So what's NOFF.SH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the child of an older IBM program called TopView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wanted DESQview to run all the old TopView program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DESQview compatible to TopView, in much the same way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written for DOS 3.3 in DOS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 writes directly to the video memory, TopView (and DESQ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run it in a small window.  So IBM allowed programs to be TopVie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(similar to DESQview-aware (see Q202)) by giving them ``virt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memory on request.  This memory looks like video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written into it do not get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DESQview is a much smarter program that TopView ever was,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utomatically update the window from the virtual video memor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View did not have that ability.  The TopView-aware program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nother call which would manually update the window from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wanted to make DESQview look as much like Top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, so they decided that if a TopView-aware program mak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o update the window, then the automatic updating of DESQvie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can do a better job of updating the window from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buffer than *some* programs.  So the purpose of NOFF.SH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 the TopView update call before it gets to DESQview and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see the call.  That way, DESQview never turns of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, and your window output is less jer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you should use NOFF.SHP depends on how the TopView-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updates its screen.  If it changes only small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t a time but requests that the entire screen be update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FF.SHP.  But if the program tells TopView (DESQview) exact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screen changed, output may look smoother without NOFF.S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an automatic update doesn't take place until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time slice (see Q2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NOFF.SHP is included in the Quarterdeck-supplied DV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erfect, it is not required if you are using a 386 or bett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n text virtu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47:SHARED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6: Why does the mouse pointer disappear after running certai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6: If a DESQview-aware or DESQview-oblivious program (see Q202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, DESQview must turn off its own mouse handling in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DESQview cannot detect when the program is fin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, so your DESQview mouse pointer will never reappear wh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a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07: What are those files SWAP*.DV in my DV directory?  Can I dele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07: They're used by DESQview to store your application when it ge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k. If the file's date and time are older than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DV then you can safely erase the files.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an application using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DESQview/X - Questions and answer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Qview/X but not to DESQview 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1: What types of programs can DESQview/X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2: What type of computer is required for DESQview/X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3: Does DESQview/X support Super VGA or video coprocess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4: How can I write or port X software for DESQview/X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5: What do I need if I want to use DESQview/X's networking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6: Why don't the tilde(~) and accent grave (`) keys wor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rm window when running DESQview/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1: What types of programs can DESQview/X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01: DESQview/X will run all DESQview-oblivious, DESQview-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-specific programs that DESQview Classic will run (see Q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DESQview/X will run programs which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dows and have been compiled under Quarterdeck's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/X will allow a user to interact with other X-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other (possibly non-DOS) machine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2: What type of computer is required for DESQview/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02: DESQview/X requires an 80386sx, 80386dx, 80486sx, 80486d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system with at least a 40 megabyte hard drive and 4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.  Eight megabytes of memory or mor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for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X will not run with anything less tha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3: Does DESQview/X support Super VGA or video coprocess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03: All DESQview/X output is in graphics mode, so it benefits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 VGA.  Performance is increased significantly wi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rocessor cards.  However, DESQview/X currently support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set of VGA chip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/X 1.0 supports the following SVGA chip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facturer             Chipset Number      Highest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I                      28800              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ps and Technologies   82C451             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ps and Technologies   82C452             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oa VGA                ET3000, 6400       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stern Digital Imaging  PVGA1a, WD90C00,WD90C10, WD90C11, WD90C31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dent                  8800, 8900          800x600 (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suppo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eng Labs               ET3000             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eng Labs               ET4000             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land Technologies    VEGA               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land Technologies    V7VGA              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 WD90C31 can support the modes of the WD90C11. DVX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ct its presence but you can put the values in using Setup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ced / Display / VG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0 600 256 305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save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514/a and hardware compatibles and DGIS boards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ards significantly increase video speed (see Q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/X does not currently support the S3 chip, but m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.  However, you *may* be able to use the VESA 800x600x16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the DVX.CFG file and changing the ``screen'' line to ``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x600:6ah'' You may also need to change the ``type VGA''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`type VG8''.  This is not guarantee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GA interface is not yet supported, but will be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. However, the DGIS interface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ference, here is an incomplete list of video coprocessor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ompatibilities.  If you know of any that are not in thi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orward the information to bodoh@xraylith.wisc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                     Chipset Manufacturer    Driv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top AGA 1024           TI                      TIGA,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level drvr for 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I 8514/Ultra             ATI 8514/A              Relies on 8514 dr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tragraphics Squeegee                   TI                       D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 Volante AT1000    TI                      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TA 340i                  TI                       DGIS,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compatible--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ian Rendition II        TI                      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EX 8514/AT256            Western Dig. 8514/A      Relies on 8514 drv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stern Digital 8514/A     W.D. 8514/A              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Graphics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GB 1024+2             TI                      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 Multi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Engine            TI                       D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th Engine /150          Chips &amp; Technology 8514    relies on 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Intelligent Graphics   Controller 20            TI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GA, DG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mont Cobra Plus         TI                       TIGA,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compatible--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ist XJS-1024            TI                       relies on T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sterex Liberty 810AT     TI                       TIGA,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compatible--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IGA &amp; DGIS have custom drivers for their supported software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, HG 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48:VGA.TEC, QW:256:XVIDEO.TEC, QW:208:XGA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4: How can I write or port X software for DESQview/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04: X Window programming allows you to write computer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faces. You can combine DESQview API programming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gramming if you write small real-mode programs. 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orted only part of the API to protected-mode X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GPP, an MSDOS 386 port of the GNU C compiler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.  Quarterdeck has released DJGPP-compatible X librar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or free with GNU C.  This free version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qddvx101.zip can be downloaded from thes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pb.mcc.ac.uk                   /pub/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9ds4.fb9dv.uni-duisbugr.de    /pub/gnu/gnuMSDOS/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n0.urz.uni-heidelberg.de      /pub/msdos/simtel/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sun.s.u-tokyo.ac.jp           /ftpsync/djgcc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kiu.gw.tohoku.ac.jp            /pub/msdos/djgpp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rc.doc.ic.ac.uk                /computing/systems/ibmpc/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el.acs.oakland.edu           /pub/msdos/djg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s.kuis.kyoto-u.ac.jp          /DOS-EXTENDER/386/djgpp/mi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base-level DESQview/X X11 Starter Toolkit,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GPP GNU C/C++ compiler only, includes disks containing the full X11 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libraries, the DESQview/X system library with Berke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Interface, sample programs, make files for  GNU, the DESQview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admap documentation, and the GNU C/C++ compiler. The starter kit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lete DESQview/X X11 Toolkit, priced at $750, includes: X11 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libraries, the DESQview/X system  library with Berke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t Interface, sample programs, make files and library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C, Borland C++, Zortech C++, Rational Instant C, Watcom C/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aware High C, and GNU C/C++ compilers, the DESQview/X Road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'Reilly X Reference and Programming Guides (Volumes 1, 2, 4, and 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al Systems DOS/4GX DOS extender tools, Instant C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, Oxygen, and Quarterdeck's Developer Passpor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an a la carte version of the toolkit available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(see Q102)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's OSF/Motif (v. 1.1.5) Development Toolkit, priced at $1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: Motif Widget libraries, Motif Resource  Managemen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f User Interface Language (UIL) compiler, sample programs,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6, Motif Programming Manual, the DESQview/X OSF/Motif Road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Qview/X end user OSF/Motif Window Manager.  The Motif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used to build applications with a standard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5: What do I need if I want to use DESQview/X's networking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05: DVX allows you to interact with programs running on other DVX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, if the machines are net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parts are required on a PC to make this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DESQview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One of the DESQview/X Network Managers sold by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A networking protocol stack available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factu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/X is packaged with a Network Manager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e with other DESQview/X machines.  This DVX-to-DVX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will not allow you to communicate with Unix machin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Novell or Netbios-compatible network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X/SPX or Netbio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municate with Unix machines, you must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VX-to-other-systems Network Manager ($200 list) from Quarterd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d with this Manager is a coupon for a free copy of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P/IP Transport for DOS, one of the possible protocol stac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the DVX-to-other-systems Network Manager.  Curren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DVX-to-other-systems Network Manager can receive a fre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TCP/IP stack by contacting Quarterdeck (see Q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CP/IP protocol stacks that the DVX-to-other-system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is compatible with include FTP Incorporated's PC/TCP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3 or version 2.05 patch 3 or greater), Beam and Whiteside'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an Workplace emulation mode (unsupported by Quarterdeck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's Lan Workplace for DOS (version 4.01 or gre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's PCTCP V2.05pl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/Lanma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Lan 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Way Access (from The Wollongong Group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W-TCP and BW-NFS (from Beame &amp; Whiteside Software Lt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NFS (from Sun Microsys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Quarterdeck for more details (see Q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run SLIP with DESQview/X. FTP's 2.1 and hig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good SLIP results with 16550 and slipdrv.  Beam &amp; Whit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ongong, PC-NFS and Novell's full Lan Workplace 4.1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ware/shareware solution for SLIP also exist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pported by Quarterdeck. You can use slipper/pdether/tcp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PIP.EXE is free with Quarterdeck's TCP/IP network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per and PDether are freeware or shareware).  Once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tup to the point that TCPIP loads and works, Quarterdeck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Quarterdeck doesn't support Slipper/Pdether since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ducts.  Check out comp.protocols.tcp-ip.ibmpc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263:DVX2XSYS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06: Why don't the tilde(~) and accent grave (`) keys work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rm window when running DESQview/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06: The dwm window manager usurps the "`" key for a quoting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arn feature. When two "`" characters are typed in a row, d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one along to the application. Unfortunatly, it ha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ynthetic key event. The xterm program by default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ic key events, since they can be a security risk.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could come from any program on any machine on the network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user.) DESQview/X version 1.0 also sent the "~" ke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ic key event, probably because it is on the same keyc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`", but version 1.1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esource allowSendEvents to tru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done by the the xrdb utility, or by adding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Xdefaults file. This will tell xterm to allow synthetic ke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will bring up all of the security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ic key events.) The "`" key will still be have to be h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appe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ion 1.1 the quoting character can be changed to any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"HOTKEY literal {`}" line in the WM.CFG file.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to something else. (Especially something odd like "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{Alt-F12}") Removing or commenting out the "HOTKEY 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make it default to "HOTKEY literal {`}" Once they "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" character has been changed, the "`" key on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once, but the character that you have changed it t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an xterm window, and will have to be pressed tw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window manager other than DWM. Since only DWM has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it is the only window manager that has this probl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ly distributable window mangers available for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eck.com. Quarterdeck also sells Motif and Open Look 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Secure Keyboard" option keyboard option befor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`" character. This menu item grabs the keyboard from the X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only window that receives keyboard input,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the focus window. In this mode ~ and ` will alway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have to be pressed onc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QEMM - Questions and answers about Quarterdeck's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01: What are Exceptions 12 and 13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501: What are Exceptions 12 and 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01: An exception 12 (or 13) is caused by the program you are running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that it is not allowed to do on a 80386 while in Virtual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86) mode. Since QEMM is the 386 ``control program,''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the error caused by the user program. The main cause is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ping past the last address in segment, 65,535 (FFFF in he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exceptions are only reported by QEMM, and are not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QEMM or DESQview.  They are caused by old programs tha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running on an 80286 or less; or by a program that ``crashed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INTEL ``80386 Programmer's Reference Manual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II -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5, VIRTUAL 8086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15.6 DIFFERENCES FROM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d ``reasons'' 6, 7 &amp;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pages 15-10 &amp; 15-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ing from the INTEL manu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.6 DIFFERENCES FROM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general, V86 mode will correctly execute softw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8086, 8088, 80186 and 80188. Following is a list of th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s between 8086 execution on the 80386 and on an 80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 (only those causing exception 12 or 13 are li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Redundant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80386 sets a limit of 15 bytes on instruction length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to violate this limit is by putting redundant prefix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struction.  Exception 13 occurs if the limit o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is violated. The 8086/8088 has no instruction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Operand crossing offset 0 or 65,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8086, an attempt to access a memory operand that cr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set 65,535 (e.g., MOV a word to offset 65,535) or offse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, PUSH a word when SP = 1) causes the offset to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o 65,535. The 80386 raises an exception in these cas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 13 if the data segment (i.e., if CS, DS, ES, FS, or 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used to address the segment), exception 12 if the se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ack segment (i.e., if SS is being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Sequential execution across offset 65,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8086, if sequence execution of instructions proceed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set 65,535, the processor fetches the next instruction by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set 0 of the same segment. On the 80386, the processor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 13 in such a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fix an Exception 13, you can try to load the program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to a different area of memory.  To do this, try increa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BUFFERS, or loading some TSRs low rather than hig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best solution is to contact the programmer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solution is to increase the amount of memory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:142:EXCEPT13.TEC, QW:232:EX13FLOW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sent suggestions for entries in the FAQ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lf of all the readers of comp.os.msdos.desqview,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your name here and you didn't actually send me someth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ably stole a posting of yours for the FA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A7 on access to SimTel is from regular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net newsgroup comp.binaries.ibm.pc.archives by Keith Pet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ectronic contacts in A19 are from the QOS note ``CONTACT.TXT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national addresses in A19 are from "DESQview Us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ly Journal for PC and DOS productivity", Issue 4, Spring 19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sent to me by Klaus Hartneg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A20 was copied from Quarterdeck's tech note ``DVBOOK.TEC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A25 is from Appendix B of the FOSSIL driver manual sent to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hen L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A8 and A30 was grabbed from Quarterdeck pres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Pages cross references were provided by Michael Bolt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heid@pittpa.cray.com (Greg Al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15*,A17,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l@world.std.com (Andrew M Langm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saz!crow@asuvax.eas.asu.edu (Jerry C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d@zeus.informatik.rwth-aachen.de (Arnd Gehr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@stat.ph.albany.edu (Andrew A. Rei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@qdeck.com (Bill B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Anderson 1:106/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@chinet.chi.il.us (Charlie Kes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@monitor.larc.nasa.gov (Dave Hi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Osborne 1:123/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.williams@chaos.lrk.ar.us (Dave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w@qdeck.com (Doc William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@ctron.com (DJ Del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ss!jtroy@udel.edu (Jay 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21@cunixf.cc.columbia.edu (Eben Mo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ever@world.std.com (Ellen C. Si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z@junkyard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tnegg@ibm.ruf.uni-freiburg.de (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%polari@uunet.uu.net (Jamie Peh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orr@splash.princeton.edu (Jim O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@rat.nrl.navy.mil (Jerry N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aynard@oac.hsc.uth.tmc.edu (Jay 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@stanton.cts.com (John Goo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p@convex.com (Phil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eply@mozart.cs.colostate.edu (Jim Knep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uc!ontmoh!rwh@cs.toronto.edu (Russell H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Hockings 1:102/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elle at Quarterdeck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@batpad.lgb.CA.US (Mike Batche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bb136@ms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jrs@mvgpk.att.com (Rick Slad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w@syma.sussex.ac.uk (Nick Wat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sis@ucscb.ucsc.edu (Kyl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@csc.ti.com (Bob Pe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aly@swift.cs.tcd.ie (Pau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@cs.cmu.edu (Ralf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sert@mast.enet.dec.com (James J. Rei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einer@nexus.yorku.ca (Richard Re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942275@techst02.technion.ac.il (Yaniv Go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ar Blitz 2:40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ster@panix.com (Mike Sch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t@ratsys.com (Sean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f_ltd@uhura.cc.rochester.edu (Stephen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mith@magnus.acs.ohio-state.edu (Steph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@neuro.duke.edu (Mike Burd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@qdeck.com  (Gary 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@qdeck.com  (Doc William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@denali.ims.alaska.edu (Pete 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g@orl.mmc.com (Steve Gabrilow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ll@gdalsrv.sas.upenn.edu (George A. The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ben@kiera.ericsson.se (Thomas Nil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ley@gsbsun.uchicago.edu (Doug Doughert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8sdz@wsmr-simtel20.army.mil (Keith Pe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et@switch.ch (Margel Wi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carroll_j@spcvxa.spc.edu (Jim Car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odoh    danb@bunt.sps.mot.com  (formerly bodoh@xraylith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RISC Failure Analysis -- Motorola Semiconductor Product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exas         (due to Motorola's firewall, I can't be finger'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