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ull 1.0 - (c) Claudio Robert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di rilascio: 7 giugno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opo di Disk Full e' quello di riempire i dischetti fino a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re del disco, con l'intento di usare il minor numero di dis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per fare la copia di numerosi files o per fare il backup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isco fisso potendo fare il restore usando semplicement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i programmi esistono per questo scopo, ma dopo aver provato alcu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mi sono accorto che, nonostante fosse possibile, non sempre rie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o i dischi al meg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se anche voi siete stanchi di fare mille conti con norton com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tools cercando di far stare su disco quanti piu' file, allor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sicuramente il programma che fa'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i caratteristiche di Disk Ful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ssibilita' di copiare o muovere i file sul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ssibilita' di usare un numero illimitato di dis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BEEP opzionale fra un disco e l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reazione di un file (DF.LOG) per tenere traccia delle 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ulizia automatica del dischetto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a di 128 file per sessione (1024 nella versione registr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a di blocchi da 8 KB sul dischetto (16 KB nella versione registr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terfaccia a colori per una maggiore chia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ssibilita' di usare dischetti formattati oltre 1.44 MB (1.8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ile di configurazione semplici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mpletamente in ITALIANO (tranne il n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se le dimensioni dei file lo permettono, trovera' di sicu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ideale per riempire i dischetti senza lasciare spazio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e' stato testato principalmente con dischi da 1.44 MB e'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o che funziona perfettamente anche con dischetti formatta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2M che formatta fino a 1.8 MB, utilizzando ovviamente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i per le co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intassi del programma e' sempliciss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file-da-copi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.:    DF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c:\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\prova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potere utilizzare il programma bisogna compilare il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DF.CFG (fornito con la configurazione di default)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le seguenti specif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 = A: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= NO - YES 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=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= YES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1 - Desco di destinazione. Sono supportati solo i dischi A: e B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hi fonrmattati con cluster da 512 byte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2 - YES -&gt; Cancella tutto quello che c'e' sul discho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 di cominciare la copia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Utilizza solo lo spazio vuoto sul disco desti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3 - YES -&gt; Emmette un beep per segnalare il cambi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Non emette alcuno su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4 - YES -&gt; Sposta i file invece di copiarli, quindi cancella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Non cancella i file sorgente dopo averli copi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5 - YES -&gt; Chiede conferma per ogni file da copi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Copia tutti i file specificati sulla rig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6 - YES -&gt; Sovrascrive eventuali file con lo stesso nome tr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l disco desti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Non copia i file che esistono gia' sul disco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-&gt; Chiede se copiare o no i file che esistono gia'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 desti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7 - YES -&gt; Crea il file DF.LOG con le informazione sui file copi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elimina i report precedenti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Non crea il file DF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8 - YES -&gt; Coopera con le applicazioni Windows rilasciando u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 tempo dopo la scrittura di ogni blocco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prestazioni decadono se Disk Full non e' in primo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re non variano se e' in primo piano pur conse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altre applicazioni di proc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&gt; Non coopera con Windows, e le altre appl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lenteranno notevo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= previsti futuri miglioramenti nelle prossim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di cancellare il dischetto prima di cominciare la copia, can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' tutto il dischetto, comprese le sottodirectory, lasciando inal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formazione relative ai settori rovinati, onde evitare di and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ci so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puo' essere usando anche come semplice comando di copia av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bio un'estetica decisamente migliore di quella fornita d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0 di Disk Full e' distribuita nella veste di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quindi il programma NON E' GRATUITO, ma dopo un adeguato per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rova siete tenuti a registrarvi. Dopo ogni dischetto copiato c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ttesa di un secondo per ogni file copiato se si sono copiati fino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quel dischetto o comunque un'attesa massima di 5 secondi se s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ti molti file (tempo comunque necessario per il cambio dis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ota di registrazione e' di Lire 50.000 e comprende la spedi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 con l'ultima versione del programma. Vedere file DF.REG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La versione registrata del programma gode di due vantaggi che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 nella version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ossibilita' di copiare fino a 1024 file per sessione (128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sharew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crittura sui dischetti di blocchi da 16 KB che garantisco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giore velocita' di copia (blocchi da 8 KB nella versione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a 20% piu' velo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informazioni, registrazioni, comunicazione di bug potete scrive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ttarmi in questo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Rob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rdeg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0 Bergam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Didatron BBS -&gt; 035-402383 Fidonet 2:331/216 24h 16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-&gt; roberti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ostante il programma sia stato ampiamente testato, non posso gara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sul suo funzionamento, ne rispondero' di eventuali danni cau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uso di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La versione 1.0 di Disk Full e' stata compilata per funziona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eno un 386. Per versioni funzionanti su 286 conttatemi all'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ra ind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