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Quote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1994 George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Description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EZQuote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Mode Functions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 Mode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ode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nderWrap 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s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Support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ions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and Warranty Disclaimer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is a small but powerful text edit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for use when writing or replying to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.  It functions as the external text editor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ffline reader, point software, or other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Its most significan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ZQuote keeps the original quoted messag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in separate windows.  You select the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in your reply, rather than hav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don't want.  (However, EZQuot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 for single-window operation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ZQuote's unique "WonderWrap" completely restruc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d passage with a single keystrok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guishing between quote marks and text. 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s those obnoxious short lines left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ing, and produces well-formatted outpu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ZQuote has other features to facilitat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ntry, including "intelligent" cond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generation quote marks, normal word wrap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-keystroke signature.  It also provid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, configurable key assignments, access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rs, and up to 200 macros nestable to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p, including an optional startup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EZ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EZQuote, just enter "EZQUOTE [filename]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There are no command line options or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environ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's operating parameters, including key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, and your signature, are configurable via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program and text file, which ar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section.  These docs assume you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.  Function names used here, such as "Wr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abbreviated function names us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has two Modes of operation which operat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ompletely separate editors.  In the defaul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ote Mode window contains the original quo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mmand-line file, if any, plus any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, while the Edit Mode window is used to com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  The Escape key toggles between 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ext editing functions are available in both Mod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line at the bottom of the screen shows w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The prompt line automatically chang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, Control, or Alt key is held down.  Mos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bot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 Mod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@  = Alt,  ^  = Ctr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Toggle to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Abort     Exit EZQuote without saving anyth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Wrap      WonderWrap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Mark      Toggle "Mark" anchor on and off.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, cursor to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it F4.  Then as you move the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tex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Cut       Cut the marked block out of the tex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Paste     Restore the paste buffer content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Exit      Exit after saving the current Mode'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. The other Mode's 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ave from Edit Mode follows the Sav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tting for soft C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Del-EOL   Delet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Del-L    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Undel     Insert the most recent Del-EOL or Del-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1  Save      Save/append the marked block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ave from Edit Mode follows the Sav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tting for soft C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2  Quote     Insert " &gt; " at the beginning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rked block.  This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ing from a disk file brought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or Dir command. Normal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will already hav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3  UnWrp     Undo the most recent Wrap or Qu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done right after the W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, before any other changes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4  Dcmd      Shell to DOS and execute a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can be a DOS command,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5  DelB      Delete the marked block. No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6  Dir       Show the contents of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s and parent/sub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hown.  Cursor and hit Enter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Load) or to chang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7  Load      Load a specified fi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ode text.  In Quote Mode,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ll be loaded in gobs of about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, with existing text being disc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.  In Edit Mode, existing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carded, so you must manually 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room for the next gob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reply text from 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8  Reload    Load the original command lin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9  Search    Search for a string from cursor to tex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10 Help      Displays a help screen for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3  Rmarg     Change the right margin (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only) for both Modes.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from 36 to 255 vi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7  IndB      Indent the marked block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             Display remaining men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up and Ctrl-pagedown take you to the top-of-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text.  Ctrl-[ and Ctrl-] shift the screen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so long lines can be viewed.  Other cursor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.  All of these key assignment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ry to EZQuote you will normally be in Quot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command line file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Mode editor and displayed on the screen.  For EZQu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use, this file will usually contain a quo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original message to which you are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a section of this message in your rep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, first mark that section using F4 (Mar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  The marked section may begin and/or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a line.  Then hit F3 (Wrap) to Wonder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block.  WonderWrap will restructure the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 formatting the quote marks and the tru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onderWrap leaves the block marked, you need on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(Xfer) to transfer a copy of the wrapped block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indow.  The Xfer function will make sure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blank line before and after the transfer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ransferred the quoted block to Edit Mode,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ends by toggling you into Edit Mode,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the end of the newly transferred bloc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 typing your reply to that quote.  To quo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e original message, hit Escape to ge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Mode,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above under Common Mode Function Key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illary functions which allow you to bring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Quote Mode and quote from them, or save mark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uote Mode text to disk.  Also see 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bout Wonder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Bootmode configuration setting is changed to &lt;E&gt;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-line file will be brought up in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and you may then use EZQuote as a singl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with WonderWrap.  In that configuration, Qu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used only for file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 is available only in Qu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Xfer      Transfer marked block to Edit Mode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 is essentially a normal text editor use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plies or original messages.  If no command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, or if it doesn't exist or is "empty"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bytes long), then EZQuote will come up in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ote Mode will be largely irrelevant excep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s.  This is the case when you enter an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not a reply.  EZQuote will also boot in Edi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tmode configuration item is set to &lt;E&gt;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WonderWrap operates in both modes, normal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 *ONLY* in Edit Mode.  As you type or edit new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utomatically wrapped at the current right mar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 CRs.  Of course you may also hit the Enter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o produce a hard CRLF.  (Your work can be saved i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rd format - see Configur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eded you can Escape into Quote Mode to fet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from the original message or import a fil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 Ctrl-F6 (Sign) will insert a preconfigur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into your reply at the cursor. 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your message, hit F7 (Exit) while in Edi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work and return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s are available only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^  = Ctr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Refmt     Reformat the soft-wrapped tex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rst hard CR.  While EZQuote'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 uses full "reflow", a text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 what could have gon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Cursor up and hit F2 to manually re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2  Soft      Convert hard CRLFs in the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 in each paragraph of the marked blo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) to soft CRs, then Refmt.  This re-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wrap reflow on a previously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or on a hard-formatted para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m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6  Sign      Insert signature block at curso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nderWrap algorithm aggressively rewrap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paragraph by paragraph.  Its biggest challen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between quote marks and text. 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if all lines in a paragraph begi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hen those characters ar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al treatment, however, is given to "shor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have resulted from previous simpler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.  These short lines may have all, none, or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uote marks found on the long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tern matching process requires that 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determine what constitutes a paragraph (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sed to have the same quote marks)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paragraphs are separated by blank lin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which contain only quote marks or spac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donet standard "XX&gt;" quote mark format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assumes that a change in the quote mark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lines also identifies a paragraph boundary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onderWrap ever fails to wrap correctly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wo sections with different quote mark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separated into paragraphs by the algorith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rs, use Alt-F3 (UnWrp)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and then Wrap the two sections separately.  O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rp, just cursor up and insert a blank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before Wrapp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may also not work properly if the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aragraph are not vertically aligned.  Again, the UnW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a little editing will usually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should not be used on columnar tex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ing will destroy its columnar organiza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the occasional block of text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parably butchered.  In such cases,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just Mark and Xfer the block, without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view the file EXAMPLES.TXT to see how the 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is a sequence of operations which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hen invoked by a single keystrok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 macro's sequence, and the key that invokes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.EZQ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efine up to 200 macro sequences of any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may be specified in terms of literals, ke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names, or other macro names.  You may imb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other macros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fine a macro which is invoked by the phantom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rtkey", it will be executed automa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file has been loaded and auto-Xfer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structions on defining macro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EZQ configuration text file.  You should als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UPGRADE.DOC for further information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ix macros in the default configur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use, modify, reassign to other keys, or delet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1  Spell     Shell to spell checker "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4  Dos       Shell to DOS. Type "EXIT"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5  DelE      Delete from cursor to end of text. No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8  ExpTabs   Expand tab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9  Srch&gt;     Find next occurrence of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10 PrtB      Save the marked block to the file "PR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many systems causes the block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icrosoft-compatible mouse driver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you can use a mouse in EZQuote to m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blocks of text, and perform cer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re is no mouse pointer independe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, so pull-down menus and scroll bar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rk a block of text, move to the beginning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button, and hold it down whil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to the end of the block.  Then release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the block is marked and the m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ngaged so that inadvertent mouse movemen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just the end-point of a marked block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, press and hold down the left button agai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age the mouse.  To turn block marking off,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down and click the right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Quote Mode, the first click of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a marked block, and the second click will X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, a click of the right button will Cut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the paste buffer if Bootmode is set to &lt;Q&gt;u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it if Bootmode is set to &lt;E&gt;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th Modes, if there is no marked block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button will switch you to the other Mo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hion as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key-to-cursor translation algorithm used in EZ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for a bias toward continued movemen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horizontal or vertical axis. Such a bia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less "touchy" while still retaining spe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in part by requiring fewer mickey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current axis than was required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 in the first place.  The extent of that bi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mouse sensitivity, can be adjus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nd Next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EZQuote's default configuration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ZQCFG.COM.  It extracts information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FIG.EZQ, and installs it in EZQUOTE.COM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hould be in the same directory, and EZQCF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s listed below are configurable. The CONFIG.E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itself contains additional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into which window EZQuote will load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Standard or Extended BIOS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haracter and screen colors for CGA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elections do not affect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 removal for old CGA adapters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efault right margin for normal word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derWrap.  One setting controls both Mode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changed temporarily in EZQuote itsel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trl-F3 (Rmarg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ab stop spacing (normally 8)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Quote can be configured to automat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certain lines from Quote Mode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the command line fil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you to automatically transfer those "On March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4, Jim Smith said to Bob Brown:" lines to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quote mark cond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passage has been requoted several times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tend to build up. "Intelligent" condensing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est quote initials for such a pass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derWrapped.  So the quote string "GH&gt; MB&gt; RP&gt;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"RP&gt;".  This feature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ode soft C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as-you-type word wrap function in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with soft CRs.  EZQuote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soft-wrapped text to disk in &lt;S&gt;oft format (soft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spaces) or in &lt;H&gt;ard format (soft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hard CRLFs).  Hard forma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f DIR listings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urned on, this function will make sure that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dit Mode there is a CR/LF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urned on, EZQuote will search for an install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and enable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and vertical sensitivity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Mouse Support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hell to DOS, EZQuote swaps itself o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You can specify that filename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directory.  The extension must be ".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 function inserts this block of tex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Keynam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strokes which invoke EZQuote's func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.  These may includ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are defined as part of the configur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n optional startup macro. See "Macro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Prompts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the default key assignments,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, you may also wish to reconfigure the promp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 screens to match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 automatically adjusts its buffer siz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conventional memory available.  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 little as 94k of memory with 10k buffers, or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8k with the maximum 48k buffer size.  There ar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, all of which ar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 main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Mode main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 Mod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buffer  - one serves bot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Wrp buffer - one serves both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is written entirely in assembly language.  It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before shelling to DOS, leaving only about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 key toggles between Insert and 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etting is shown at the end of the promp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ursor shape is different in the two m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trike mode, hitting the enter key or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will not change the text, but will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next line or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a tab from the keyboard in Insert mode, EZ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sert the number of spaces needed to go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, as defined in the configuration file.  A tab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loaded file will be displayed and wrapp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but there is a default macro to expand th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a function, such as Load or Search,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ntry of a text string, the most recently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function is presented to you again. 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accept it, hit backspace(s) to edit it, hit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it and start over, or hit escape to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 macro sequence which shells to DO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items in the sequence will be execu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turn from DOS.  EZQuote does not inser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keyboard buffer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ave your messages in the default hard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above), leave plenty of room alo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so your text won't need to be wrapp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d.  If your right margin is set at column 78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those obnoxious short lines when it is qu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, at least until everybody starts using EZQu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argin value (68)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vise a message you've entered earl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probably come up in hard-CRLF format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Mode, you can Escape into Edit Mode and Reload (Al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.  With the file in Edit Mode, you can us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trl-F2) on any paragraph to restore its soft C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enable full reflow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mports should generally be done in Quot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transferred over to Edit Mod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in the single-windo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section of text, Cut it, then Paste it b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cursor.  (You can set up a macro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f you like.)  Then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location and Paste again.  You can Pas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y number of times.  This also works with Dele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del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keystroke assignments or add macro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w CONFIG.EZQ is backed up.  You cannot re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nfiguration stored in the EZQUOTE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efault two-window configuration.  It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amiliar at first, but after you've adjusted to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aster and easier, and produce bette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, EZQCFG.COM, CONFIG.EZQ, and thei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(collectively "EZQuote") are copyrigh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either freeware nor in the public domain. 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ZQuote by individual hobbyists is permit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th the author and payment of a licens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$15.  Send your name and address and the licens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21 S. New Hav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lsa, OK 7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by return mail you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which can be installed through an EZQCF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 Your registration is valid for any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ZQuote which may be released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use of EZQuote, including commercial, govern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institutional use, requires a spe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  Without the express written cons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, neither EZQuote nor any portion of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d into, or packaged or bundled with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or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 performs tests at various poin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ffort to detect whether it has been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or tampered with.  You should not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 file other than those made by EZQCFG.  EZ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function properly if such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is distributed "as is". 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ncluding any lost profit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, arising out of the use of EZ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lsa, Oklahoma                               1:170/1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 15, 1994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