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XT - the FORTRAN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  (FORTRAN  Function  Tree  Generator)  is  powerful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 the  FORTRAN  source 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 no matter how big or complex they are. FF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explore new,  unknown software and to suppor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F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F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F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 FXTnmm.EXE  (FORTRAN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version n.mm) or as a ZIPped archive  file  FXTnmm.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.EXE        The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N.EXE       The FORTRAN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_ME.CMD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TIDE.BAT     The Borland IDE transfer batch file for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.DOC        Th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not the  official  sharewar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archive.  All  documentation  files  are  ASCII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s about usage,  hardware and softwa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 installation, 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 SXT.DOC, 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 (C)  1988-1994  by  Juergen 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 D-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 domain or free software,  but is being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