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333891068"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589465202"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97830606"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857730022"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213459028"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2141984120"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