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imple network FAX gateway program,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Peter Summers &lt;u5533129@ucsvc.ucs.unimelb.edu.au&gt;, 26 May 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Cardiology Department, Royal Melbourne Hospital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nsists of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portion consists of the program FAXBATCH.EXE, which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to anyone wanting to send a fax.  FAXBATCH.EXE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d to the mail directory of the Netware account FAX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on the current server, and creates a batch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nformation for sending ou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FAXBATCH program can prompt for a number (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), can delete the file if it is successfully queued,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directory of a account named other than FAX, or can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.  A directory must be specified unless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is running and a valid fax accou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s other than the digits 0-9 are removed from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y FAX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FAXBAT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BATCH &lt;file&gt; [&lt;number&gt;] [/DEL] [/ACC &lt;user&gt;] [/DIR &lt;faxdi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ax account or directory is specified, the director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from the environmental variable FBDIR.  If FBDIR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to be used will be read from FBACC, and if FBACC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name of FAX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BATCH can be set up as a user defined gateway for Pegasus 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User Gateway Definition ���������������������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     </w:t>
      </w:r>
      <w:r>
        <w:rPr/>
        <w:t>Gateway name : [FAX             ]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   </w:t>
      </w:r>
      <w:r>
        <w:rPr/>
        <w:t>*New mail path :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</w:t>
      </w:r>
      <w:r>
        <w:rPr/>
        <w:t>Is # a program to run? :  N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</w:t>
      </w:r>
      <w:r>
        <w:rPr/>
        <w:t>*New mail search mask :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</w:t>
      </w:r>
      <w:r>
        <w:rPr/>
        <w:t>*Outgoing mail path :  ~w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</w:t>
      </w:r>
      <w:r>
        <w:rPr/>
        <w:t>*Run for outgoing mail :  faxbatch ~c ~t /del &gt; nul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 </w:t>
      </w:r>
      <w:r>
        <w:rPr/>
        <w:t>*Filename format :  ~d~d.cnm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</w:t>
      </w:r>
      <w:r>
        <w:rPr/>
        <w:t>Run to validate address :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</w:t>
      </w:r>
      <w:r>
        <w:rPr/>
        <w:t>*Reply address format :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</w:t>
      </w:r>
      <w:r>
        <w:rPr/>
        <w:t>Accepts SMTP addresses? :  N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</w:t>
      </w:r>
      <w:r>
        <w:rPr/>
        <w:t>Simple message headers? :  No formatting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</w:t>
      </w:r>
      <w:r>
        <w:rPr/>
        <w:t>UUEncode attachments? :  Y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  </w:t>
      </w:r>
      <w:r>
        <w:rPr/>
        <w:t>Burst messages? :  Y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</w:t>
      </w:r>
      <w:r>
        <w:rPr/>
        <w:t>Strip gateway name? :  N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</w:t>
      </w:r>
      <w:r>
        <w:rPr/>
        <w:t>Force all mail through? :  N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ssuming that FAXBATCH.EXE can be foun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portion of the software consists of batch files, a utilit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for setting the DOS errorlevel from the length of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useful utilities which I've collected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LLSERV.BAT is used to poll for faxes on a particula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requir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SERV [(server) [(username) [(password)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erver name is given, it is assumed that the default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olled.  If no user name is given, it is assumed tha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attached.  If no password is given,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s unpassw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SERV maps drive I: to the directory containing faxes, and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 F: is mapped to SYS: volume.  If you wish to change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edit POLLSERV.BAT and SENDAFAX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NDAFAX.BAT is called by the batch files placed in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will need to be modified to to suit your 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software useful, please send me a mail message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.  This makes me feel good and encourages me to improve it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Summers                  &lt;U5533129@ucsvc.ucs.unimelb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iology Department               Phone   (+613/03) 342 8727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Melbourne Hospital                    (+613/03) 387 4203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 3050                     Fax     (+613/03) 347 2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