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XT (TM)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T (TM)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FT (TM)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ST (TM)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T (TM)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FT (TM) DBASE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XT (TM)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FT (TM) FORTRAN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XT (TM)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FT (TM) LISP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ergen Mueller (J.M.) 1988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ACCOMPANYING  WRITTEN  MATERIALS 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FOR USE) IS PROVIDED "AS IS" AND WITHOUT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KIND,   EITHER  EXPRESS  OR  IMPLIED,   INCLUDING, 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 THE IMPLIED WARRANTIES OF MERCHANTIBILITY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PARTICULAR PURPOSE.  THE ENTIRE RISK AS TO THE RESUL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THE SOFTWARE I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HE AUTHOR AND COPYRIGHT HOLDER  BE  LI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 INCLUDING  ANY  LOST  PROFITS,  LOST  MONIES, 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 INDIRECT,  GENERAL,  SPECIAL,  INCIDENTAL,  EXEMPLA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  ARISING  IN  ANY  WAY  OUT  OF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GRAM (INCLUDING,  BUT  NOT  LIMITED 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UREMENT   OF   SUBSTITUTE   GOODS   OR   SERVICES, 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,  LOSS OF DATA OR DATA BEING RENDERED INACCURAT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  SUSTAINED  BY  YOU  OR  THIRD PARTIES OR A FAIL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OPERATE WITH ANY OTHER PROGRAMS) AND ON ANY THEO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, EVEN IF ADVISED OF THE POSSIBILITY OF SUCH DAMAG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IS  SOFTWARE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AND ACCOMPANYING  REMARKS,  UNDERSTAND  I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  TO  BE  BOUND BY ITS TERMS AND CONDITIONS.  YOU ALSO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IS THE COMPLETE AND EXCLUSIVE  STATEMENT  OF 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 THE  PARTIES  AND  SUPERSEDE  ALL  PROPOSALS  OR 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S, ORAL OR WRITTEN, AND ANY OTHER COMMUNICATION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ES  RELATING  TO  THE  SUBJECT  MATTER  OF  THE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expressly prohibited from selling this software or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 in any form,  circulate it in any  incomplete  or 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 distribute  it  with another product (except on CD-ROM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this notice.  No one may modify  or  patch  an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files  in  any  way,  including, 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ing,  disassembling or otherwise reverse engineer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 whole o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cumentation  may be distributed verbatim,  but chang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ed. The informations and specifications in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VERSION  OF  THE  DOCUMENTATION,   SOFTWARE  AND 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EDES ALL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documentation is Copyright (C)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ergen Mue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dingerstrasse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-70806 Kornwesthei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ail address: xmr@isw.uni-stuttgart.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mr@iswfs2.isw.uni-stuttgar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no relations between the authors professional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XT development. SXT is an independent private projec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the SXT Software Exploration Tools is NOT 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or free software, but is being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 users  of  this  software  are  granted a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for a 30-day evaluation period starting from the  da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use  to make an evaluation copy for trial u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purpose of determining whether this software is 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ir  needs.  At  the  end  of this trial period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egister your copy or discontinue using this softwa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unregistered copies  of  this  software,  outsid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 30-day  trial,  by  any person,  business,  corpo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agency or any other entit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if you use this software, then you should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opy.  This  software  is  NOT  free,   but  you 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 to try it before you buy it.  Either pay for it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using it.  A registration entitles you to use your  cop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on any and all computers available to you. I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 have  access  to  this  software  or  may  use  it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pies or a site license should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are granted a limited license  to  copy  this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for  the  trial  use  of  others  and 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. This license does NOT include distribution,  s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copying of this software package in conne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r service or  for  distribution  in  any  incomplet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form. Operators of electronic bulletin board sys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servers  (like  INTERNET FTP-Servers) are encoura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this software for downloading by their users, as long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 is expected  to  be  distributed  by  share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ware  channels,  but  the  fees paid for "distribution"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 disk,   CD-ROM)  are  strictly  exchanged   betwee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and the recipient, and the author makes no expr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warranties  about  the  quality  or  integrity  of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acquired copies. Distributors and users may ob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directly  from  the  author  by  following  the  or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in the REGI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copies of this software are 100% fully functional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m this way so that you can have a real look at them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ecide whether they fit your needs or not. This work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honesty. If you use it, I expect you to pay for it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ay  for  the  shareware you like,  you are voting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book,  and will encourage me and others to develop mor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inds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K YOU FOR SUPPORTING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THE SXT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GENERAL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LANGUAGE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C-LANGUAGE IMPLEMENTATION AND C-PREPROCES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C++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DBAS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FORTRAN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  LISP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  ASSEMBLER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DATABAS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PROGRAM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IMPROVING EXECUTION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COMMAND LINE SYNTAX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OUTPUT DESCRIPTION AND INTERPRE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INTEGRATION INTO PROGRAM DEVELOPMENT ENVIRON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TOOLS FOR DATABAS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1: C-PRECOMPILER DEF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2: RESERVED C/C++ KEY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3: EFFICI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4: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5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THE SXT SOFTWARE EXPLORATION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XT  Software Exploration Tools are a collection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tools providing a similar  functionality  for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 languages.  The  following  packages  are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XT - C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T - C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to analyse and display the function call  relationshi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ource code of C/C++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 - C Structure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   to   analyse   and   display   the   structure/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ships within the source code of C/C++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XT - DBASE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T - DBASE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to analyse and display the function call  relationshi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ource code of DBASE,  CLIPPER, FOXBASE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ASE-lik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XT - FORTRAN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T - FORTRAN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to analyse and display the function call  relationshi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ource code of FORTR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XT - LISP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T - LISP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 to analyse and display the function call relationshi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ource code of LISP and SCHEM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packages consists of the  analysis  program 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program ("Navigator") to recall the analysis result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stored in a database,  plus documentation and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to integrate these tools into popular editors like  BRI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or Micro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packages is available for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OS real mode          (shareware rele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OS 386 protected mode 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NDOWS NT text mode   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S/2 text mode        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MPORTANT * IMPORTANT * IMPORTANT * IMPORTANT * IMPORTAN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document is mainly based on the descrip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  programs CFT and CST (which were up to version 2.13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available SXT programs) and therefore very C/C++  rel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cription  applies  in  the  same  way  to  all  other S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.  The names CXT  resp.  CFT/CST  and  CFTN/CSTN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d  by  the similar other product names.  Where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c differences of the SXT  packages  are  described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done it this way to ensure an overall consistency, 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lated things together and to reduce the efforts for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intain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GENER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XT programs are powerful  program  development, 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 tools.  They provide the programmer the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alyse the source code of applications,  no matter how bi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 they  are.  The  CXT  programs  are  also very use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 unknown source code and to get  complete  overview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 internal  structure.   The  re-engineering  of  old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cumented  source  code  becomes  an  easy  task  with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The  tools  help the programmer to analyse,  ident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and access all parts of a large software system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support software reuse, maintenance and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preprocessing,  scanning  and  analysing  the  entir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as a single unit,  these programs build  an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 of  the  function call hierarchy (CFT) a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tructure relations (CST). The resulting output show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perspective  the   interdependencies   and   hierarc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between the functions or data types of the whole, mul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software  project.  Several features and options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customise the generated hierarchy tree chart  outpu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et a large set of useful informations about the sourc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erarchy structure is always up-to-date because it reli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source code as the primary  source  of 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software  documentation  often  differs  from  tha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has been coded,  so the source code itself is the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mportant  feature is the database generation.  It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ing of informations without reprocessing the  source 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  can  again  be  read  in by CFT and CST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outputs or to add new files to  the  database.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 programs  called  CFTN  and CSTN allow fast sear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the database.  These programs can  be  used  with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 for  example on the DOS command line or from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 like BRIEF,  QEDIT or MicroEMACS (DOS  and  WINDOWS)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full software project management system with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nctions  and  data  types  with  just  a  keystroke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make  a  comfortable "hypertext source code brows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or" system out of  your  editor.  A  project  consis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 files  appears  to  the  developer  as  if  it  wer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hole-part' of software. The developer can walk throug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ce the logic without having to  memorize  the 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s where functions or data types are defined and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  and  printing  a  graphical  representa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results as a call graph is not  supported  bye  the  S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but  owners  of  RATIONAL  ROSE,  a  powerful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 case  tool  supporting  the  Booch   Object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 and  Design  (OOAD) method,  can use this tool fo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 The SXT programs can generate compatible output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imported  by  Rational Rose.  See option -RATIONA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of all functions/data types  and  source  file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as  formatted  ASCII text files and can be used as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other  programs  like   word   processors   or  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useful  option  of CST is the possibility to generate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with  which  size  and   byte   offset   calculations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/unions and their members can be performed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ful  especially  to support any kind of error search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debugging,  for  example  with  an  ICE,   or  if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 have  to  be  exchanged  between  different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can also be used to analyse "C"-like languages  as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by  several  commercial  programs.  The  macro 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of the BRIEF, EPSILON and ME editors are such langu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handled by C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output files can be used for various purpose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r documentation.  There are no restriction limi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m for your ow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and CST have been used  and  tested  since  1989  in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s  with applications ranging from single source file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sized projects (like CFT,  CST and  the  other  SXT 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)  up  to very large software projects with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include files (mixed C and assembler code), 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MB of source code,  more than 200000 lines,  2000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public available C/C++  sources  (e.g.  GNU-C  comp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-C library,  GNU-EMACS,  MicroEMACS, NCSA TCP/IP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, SUIT - The Simple User Interface Toolkit, NIH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 National  Institute  of  Health  C++  class  library,  F2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-to-C translator,  several projects from Dr. Dobbs Jou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FLAT and BOB),  Microsoft sample code (MFC 1.0 and  2.0))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 (with   sometimes  surprising  results!)  du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and have been used to test and improve the 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,  correctness, robustness and execution speed of C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and their relat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other SXT packages are much newer than CFT and  C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ll are closely related. The CXT tools were used as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othe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builds  a  hierarchy  tree  chart of every func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unctions in it's own function block.  These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used  as  a starting point for subsequent function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tree chart with the "main"-function it will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lete  function  flow  chart  and  the function hierarc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cy  of  the  whole  application  with  all  user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the called library functions.  Prototyped but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called functions are also detected. Recursive cal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recognised and displayed,  even over  several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.  Repeated  calls of previously displayed functi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ree chart are detected and a message will be give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their first appearance.  This prevents the outp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ubtrees displayed earlier. Overloaded C++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are  recognised  and  displayed  with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o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acts similar to CFT but it works on  data  types  like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,  structures,  unions,  enumerations  and C++ classes. 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s a hierarchy tree chart of every structure and  union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with  their internal elements and their related data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se data types are again structures, unions or classe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s will again be displayed.  CST recognises dat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'typedef' and derived from other data types. 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corresponding  to the same basic type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as 'alias' names for their  common  basic  data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Every  feature  of  CFT  like  the  detection of recur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 structures  and  unions,   references   to 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data types and others are available and act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function  (CFT)  and data type (CST) can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source file and  the  line  number  wher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The  output can be customised to display the tree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all-tree ("CALLER-CALLEE"-relation: "WHO CALLS WHOM") 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aller-tree  ("CALLEE-CALLER"-relation:  "WHO  IS  CALLED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"). This feature allows the user to determine which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alled  from  a  specific  function  or  which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of a specif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and data type extraction from  the  source 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by scanning and parsing the source.  There is absolutely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for the programmer  to  mark  functions  or  data 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,   for  example  with  special  keywords,  star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at the  beginning  of  a  line  or  to  use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special  marks,  as  it is necessary for othe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alysers and browsers.  CFT  and  CST  do  not  need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-arounds,  any  source code can be processed without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 These tools are also compiler independent because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ustomised to support any kind of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useful  informations  and  software  metrics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source code and the included  files  can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size and comment size in bytes for eve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umber of source code lines for eve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umber of included files for every sourc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otal  effective number of scanned bytes and lines for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and its included files,  if files  are 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times, this will influence the calcul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or every defined function the number of lines, the c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 size  in bytes,  the number of bytes per line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functions  called,  the  number  of  flow 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(if,  else,  for,  while,  case,  default,  got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,  exit),  the maximum brace nesting level and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used only inside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or  every  defined  structure/union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and the number of  elements  which  are  themsel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/un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function or data type reference list for eve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otal  number of displayed,  defined,  undefined or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functions and data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location of all multiple defined functions and data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location of all overloaded C++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ource file - include file  dependencies  for  every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nal statistical summary for all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ross  reference  of  every occurrence for every functi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arent/children relationship for  every  function  and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ritical  function  call path/structure nesting with deep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recursive nesting level (unlimited tree dept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++ class inheritance grap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ch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hierarchy structure chart is another re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irected call graph.  A directed  call  graph  consis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 (functions or data types) and connections (call rel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se nodes.  The number of nodes and  connection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ecessary  to transform the hierarchy structure chart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call graph will also  be  calculated  as  an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system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arge  number  of options to control the program exec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generation are available and can  be  defin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,  by  command  files  or  by  defining  them 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and CST can  be  directly  invoked  from  inside  editor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 development  environments  like  the Borland C++ 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examples for the  integration  together  with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or batch file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LANGUAGE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C-LANGUAGE IMPLEMENTATION AND C-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SO/ANSI  C  language  standard  ISO/IEC 9899:1990 (E)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3.159-1989-ANSI C  as  described  in  several  books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language  (see references) was used as a development 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keywords being recognised  are  not  only 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/ANSI  C  keywords  but  were also taken from several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s like Microsoft,  Borland or  GNU  and  their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language  extensions.  The  books  "The  C++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" and "The Annotated C++ Reference Manual" (ARM)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nformations about the work of the ANSI C++ committee  X3J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.  the  ISO/IEC working group SC22 WG21 were used for the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.  Another major source was the  AT&amp;T  C++  release  2.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 specific  extensions  especially  from  GNU  ar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d.  Proposed extensions to C++ like additional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wchar_t) and the so called 'digraphs' will be suppor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introduced into the C++ languag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list of all reserved keywords is show in  appendix 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rge  set  of  keywords may lead to some slight proble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 where a keyword is  not  used  as  itself  but 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 name,  for example a C++ keyword used as an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normal file scan, precompiler defines are,  if 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as if a real precompiler would be present,  but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ome trouble with '#if',  '#ifdef'  and  other  pre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 which are not evaluated.  Also the block nesting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monitored by the source code scanner, may not b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0 at the end  of  the  file  because  of  such  pre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.  To avoid such things, a built-in C-preprocessor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preprocessing of the source code and  includ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veral compiler types as an additional option (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or not is a little bit controversial because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result  in  a  loss  of information if macros ar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ogram behaviour and hide function calls, it can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rrors during file scanning or it can change the func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type  informations  obtained  from  the  code which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correspond to the visible source code.  Preprocessing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advantage or not, so the user has to decide whether h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processor  handles  the  defines  for  Microsoft  C  5.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/C++ 7.0,  Microsoft VC++ 1.0  for  Windows  NT  (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June 1993),  Turbo C++ 1.0,  Borland C++ 2.0, Borland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,  GNU-C and Intel 80960 C compiler iC960 3.0 and  all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  (not  necessary  for GNU-C and I960) or CPU archite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tel 80960 32 bit RISC processor (KA, KB,  SA,  SB,  M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).  Other  compiler types can be customised with the -B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options.  The default ISO/ANSI C predefined macros '__FILE__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_LINE__',    '__DATE__',    '__TIME__'    are   generated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   The  macro  '__STDC__'  is  NOT  defined   (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 test  with  '#ifndef __STDC__'),  so that non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/ANSI C extensions in the processed code are allowed.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D__STDC__=1' forces ISO/ANSI C conforming output  (if 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anned  source  code,  of  course!).  Additional 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mpiler  defines  are  '__TIMESTAMP__',  '__BASE_FILE__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_INCLUDE_LEVEL__'.   A  list  of  the  predefined  pre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for the supported compiler types is shown in appendix 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like  the replacing of trigraphs and the recogn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comments '//...' are also treated by the 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ompiler recognises several errors or possible sour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use of undefined variables in precompiler contro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sbalanced '#if...' control block(s)  including  the  ex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(file, line) where the failing block 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recursive called includ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wrong number of macro arguments (missing ones or too 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s diagnostic messages with an exact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r warning reason and its location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++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CFT and CST were initially not developed to process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t is possible  to  do  so.  In  that  case,  however,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limitations should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ognition  of  C++  classes  by CST is limited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of the internal class  structure  items  (variab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  is too complex to fit in the CST program.  So cl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ly referenced by name but their internal structur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canned and displayed. The C++ class inheritance relations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cognised and shown  in  a  class  hierarchy  graph 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  -b).  Structures in C++ with function names as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will  not  be  processed  correctly.  Template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and will not be recog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 member functions will not be recognised correctly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class name,  this leads also to an incomplete call  t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  of  overloaded functions with equal names but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in  C++  programs  may  lead  to  incorrect 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s.  A variable initialization with paramet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interpreted as a function call.  A correct handling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ther  C++  features  requires  a  complete  C++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r to keep track of the class functions belong to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all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ecise informations about C++ code are needed, utilitie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lass hierarchy browsers' or 'class viewers',  which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should be) part of C++ compiler environments, 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above described reasons, some care should b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++ code is process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DBAS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T  can  process  source code which is based on the DBASE III/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. This means that also source code writ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derivatives like CLIPPER or FOXBASE can  be  analy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 analyser tries to be as correct as possible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liable hierarchy tree.  A function/procedure  declar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d   by   the   FUNCTION  resp.   PROCEDURE  keyword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procedure  call   is   recognised   by   the 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unction WITH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function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file  contains  no  function/procedure  declaration,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tself is  taken  as  procedure  name.  All  toke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  case-insensitive   and   are  converted  to  upp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FORTRAN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T can process source which is based on the FORTRAN 77 stand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ORTRAN  line  is  divided  into  fields  for  the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each column represents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 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comment indicator (C,c,*,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5    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indicator for lin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72    statement field (optionally up to column 1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tion  lines    are  merged before they are analy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ntinuation lines is 19 by default and can  be  va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0 and 99 (option -qn).  The standard intrinsic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itionally VAX-FORTRAN intrinsic functions are  recogni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okens  are  assumed  case-insensitive  and are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-case characters.  If option -I is set,  INCLUDE 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cognised    and  handled.  Two  different types of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are ac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TYPE 1: FORTRAN LIKE SYNTAX, INCLUDE STATEMENT STAR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COLUMN 7, FILENAME IN SINGLE QUOTATION MA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'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TYPE 2: C LIKE SYNTAX, INCLUDE STATEMENT STAR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COLUMN 1 WITH #, FILENAME IN DOUBLE QUOTATION 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function call graph may be  incorrect  du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capability  of  FORTRAN  which  allows direct jump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subroutine  body.   This   may   result   in  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s   for  the  ENTRY  statement  and  the  surrou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LISP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 can process LISP and SCHEME source code.  The developm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  was mainly based on the GNU-EMACS LISP dialect as it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NU-EMACS macro extension language and  its  function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tested mainly with these macro files.  LISP functions/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cognised  by  the  DEFUN  and  DEFMACRO  keywords.  SCH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recognised by the DEFINE keyword, SCHEM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enabled  by option -XSCHEME.  Unnamed functions declar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MBDA  keyword  can  be   recognised   optionally   (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LAMBDA).   Tokens  are  assumed  case-sensitive.  Comme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d for ';' until end-of-line and between '#|' and '|#'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 line comment blocks.  The source code analysis is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passes. The first pass detects function/macro decla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second pass analyses the relationships.  Function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(funcall  &lt;fcn&gt;),  (function  &lt;fcn&gt;),  (apply  &lt;fcn&gt;),  (ma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cn&gt;)  and  similar constructs may not be correctly evalu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n is a function-symbol (e.g. given as a function parameter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valid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 was designed to work with different types of LISP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there are XLISP,  CLOS,  GNU-EMACS LISP,  ...),  al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 number  of  dialects  may  lead  sometimes  to  un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ASSEMBLER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dditional feature,  CFT  and  FFT  can  process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 for the Intel 80x86 processors (MASM 5.1,  TASM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tel 80960 RISC processors (or any other "AT&amp;T UNIX-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"  like  GNU)  to  get   information   about 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 and  functions being called from the assemble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The assembler source code scanner also detects and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of include files. This feature is useful for mixed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. The processing of assembler macros, however,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, the preprocessing option (-P) works only with C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Assembler  source  files  are  recognised  by  thei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'.ASM' and '.S', there is no other way to forc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ocessed as an assemb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aming convention is  used:  For  '.ASM'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MASM,  TASM) all identifiers are treated case-inse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transformed to lower case characters, but identif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'.S' (GNU,  I960) assembler files are treated  case-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,  that  an  assembler  function 'func1' defin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ASM' file can be called from the source  by  'func1',  'FUNC1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unc1'  or any other lower and upper case character comb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'func1' is defined in  an  '.S'  file,  the  name  must 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.  The first leading underscore of a function 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to get exact naming matches.  Type modifiers in C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like  'cdecl' or 'pascal' will not be considered.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nventions when processing C/FORTRAN and assemb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code statements (inline code) inside C source cod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processed and will be skipped, because it is too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ndle the several kinds of syntax being used for this  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m  ...',  'asm "..."' or 'asm(...)' and the different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asm', '_asm', '__asm', '__asm__', ...) used by various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DATABAS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important features provided by CFT and CS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generation which can be enabled with the -G  option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 performed   after  writing  the  output  file  to  sav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 about  the  processed  files  in  a  set  of 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database files (extension '.DBF') for later use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files  contain all necessary informations lik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ata type names,  the location where they are  defined,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/callee  relationship,  all  scanned  files  with stat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, include files and so on.  It was tried to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in the most compact and effective databas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ave  disk  space.  Note that if the contents of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s manipulated by external tools like  dBASE  or 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,  the  internal  consistency  will be corrupted and wro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results will 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can be used to recall informations,  for examp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out,  if  and  in  which  file and on which line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 data type is defined. A previously generated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ad into CFT and CST (option -g) to add new files  to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to  produce  another  output  file with new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for example with the reverse call tree or only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selected  item  of  interest  to  be displayed.  Suc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al database generation is also useful if large  pro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divided  into  a  set of commonly used files and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s.  A good example for this is the GNU  C  comp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nsists  of a set of language independent files and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dependent file sets  for  C,  C++  and  Objective-C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  this software with CFT or CST,  the language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can be stored into a database which is later reused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 dependent   parts   to   build  the  complete 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retrieve informations about the sourc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s  quite useful in many cases.  Recalling in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database is much faster than processing  all  the  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to find a specific item of interest. 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of large software projects is much more effect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do if the developer has a tool to navigate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  and  that  helps  him  in  his comprehen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its internal structure. It is also useful for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of source code to get an  overview  of  the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ructure.  Together with user programmable editor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offer the user a source code browser with a hyper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feeling by integrating database recalling function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utility  programs,   called  CFTN  and  CSTN  to,   re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from databases, are available with supporting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integration into the BRIEF, QEDIT or MicroEMACS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described in another sectio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of all,  CFT and CST cannot replace a compiler or a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r like 'LINT' to detect errors in  the  source  c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hat  it  should  be  possible  to compile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fatal errors before it is possible to analyse it with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ST,  otherwise the processing results may be incorrect 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the system crashes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ere  are  some  situations  where  CFT and CS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detect bugs and inconsistencies in the source cod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ultiple definitions of functions or data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ifferent function return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mplicit declared functions with no proto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unction definitions used as proto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recursive,  nested,  hidden and frequent  calls  of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nclosed strings or character consta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ested com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sbalanced br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nexpected end-of-file characters insid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llegal characters in the source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wrong number of macro arg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ssing macro arg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sbalanced '#if...' contro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code  checks  are  done  on  multiple  files  in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so that inconsistencies between different  file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found and displayed.  This is a capability which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working only on a single file at a time cannot 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miss therefore (maybe the linker will find som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istical  informations  about the source code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if  preprocessing  is  enabled  (-P).  This  affect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hich do statistics like the -p or -s option.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pure' source code may not be correct due to macro expa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moving of unnecessary blanks.  However,  the  file  siz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correct because it will be taken from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e  program  limitations  are  caused  by  th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.  This means that  the  more  conventional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you have,  the better it is. The real mode versions of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ST do not use expanded or extended memory, no virtu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or disk  file  swapping,  so  keep  your 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free of memory consuming TSR programs and other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rocess a  large  number  of  files.  The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systems  like  MS-DOS  5.0  or  DR-DOS  6.0 an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s like QEMM or 386MAX to get more fre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elp to handle big applications with a large number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emory problems still occur during  processing,  there 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 way  to  break  the memory limits: use the 32 bit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versions of CFT and CST,  called CFT386  and  CST386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running in protected mode and so they have n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and are faster than the real mod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and  the  sizes  of  files to be processed is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with 2^14 files and 2^31  bytes  maximum  file 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file can have 2^16 lines.  The number of functions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being handled is limited to 2^14.  Note that  these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iven for the real mode versions, the protected mode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 them.  These  limitations  should  be enough eve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st projects that could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of nested include files is limited by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which can be opened simultaneously (operating system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dependent).  The ISO/ANSI C  minimum  for  includ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ing  levels  is  8,  this demand will be fulfilled by C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rated C-preprocessor limits the size of expanded 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6  Kbytes.  The  number  of  macros simultaneously defin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(ISO/ANSI: 1024) and only  affected  by  th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The  number  of  macro  parameters  is  limited  to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SO/ANSI: 31) and there are  up  to  31  significant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SO/ANSI:  31)  recognised.  The conditional compilation n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of '#if...' control blocks is limited to 32 (ISO/ANSI: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length is unlimited (ISO/ANSI: logical  line  lengt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9 characters).  The number of characters in a string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0') is 2048 (ISO/ANSI: 509).  The  number  of  members  i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is  unlimited  (ISO/ANSI:  127),  the 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nesting levels is unlimited (ISO/ANSI: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gnition of identifiers like function and  variable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 the  standard rules: an identifier consists of upp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letters (A-Z,  a-z),  underscore (_) and digits (0-9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 the  dollar  sign  ($)  will be accepted.  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 extensions as  they  are  usual  for  languag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an countries like Germany, Denmark or Sweden can b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ption 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 comments  '//...' are usually only recognised if option -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.  However,  to accept the non-standard extension  of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which allow such comments also in C source code,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// can be used therefore.  Nested C style comments '/*...*/'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ed and will always produc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 depth of  the  critical  function  call  path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nesting  level  is  unlimited.  The  calculation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 recursive function and was successfully tested 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  nesting levels.  It is not known from which nesting leve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overflow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cannot recognise and reference a function if it is us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pure name,  without parentheses.  This happens if a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assigned to a function pointer  variable  or  us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inter argument in a function call. Indirect call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via a function pointer cannot be resolved.  CF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 in some rare cases by extensive type-casting 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'void  __based(void)  *  __cdecl  ...  ()' and 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messages.  A function prototype declaration  insi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block ('function given scope') will not be recogni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.   In  assembler  source  code,  some  definition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seem to look like a function or a label defini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reated  by CFT like that although this may be wrong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. It is also not always possible to detect a call of a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correctly.  CFT sometimes displays warning  messages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turn type mismatch' though this may be correct in that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because  the  different  types  are  earlier  defined 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ypedef' declaration.  The reason is  simply  that  CFT 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 these  'typedef's  (but CST does!),  it looks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ften requested feature for CST  is  the  integra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  of   structure/union   sizes   with   byte  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for every structure/union member.  This  featu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mplemented  in CST although it would be possible to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all necessary informations are  present.  The  reas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re  would  be  too  much  overhead  for CST to tre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compiler implementations with their different basic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(sizeof(int),  sizeof(long double)) for different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(16 bit,  32 bit,  64 bit,  ...) and  data  type  al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(by default and also controlled with #pragma'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lign' or 'pack').  It would be possible to do this for ju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compiler implementation or processor type but no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 number  of  them.   Especially  compilers   for  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tectures  like  RISC  processors  have very complicate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s rules depending on the data types,  alignment pragm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switches,  type  sizes,  available  register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sizes  and  resulting  structure/union/class  siz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highly  optimised  code.   This  includes  usual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of 'fill' bytes inside a structure/union and 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adding  bytes' at the end of a structure/union to force al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on specific byte boundaries (For examples see th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of the Intel 80960 C-Compiler iC960, release 3.0).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reasons,  an integrated 'byte offset calculation'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in CST.  Instead,  you can generate a sourc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data  types  with  option  -O,   that  performs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,  if  you  compile  the  generated  file with you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For further informations see the description fo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described limitations can lead in  some  situa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interpretations  or loss of informations of the scanned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The only way to avoid these lacks would be the inclu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of a 'real compiler' to  handle  the  complete  C  and 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in any possible situation.  But this was not the in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evelopment of these programs as 'little'  and  eas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general purpose programming supporting tools began. 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at CFT,  CST and the other SXT  programs  will  in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be powerful and useful development and documentation to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IMPROVING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and  CST  are disk storage based programs because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lude files,  the intermediate  precompiler  file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file  must  be  read from and written to hard dis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execution speed of CFT and CST depends at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of the physical storage medium and not  (only)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of the CPU.  There are several ways to improv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stall a RAM-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  start CFT and CST from there so that  the 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nd the resulting output file will be stored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ut  don't  forget to copy the output file to the h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before power-off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 use the -v option  to  redirect  only  the  precomp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 file  (scanner input file) to the RAM-disk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here the program is started (the RAM-disk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ge  enough  to  hold  the largest possibl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otherwise a disk-write error will occu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se a hard disk cache program like SmartDrive,  HyperD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Cach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se a faster hard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nd finally, of course, use a faster and more powerful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 effective  combination is option -v with a RAM-dis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path and hard disk caching together with a fast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. If the disk cache is large enough to hold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called include files, the execution speed is about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3  times faster than without.  This is a significant speed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for projects with a large number  of  files  and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iles in each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rogram execution with preprocessing (option -P), 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will be consumed to preprocess the given input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ed include files and to generate the preprocess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scanning for functions (CFT) or data types (CST)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small amount of time. The function/data type rel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while the output is generated and written to disk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precomput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  for  critical  call  path/nesting  level de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only on the number of functions or structures and no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/declaration nesting complexity. The execution time g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with the number of items (functions/structures) to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ware  of  the  fact that the processing of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take quite a long time  (from  several  minutes 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 on  lower performance machines!),  especially if option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eprocess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tion of the output file and writing to  disk  can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ome time if the number of items to display is larg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ing  structure  is  complex or if there is no cross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enabled (see -x and -r for further  information). 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items  is very large,  one of the most time con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s the function/data type file reference (option -z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nd reading of the database files  (options  -G  and  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also  some  time  due  to  the  large  number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anic if there seems to be no  disk  access  for  a 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the  reason  is  just  that  there  may  be time con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ations and that the output will be buffered  internal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 the  number  of  disk accesses and therefore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ed informations about the program  efficiency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COMMAND LINE SYNTAX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XT  programs are command-line driven.  This section giv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overview  about  all  command  line  options  and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.  It  gives  also  remarks for their use and shows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with detailed descriptions. The command line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sensitive!  There are no differences between the  real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ther versions of the SXT programs.  For every op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 programs which support it are  listed  in  parenthes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of  the documentation should be read very careful b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get a complete overview about all the feature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RE LISTED IN LEXICOGRAPHICAL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 OPTIONS IS SE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F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F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   (valid f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sizes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fine the basic type sizes and pointer type sizes (all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declared in bytes) for conditional preprocessor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'sizeof()' keyword like '#if  sizeof(int)  ==  4'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only valid with the -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format for this o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v,c,s,i,l,f,d,ld*data,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limiter between data and pointer sizes is 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following types and their respective default data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 bytes (the pointer type sizes are model depend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:    void (sizeof(void) is usually 0, but for GNU-C it is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:    char (1 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:    short (by definition 2 bytes, hardware indepen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:    integer (hardware dependent, 2 or 4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:    long (4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:    float (4 bytes, IEEE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:    double (8 bytes, IEEE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  :    long double (10  bytes,  IEEE  format,  some  compil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  long  double == double (= 8 bytes),  some CPU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ir compilers have special alignment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he Intel 80960,  where sizeof(long double) is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 due  to  register and memory access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tructure align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:    data pointer (type pointers, 2 or 4 bytes,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:    code pointer (function pointers,  2 or 4 bytes, 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s  of  signed and unsigned types of the same basic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sidered equal, this means that,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unsigned int) == sizeof(signed int) ==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s of type pointers to data and function pointers to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lso  considered equal,  this means that,  for examp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pressions ar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int *) == sizeof(float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int (*)()) == sizeof(float (*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64 bit (8 bytes) integer type like 'long long' or 'bigint'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else) is not supported because there are no C comp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 to  me which use such a type although some (co-)proc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ir assemblers are able  to  handle  it  (see  Intel  809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manual for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-B option is not set,  the default values for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s and compiler types (as they are known  to  me)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 the   assumed   target   hardware   has  an  Intel  80x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processor.  Note that during preprocessing type modific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"near" or "far" are not recog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-B  and  the  -T options are not set,  the size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and code pointers are always considered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int *) == sizeof(int (*)())      (= 4, large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 -B0,1,2,2,4,4,8,10*4,4  would  be   the 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for  MS-C  7.0,  large/huge  memory model,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data types (void = 0,  char = 1,  short = 2,  int = 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= 4,  float = 4, double = 8 and  long double = 10 byte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to data  types  and  function  pointers  (all  values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).  These values are set automatically by defining -TMSC70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-TMSC70,H) as compiler type and memory model descript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++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C++ source code processing.  This includes the handl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comments '//...',  the recognition of C++  keyword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the macro name '__cplusplus' for preprocess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upported  compiler  defines  additional  macro   names 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_TCPLUSPLUS__'  for  Turbo-C  they  will also be defin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  Option -C++ is strictly required to  process 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[s]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the  function/data  type contents for every proc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sorts by line numbers (DEFAULT ORDER: lexicographical)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dditional informations possible  with  the  option  -s. 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s if none of the functions defined in a file is call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defined  in  other  files  (internal  versus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). Functions for which no external caller outsid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 will be marked [INTERNAL], such functions are candi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fining them as 'static'. Attention: Calling a function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inter won't be noticed!  This information is use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out  whether  the contents of a file is unnecessa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so that the file must not be linked.  This  option 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informations  about source code metrics for every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[..]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macro name(s) (-Dname or -Dname1=name2)  or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names (-D@namelist) of functions/data types which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and linked together,  also used as preprocessor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tegrated preprocessor is called (-P).  The defined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se sensitive and trigraph translation is performed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inition  of  a  string as replacement for a macro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on the command line and inside a macro defini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command  file  (marked  with '$').  On the command lin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ation marks must be 'escaped' and the string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 like  '-DXYZ="\"123\""'  (similar  to  C strings)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,  the reason is  the  DOS  wildcard  expans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.  Inside  a  macro definition or command fi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ation marks need not be 'escaped',  so the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written like '-DXYZ="123"'.  This option cannot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defines if the equal sign '=' is  used  becaus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 a syntax error for DOS when trying to store a 'SET=.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 a second equal sign in one line.  If a  defin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 of  two  words  see  the  notes  at  option  -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 Keep these differences and exceptions  in  mi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unexpected results using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name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the same as -I, but the path for the include fil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 from  the  environment  variable 'name'.  Typing -E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duce the same results as -I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[..]         (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name(s) (-Ename) or file with  names  (-E@namelist)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(builtin)  functions.  Useful  if GNU-Emacs Lisp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scanned to  reduce  the  number  of  undefined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in  the output file.  A list of GNU-EMACS (version 18.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in functions is given with the file GNULISP.F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ly ASCII characters for the tree chart  output  instea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migraphic characters.  This option is useful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output file should be printed on a printer  which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support  semigraphic characters like they are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character set. It can also be used to prepare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in a WINDOWS application like MicroEMACS if there 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with semigraphic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[name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a  database with the complete set of information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ed sources.  The additional parameter 'name' (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) is used as an unique base name for the set of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up to 6 significant characters), the DEFAULT NAME 'CXT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no name is specified. If 'name' ends with a (back-)sla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ed as a pathname. The generated database files (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DBF')  are  dBASE  compatible.  There  are two addition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one with the command line options (extension '.CMD'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ith a list of the source files (extension '.SRC') being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atabase  generation.  They  can  be  used  as 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iles with '$' (command list) and '@' (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sult of the database generation you will find files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XTxy.ext'  (default name 'CXT') respectively 'namexy.ext' (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'name'), where 'x' will be 'F' for CFT or 'S' for C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' is replaced by an  internally  used  character  to  mark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atabase files and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[elp]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[path]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enables the scanning of include files declar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#include "..."' or '#include &lt;...&gt;' or with a similar syntax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.  The required path for the include files is  take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CLUDE  environment  variable (DEFAULT BEHAVIOUR) o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by 'path'.  Paths defined with -I will  be 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other paths taken from environment variabl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-E or -P,  so care should be taken with that option.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 can be given either absolute or relative.  A relative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considered relative to the directory of the sour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used  with,  not to the directory the analysis is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r the analysis program is located.  Specifying -I*  ign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include files during preprocessing (-P). This is a '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rty'  approach,  but  can sometimes be useful,  if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elations or locations are unknown. However, the resul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ways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-I or -E option without -P allows the scanning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and the included files without preprocessing.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an  include  file  is  handled as if it were a complet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this can lead to errors if a file inclusion  is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function or structure.  Also preprocessor control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#if ...' are not evaluated and can lead to 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charset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the C/C++ character set (a-z, A-Z, 0-9,  _,  $), 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by DEFAULT,  for identifier recognition with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 'charset'. This option allows the programmer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character sets as they are common in  Germany,  Denma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den  and  other  european  countries.  All  character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thin one -J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[L][+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the screen output to  a  file,  called  'CFT.LOG'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ST.LOG'.  If  '+' is set,  the output is both written t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directed to the log file so that the  output  message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be viewed as they appear and later analysed.  Finally,  -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.  -LL+ appends the output to an existing file,  this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CFT and CST run in batch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generates a source file/include file dependenc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processed file.  This table shows the dependen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f a source file and can be used for a  MAKE  file.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useful  to  check  if the included files are take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directories.  If a file is included more than  onc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nclusion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writing of an output file.  This option can be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for example,  only a database (option -G) should be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FT or CST and no output file is required.  In that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very time consuming process of output file  writ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.  Note  that  for CST the writing of the byte offse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ST_OFFS.C" will not be affec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[..]         (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name(s) (-Oname) or file with  names  (-O@namelist)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types  for  which  the calculation of structure/union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yte offset informations for every data type  member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erformed.  Additionally  specifying  -O+ sets a fla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collection of sub-structures during expansion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ithout specifying them by -O.  This means  that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consists of members which are also structur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s (and so on), it is not necessary to specify all thes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names with -O to enable them for  byte  offset  calc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 you  have  to  specify only the top most data typ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name and additionally -O+ to force CST to  select  all 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types  for  displaying.  If  -O+  is  set  but  NO 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ALL structures and unions will be used for byt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sult of this option,  CST generates  a  C  source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'CST_OFFS.C'.  This file needs some additional edi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necessary include files,  data types,  defines or prag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t can be compiled with the C compiler for whic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generated (be sure to use the same includes!). 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prints  for  every  structure/union  member  th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relative to the beginning of the structure/union  (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hexadecimal)  and  the  size  of each member, 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 size   and   also   informations   whether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member  has  been  aligned (= compiler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 of  fill  bytes  before  that  member)   or   i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was  padded  with fill bytes at the end of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 the size to a specific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et  these  informations  and  to   perform   the 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 therefore,  the source file 'CST_OFFS.C' can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and makes use of the C macro programming capabili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ay  lead  in  some  rare  cases  to  errors  dur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due to the internal limitations of some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-O  option  is very useful if you need detailed in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structures/unions in case of error searching and debugg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for hardware debugging with an ICE.  It is also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finding  out  the  differences  in  the internal layou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in the case of  porting  C  source  cod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 compilers   and/or   operating  systems  or  if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are exchanged between  different  hardware  platfor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  with  data  communication.  You  can  verif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structure/union layout and size is  really  produc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[name]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the integrated C preprocessor before the file scan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 include path  is  taken  from  the  INCLUDE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(DEFAULT  BEHAVIOUR),  from  the  user  defined  'nam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and additional paths from -I and -E option are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special  paths  should  be searched before the default path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ust be specified by the  -I  path  or  the  -E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and they must be placed on the command line before the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be processed first. The -D, -U preprocessor defin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type and memory model and -B size  infos  are  also  used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The  path  for  the  preprocessor  output  file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by  the  -v  option,  otherwise  the  current 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will be used (DEFAULT BEHAVIOUR).  The commen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included files will remain  until  -q  is  defin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m. The comments are used for statistics with option -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-C++ is set, the macro '__cplusplus' will be p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preprocessing  to  enable  C++  macros  and  C++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compiler which is not supported by CFT and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build-in preprocessing doesn't satisfy your needs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seem to be different from your preprocessor,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 the files you want to analyse with your  own 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 and  use  these preprocessed files as input for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 CFT and CST generate the hierarchy tree ch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unction/data type ("CALLER:CALLEE relation",  "WHO CAL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").  The -R option produces an inverted listing  show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/users of each function/data type. It generates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function/data  type  hierarchy member list tree ch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order as a list of calling items of the referenced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("CALLEE:CALLER relation",  "WHO IS CALLED BY WHOM"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useful to  get  the  relations  between  functions/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and their callers/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ATIONAL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generates a so called 'Petal' file for Rational R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for  MS-Windows  3.1,   a  CASE-tool  supporting  the  Bo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-Oriented Analysis and Design (OOAD) method.  The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can be imported by Rational Rose to use  the  buil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for describing and visualizing Finite State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SM),  but  in this case (mis-)used to graphically visual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relationships of functions resp. data types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al Rose 2.0, you have to perform the following steps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essive  results:  Start  Rational Rose and select a new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File'  -  'New')  and  import  the  generated  file  ('File'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mport...').  If  successful,  a  class  diagram  with one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named 'CallGraph' appears. Click on that symbol and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rowse' - 'State Diagram'. In the state diagram select 'Tools'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ayout' to start the layout optimization function. As the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al call tree of the source code analysis is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each function/data type shown as a circle ('state'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lationship shown as  an  arrow  ('transaction')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 to  the called item,  for classes from the supercla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class. You can zoom into the diagram, print the resul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the diagrams  into  your  program  documentation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, e.g. into MS-Word-for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available  for all SXT programs.  The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amed 'CFT.PTL',  'CST.PTL',  'DFT.PTL' and so on. 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 an additional file named 'CSTCLASS.PTL' describ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inheritance  relationships.  The  -RATIONAL  option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-around  for the missing graphical layout capabilit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 programs (which some users have requested  in  the  past)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n  external program for doing the missing featur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as tested with Rational Rose 2.0 Beta for MS-Windows 3.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ational Rose needs even for  small  and  medium  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s some time to import the file and process the FSM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[..]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name  (-Sname)  or  file  with  names  (-S@namelist)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/data types to search for and to dump if present,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ase  sensitive.  These items are listed first in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chart file. By using -S on the command line, it i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rround a data type name that  consists  of  two  word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quotation  marks  like "struct _iobuf" to connect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 This is not necessary inside a list file,  but ther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name must be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n      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tabulator expansion size to 'n' (DEFAULT: 8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type,m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 option  to  set  the  compiler  type  for 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to one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C51     Microsoft C 5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C70     Microsoft C/C++ 7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VCWNT   Microsoft VC++ 1.0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10      Borland Turbo C++ 1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20      Borland C++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31      Borland C++ 3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10OS2   Borland C++ 1.0 fo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NU       GNU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960      Intel 80960 iC960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emory models are T(iny)  (valid  only  for  MSC7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10, BC20, BC31), S(mall), M(edium), C(ompact), L(arge), H(ug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'  is assumed as default if no model is specified.  MS VC++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,  Borland C++ for OS/2,  GNU-C and Intel iC960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memory model because they compile really 32 bit c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iC960 compiler requires the definition of  the  80960  R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architecture which is one of KA,  KB,  SA,  SB,  MC, 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is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uses several compiler dependent preprocessor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they  were  known  to  me,  however)  to  be  defin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 starts.  This  option can only be used with the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otherwise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iler is not supported,  you can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: Find out which preprocessor defines are necessary (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file)  and  declare  them  with  option  -D,  then decl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elected memory model or processor archite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sizes with option 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[..] 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a  predefined  macro  name  (-Dname)  or   file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 macro   names  (-U@namelist)  to  be  undefin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  Note that  the  default  predefined  macro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_FILE__',   '__LINE__',   '__DATE__',   '__TIME__'  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.  All other predefined names for the  various 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can  be undefined.  Like for -D,  the names ar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sensitive, but trigraph translation is not performe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representation cannot contain tri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         (C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rototyped functions which are neither  called  nor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 -a and -u). This option is useful to find unuse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s which could be removed from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level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error  and  warning  message  level.  Higher  warning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lower ones.  The DEFAULT  level  is  always  the 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warning level: Possible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:  all   error  and  warning  messages  are  suppressed 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ly catastrophic fatal err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:  display serious errors or warn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:  includes level 1 plus additional errors and warn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:  includes level 2 plus errors/warnings/re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:  includes level  3  plus  warnings  about  implicit  decl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nd lacks of type or stor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evels affect only preprocessing (CFT and C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:  includes   level   4   plus   warnings   and  errors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ing  (non-fatal   errors   and   warnings 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ing  are otherwise not displayed,  pre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in 'silent mode'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:  includes  level  5  plus  remarks/slight   warnings 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ormat for messages during file sca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(line): error: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(line): warning: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uring preprocessing (warning levels 5 and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or: file name(line): error: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or: file name(line): warning: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a  UNIX-style  text  file:  no CR,  only LF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is  a  DOS-style  text  file  with  CR+LF.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like CR in UNIX-files,  CR without following LF or 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eceding CR in DOS-files will cause a  warning 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useful  to  detect  possible  conversion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different  operating   systems   or   incorrect  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LAMBDA       (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 the  LISP  resp.  SCHEME  keyword 'lambda' for un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declarations.  By DEFAULT,  'lambda'  is  treat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SCHEME       (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SCHEME source code instead of LISP source code (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functions are recognised by the  'define'  SCH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instead of the 'defun' resp. 'defmacro' LISP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CR+LF  checks.  This option disables all check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for unexpected CR+LF combinations in DOS or UNIX 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-Y is set,  option -X will be ignored.  This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there would be too many messages concerning that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this message would be of no interest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[s]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every caller and member for each function/data type, 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by the number of calls  (DEFAULT  ORDER:  lexicographica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n  extension  of the -c option.  This option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parent functions/data 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aller (reference #) &lt;# of calls fro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caller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data type (reference #) &lt;# of calls from parents,  #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childre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child functions/data 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alled member (reference #) &lt;# of calls to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called memb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pact  form lists all callers and members with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calls, recursions are detec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every  function/data  type,   also  previously 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/data  types.  This  generates  a complete list of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data type in lexicographical order  with  referenc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irs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        (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C++  class  inheritance relationships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two listings.  The first one displays the complete 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hierarchy  graph(s).  The  second one shows for each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e superclasses from which  the  class  inherit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restrictions (public,  protected, virtual, ...) and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classes which inherit from  the  given  class,  also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restrictions.  This  option  is useful to find out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class dependencies or multiple inheri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mdline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command line options at the  beginning  of 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s  a  remark for the generation rules of that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commandlist and filelist files is indented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[s]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number of calls to each function/data type, 's' s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number of calls (DEFAULT ORDER: lexicographical). 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which  functions/data  types  are  never  called/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ybe  unnecessary  and  deletable)  and which ones are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called/used (together with profiler results a 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optimization eff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n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maximum function/structure/union nesting level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 to  'n' (DEFAULT: maximum value n = 999)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request for displaying a deeper level will  be  rej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utput tree chart will be truncated at the giv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[char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formatted ASCII text files with function/data typ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list.  All entries are separated by the optional  'cha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 if 'char ' is not defined, the tabulator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DEFAULT SEAPRATOR.  If spaces are  wanted  as  sepa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you have to write -e" ".  Such prepared fil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directly as input to other  programs  like  word 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MS-WORD  for  WINDOWS)  or  spreadsheet  calculators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EXCEL), for example for documentation purposes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ITEMS.T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 function name,  return type, file name, line #, total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unction bytes,  # of function comment bytes,  #  of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# of control statements, # of brac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ITEMS.T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 data type name, file name li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FILES.TXT and CSTFILES.T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 file name, # of lines, file size in bytes, # of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# of functions/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 an   output   list  in  short  form,   only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data type names,  no further description of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data typ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[name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  previously  generated  database  (see  option  -G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arameter 'name' (path and file name) is  used 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 base  name  for  the  set  of  database  files  (up  to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characters),  the DEFAULT NAME 'CXT' is  used  if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specified. If 'name' ends with a (back-)slash, it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pathname.  Every source file will be tested for chan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reation time and file size and a warning  messag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o infor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[elp]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name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function member 'name' in output tree chart.  It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and will be skipped instead if found as  a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This option can be useful if, for example,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ly for test purposes and are of no  further  interes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nd should be ignored in the output tre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a  function only once in case of repeated consecutive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: display every occurence).  If a function is calle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one  time  inside  a  function  without  any  other ca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,  there will be only one reference of that function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output tree chart.  This option results in shorte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type         (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data type tree chart with data  type  'type'  (-mtyp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-m+  is  specified,  the  output starts with the topmos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 this is the data type which is in the highest leve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y  tree  chart.  The default output is in lexicograph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of  the  displayed  data  types.   Useful  if  a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should  be  displayed  at  the 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[name]       (C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name         (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function tree chart dump with function 'main'  (-m)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ame' (-mname), name is case sensitive. If -m+ is specifi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starts  with  the topmost function,  this i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in the highest level of the  hierarchy  tree  char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is not set,  the default is lexicographical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 the complete function tree chart should start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in'  function  so  that every subfunction is a (sub-)me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in'.  This option is useful for windows programs to sta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with the initial 'WinMain' function (-mWinMain)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in'.  It can also be used to start the output with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start-up code being executed before the 'main'-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[a]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most critical function call path respectivel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tructure/union with  the  maximum  nesting  leve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or  'a' is used to display every function/structur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users/callers (DEFAULT: display only deepest call path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helps  to  determine  the  complexity  of  the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/data  structure  hierarchy and finds recursions over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/nesting levels.  Note that for functions  the  maximum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being  displayed  is  the  result of the static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During program execution the call  path  can  be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er if functions are called indirectly with function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file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the  generated  analysis  results to file 'file'.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UR: The  file  names  are  'CFT.LST'  for  CFT/CFT386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ST.LST'  for  CST/CST386.  Possible  overwriting of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with the same name other than the default on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 and prompted for user reconfirming. The resulting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n ASCII text file with no  formatting  character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printed  with  every printer,  viewed and/or edi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ext editor and taken as  input  to  word  processors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r document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 the  program  code/file  size ratio for every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final summary.  This option gives a short  overview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real' file contents versus complexity. The computed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range from 0.000 (only comment,  no code) to 1.000 (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no comment). Used together with -P,  the results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correct because of the macro expanding and remov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 of  the  source  code  by  '#if...'  control  blocks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-P is enabled, comment byte count in includ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performed. If option -q is set, -p will not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related with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comments from preprocessed files, default is don't rem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only valid with option -P,  it also affects the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ecause counting comments is not possible and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m can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n      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he number of continuation lines to 'n' (DEFAULT: 19 li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must be in the range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most the same as option  -x,  but  an  additional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with  the  file  name  and  the  line  numb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will be given (includes 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r or the -x option is STRICTLY  RECOMMENDED  and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a default option, because without it, every function/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will  be  completely redisplayed,  including the under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ee of functions or data types,  whenever it  occur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tree  chart  and  so  the resulting output file will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nse,  up to several megabytes,  if there is enough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-C,  this option gives additional informations. For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function: the number of lines for  the  function  bo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ximum  brace levels,  the number of bytes for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and the number of comment bytes inside  the  function  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verage  values  for  every  source  file  are 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For CST for every data type: number of type el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ubelements (nested structures/un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ime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runtime  informations  about the times consumed f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 preprocessing,  output  dump,   database  read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nd for other miscellaneous jobs plus the total tim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are given in the format MINUTE:SECOND.MILLI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undefined  functions.  These functions are probably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 defined in other files which have not been scann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resolved externals found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path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 specific path for the intermediate precompiler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useful  to  speed  up  execution spe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file can be stored on a RAM-disk so that fil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ecompiled file is much  faster  than  on  a  hard 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like  'TMP' or 'TEMP' to set the pat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 are not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reference in case of multiple use.  Every function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will  be  given  a  unique  reference  number  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 be used as an identifying reference  number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or data type if it is again displayed.  See also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for furth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ross link list of files which  contain  referenc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 functions/data  types  of  functions/data  type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.  This option shows the relations in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eferenc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referenc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eferenc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referenc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useful  if  you  want  to  find  out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ships.  This information can be used to isolat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a project,  e.g.  library files.  It is also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eparate a function and  want  to  know  which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eeded because they contain call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a  function/data  type call cross reference tab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function/data type the location of  its  definition  (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  and  a  complete  list of its calls/references,  s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line numbers is given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unction/data type (reference #) [file #], line 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 #]: line #,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/data types are displayed in lexicographical 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section is the cross referenc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//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C++ comments '//...' in C source code.  This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ensure compatibility with  C  compilers  which  can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 C++  comments within C source code (like Microso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command line syntax and gives  a  short,  but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formation about the accepted commands and thei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file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a  file  with (additional) command line option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useful if the command line would be too long beca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 options and files declared or if you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ame options which can then  be  stored  in  a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 initial  '$'-character  is required to mark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st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with a list of source file(s) to be  processed,  wild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ccepted.  The  list file should have every file o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e rules for files containing  assembler  code  and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 are  described  above.  The initial '@'-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mark a filelist file.  The '+' sign for 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is also possible inside the file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]file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a source file to be processed. More than one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 on the command line.  The default assump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files is that they contain C source code.  Assemble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re  only  recognised  by the file extension '.ASM' (80x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/TASM) and '.S' (Intel 80960, 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+' sign indicates that,  starting from the given 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ubdirectories  should be searched recursively for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earch pattern.  This addition is  useful  if  a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project  is  divided into several modules with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for each module.  In that case only  the 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ot-)directory with the requested file name search patter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specified   to   search   the   current  directory  a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or the include file specification inside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relative path ('./',  '.\', '../' or '..\')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nto  an  absolute  path  starting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 respectively in case of include file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path of the parent file.  Command line wildcards '*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?' are possible and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ON US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 ABOVE DESCRIBED OPTIONS IS PREDEFINED SO IT'S 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HIMSELF TO CUSTOMIZE HIS PREFERRED PROCESSING BEHAVI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UTPUT STYLE BY ADDING CONTROL OPTIONS NEEDED THEREF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ption seems to be the best way to give  the  user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 of  making  their  own decisions about the feature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need for doing 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some of the above described options should be  reg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d  as 'DEFAULT' options to generate a readable,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ful output file without unexpected side  effects.  S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default command lines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-m -ra &lt;file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-ra &lt;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command  sets  generate  a  complete listing contain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th file name and line reference and a cross reference 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peated use (options -ra).  The option -m for CFT for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to  start  with  the  'main'  function  (if  foun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mpile  option  -P is not strictly necessary though for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t should also be set together with the  -T  op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fault command line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-m -rauspMP -T&lt;type&gt; -cs -Cs -na -Zs -G &lt;file[s]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-rapMP -T&lt;type&gt; -cs -Cs -na -Zs -G &lt;file[s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using CFT and CST for your own business,  tak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s a basic set and try other options to get a feel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y are useful and how they affect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 number of options may be confusing  for  beginners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only  way  to  give  the  users the flex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sing their own output. Therefore,  take some time to 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CFT and CST and their features,  read this manual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your own experiences with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declare more than one source file,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st file on the command line.  In that  case  they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in  the  order  they appear.  Files and op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in  mixed  order  on  the  command  line,   there 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order for them because all options (also those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s!)  will  be  processed before any sourc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command line length for DOS  is  127  characters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 system dependent 'natural' limit for the o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being declared.  If you have more  items  to  decl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m into command list files and file list files,  which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suc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an also be defined by the environment variables C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(also used for CFT386 and CST386)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FT=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ST=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parate single options in the environment string,  spa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See also the description for the -D option for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nvironment variabl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for the interpretation of option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if  defined,  all  options  in the environment variables C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CFT and CFT386) or CST (for CST  and  CST386)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 command  line  options  and  the  option 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in the order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option is declared different more than once  then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 will be overwritten by the new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options  are  represented  by  a  single  character  with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optional values possible like -r or -a,  they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d together with a single leading '-' in front like '-rasM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the same as '-r -a -s -M'.  The last option however,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dditions,   for  example  '-rasMmWinMain'  which  can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  to  '-r -a -s -M -mWinMain'.  If an option can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arameter,  the parameter must be specified withou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etween the option character. Leaving this space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dditional parameter is given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being composed of drive letter,  directory name,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file extension,  in the  following  referred  simply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ath  name',  are  treated by some special procedures to for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style of their internal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ath names are always  considered  not  case  sensitive, 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no difference in upper case,  lower case and mi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path names (the reason is that DOS does  not  mak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ath names containing './', '.\', '../' and '..\' (so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elative paths') are expanded and transformed into absol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commended directory delimiter is '/' (UNIX-style)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\' (DOS-style) is recognised in a path name,  it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by '/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ath  names  are  always  expanded  and transformed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RIVE LETTER&gt;:&lt;DIRECTORY PATH&gt;/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a unique representation for every file name tha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handled during proce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names have a DOS like maximum length of 12  charac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lt;8 characters name&gt;.&lt;3 characters extension&gt;', this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 for  the  Windows  NT  and  OS/2  versions  of the S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ctions  are  done  with  every  path  name  during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File  names  given  on  the  command  line 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 to  perform  database  generation  (option  -G)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projects,  you  are  responsible  to separate th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overwriting of existing databases.  This can be don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giving  the  databases  different  names so that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placed all in the same directory,  or every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written into its own directory. If you want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 be  sure  to  use  the correct name and/or path,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BRIEF or MicroEMACS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CFT -m -rau *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nvocation of  CFT  processes  all  fil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".c"  in the current directory and generates a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arting with the "main"-function (option -m) for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.  Every function will be displayed with file and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and a cross reference number (option -r). Al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 in lexicographical order (-a),  also undefined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FT -mWinMain -rausMP -TMSC70,L -Id: -cs -Cs -na  -ve:  -C+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c ..\*.c *.c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vocation  is similar to the one described above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.  The source files from the current (*.c,  *.cpp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parent  (..\*.c) directory,  they will be pre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P) with MS-C 7.0 defines for large  memory  model  (-TMSC70,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 file path will be taken from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CLUDE"  (default for -P) and the path "d:" (-Id:)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for.  The precompiler output  is  stored  in  path  "e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ve:).  C++  extensions  and keywords will be recognised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(-C++).  The output will start with the  "WinMain"-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mWinMain).  There  will  be a sorted call statistic (-cs)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mmary for every scanned  file  (-Cs)  with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for every function (-s).  The critical functio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or all functions will be calculated and displayed (-na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d files of every source file will be shown (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CST -S"struct _test" -r *.h -W2 -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CST to  scan  all  files  in  the  current  director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".h" for data types.  They will be displayed wit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line number reference and cross reference  number  (-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 should  be  done  for  the  data type 'struct _tes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S"struct _test"). The warning level is set to "2" (-W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CFT y.c -R -Dmain=main_entry z.c -P x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CFT to produce a reverse calling tree (-R) of th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 the  files  "x.c",  "y.c"  and  "z.c" 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files will be preprocessed (-P) before file s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 "main"  will  be  replaced  by   "main_entry" 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(-Dmain=main_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CST $cst1.cmd $cst2.cmd -ve\tmp: @cstfiles +*.h -olist.v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vocation  of  CST  receives  its options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"cst1.cmd"  and  "cst2.cmd"  and  stores  the  pre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n path "e:\tmp" (-ve:\tmp). The files being process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  the  source  list file "cstfiles" an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y  "+*.h".  The  "+*.h"  file  specification  search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irectory  and  all  subdirectories  for  fil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".h".   The  output  file  will  be  named  "list.v1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olistv1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CFT -ra -PGNUINC -TGNU -M c:\gnu\src\*.c c:\gnu\src\*.s -d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scans all files with extension ".c" and ".s"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gnu\src". They will be preprocessed with an include fil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 environment variable "GNUINC" (-PGNUINC) for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GNU" (-TGNU).  The output contains all functions (-a)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reference  information  (-r) and a list of all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every  source  file  (-M).  The  output  tre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if the nesting level is higher than 10 (-d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CST *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 processes  all  files  with  extension  ".c" 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.  There are no options specified,  so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et by the environment variable 'CST',  if present,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customise the program execution.  As  an  examp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s  used  in  example  6.  can  be defi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CST by 'SET CST=-raMKPGNUINC -TGNU -d1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CFT -ra -PI960INC -TI960,KB *.c *.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scans all files with extension ".c" and ".s"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y  will  be preprocessed with an include fil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  environment  variable  "I960INC"   (-PI960INC)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type "I960",  'KB' architecture (-TI960,KB)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functions (-a) with complete  referenc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CFT -rRM -gproj40 -Gproj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reads the database named 'proj40' (-g) and produces a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verse  function  call  tree  (-R)  with complet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(-r), the (include) file interdependencies (-M)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base named 'proj4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CST -g -Gnew -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reads the  default  database  (-g)  and  produces  as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database  named  'new' (-Gnew).  No other outpu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(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CST -N -OTEST -O+ test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reads the file "test.h", generates no output file (-N), b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ffset calculation file for data type  'TEST'  (-OTEST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enclosed type members (-O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OUTPUT DESCRIPTION AND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an overview about the files being gene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and  CST  and  the interpretation of the results.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produced as output depending on the options  being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user.  Usually,  if -N is not set,  all inform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e default output file CFT.LST or CST.LST o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ed by the -o option.  The internal structur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nd  their  meanings  are  described  below.  If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is enabled with option -G, several files are produ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ll  have a common database name to identify the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lated with a project.  The file extension '.DBF' mark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 compatible  database  files,  the  file with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CMD' contains the command line options and the  file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'.SRC'  contains all source files that were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formations refer to the  corresponding  sec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 file  is divided into several sections. 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listed are generated by default (-), others ar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and only displayed if they are  enabled  by  a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Also,  the default sections can be customised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output.  The sections generated for CFT are  (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ey app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unction calltree/called-by hierarchy listing (-r,  -R,  -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, -m, -f, -dn, -V, -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unction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ultiple defined  functions  and  their  location  (only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overloaded functions and their location (only if det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undefined functions (-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unction call statistics (-c[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unction caller/member relations (-Z[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unction call cross reference table (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critical function call path (-n[a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ource file - include file dependency (-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unction tables for source files (-C[s], -s, -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information summary (-p, 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unction is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test()  (1) &lt;DMPCA&gt; &lt;TEST.C, 1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          : function return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est()       : function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(1)          : function re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DMPCA&gt;      : found as (one or more o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 = defin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 = mac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 = proto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= function c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= assembler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TEST.C, 100&gt;: file name,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e  number is the line where the function definitio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with its initial '{' and not the line where  th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resides.  I think that this is the best solution be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point where we go really inside the function  blo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 is also used by source level debuggers which poi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with the opening brace on fun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divided into several  sections.  So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listed are generated by default (-), others ar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 and  only  displayed  if  they are enabled by a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Also,  the default sections can be customised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ired  output.  The sections generated for CST are (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ey app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ata structure calltree/called-by hierarchy listing (-r, -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, -a, -m, -f, -d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ata type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ultiple defined data types  and  their  location  (only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ata type call statistics (-c[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ata type caller/member relations (-Z[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ata type call cross reference table (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maximum data type nesting (-n[a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ource file - include file dependency (-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ata type tables for source files (-C[s], -s, -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information summary (-p, 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ata type is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_test  (1) &lt;BSUCE&gt; &lt;TEST.C, 90&gt; &lt;TEST.C, 6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ruct _test : type spec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(1)          :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BSUCE&gt;      : data type (one/none of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= basic type (void, char, int, ...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 = stru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 = un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= cla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 = 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TEST.C, 90&gt; : file name, line number of typ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ly printed if necessa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TEST.C, 60&gt; : file name, line number of basic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locations for the data type can occur if the data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defined  and  later assigned via 'typedef' or by '#defin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-P is not set) to another data typ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c: 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0:  struct xyz {...}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90:  typedef struct xyz struct _te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efinition is on different lines but both data  type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same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the  convention used for functions,  the line numbe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here  the  structure,  union,  enumeration  or  class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 block  starts  with  its initial '{' and not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type nam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ample session and more detailed informations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output of CFT and CST see the file EXAMP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hierarchical structure chart of the function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relationships,  the resulting output contains several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 about  the  program   which   can   be   used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ation, reuse or maintenance purposes. Identifying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 called functions is a good way to find candida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optimization.  Low-level functions with many callers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called  subfunctions  are ideal for reuse.  Functions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may be useless if the function is  also  not  called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pointers and can be discarded therefore.  The ch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errors in complex functions with many lines of source 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called  functions  and  a lot of control statements i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r than in simp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INTEGRATION INTO PROGRAM DEVELOPMENT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CFT and CST directly from inside editors  or 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 environments (IDE) and displaying the result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useful feature during program development.  With 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's  like  that of Borland C++ or Microsoft PWB this is an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land IDE has in its system menu a section  with  '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  It  contains programs that can be invoked from in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 like TASM or GREP. To add CFT and CST as new entri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the OPTIONS menu and open 'TRANSFERS...'.  Choose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in  the  table and select EDIT.  A window will open with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lines.  In first line called 'Program Title' you must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~FT'  resp.  'C~ST' as the name being displayed in th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The '~' prepends the hot-keys 'F' and 'S'. In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called  'Program  Path'  you  must  write  'CFTIDE' 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STIDE',  maybe with the complete path,  if necessary.  'CFTID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CSTIDE' are two batch files which perform the invoc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resp.  CST together with the necessary options.  Thes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part of the CXT package,  you can  change  the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there  if you need other ones.  In the third lin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mand Line' you must write the macro commands '$EDNAME $NO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AP EDIT'.  These macros transfer the file name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window ($EDNAME) to the batch file, suppress window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NOSWAP)  and  capture  the  processing  results  in an ow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($CAP EDIT). The last step is to save these entries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gration  is  completed and CFT and CST can be used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ere built-in functions. The processing results ar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 window which can be scrolled, resized or moved. By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and CST to the IDE it is much easier for  the  programm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TOOLS FOR DATABAS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cess  informations  stored  in  a  database,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are available for the SXT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N      C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     C Structure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TN      DBASE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TN      FORTRAN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TN      LISP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used to recall the file name and  line  number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item (function or data type) from the databas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item is found in the database,  it  will  b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its  location  where it is defined or where it is fou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time  if  there  was  no  definition   found 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dditional feature editors like BRIEF 3.0, QEDIT 2.1/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 3.11 can be invoked directly with the informa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target file and to move the cursor to the line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item is located.  For BRIEF  there  are  several 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to  perform  searching  inside the editor.  A new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th the file at the location of the requested  ite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opened  if  the  search was successful.  Also both MicroEM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versions for DOS and WINDOWS are supported.  Som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are also possible for QEDIT,  with slight limitations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cro programm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ser programmable editors which should be able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 and CSTN are EPSILON,  ME,  KEDIT,  Codewright,  Multi-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,  GNU-EMACS ports like DEMACS or OEMACS, the Microsof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or integrated development  environments  like  Borland  ID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PWB  (this  list may not be complete).  You can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 CFTN and CSTN into these systems by  using  the  BRI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 or  MicroEMACS  macro  files  as  examples  for  your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ion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numbers for the  editors  mentioned  in  this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ose versions for which the described capabiliti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MPILED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if  the  precompile option -P was used to pro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C++ source files related with  the  database,  the  resul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 seem  to be wrong.  This can happen if an identifi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is in fact  defined  as  a  macro  and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d  during  preprocessing  so  that  the  resulting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by the analyser is different from the  original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cursor will point to an obviously  wrong location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ll fail.  An identifier which is in fact a macro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 and  not  accessible  after  precompiling.  It  is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hat a function being used in the original source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found in the database.  The reason is that the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fact  a  'function  like'  macro  and  was  replaced 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  If  different  named macros are defined equal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an  item  may  point  to  another  location 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.  If  the -P option is not set,  the same item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'alias'- names due to macro defining.  If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explicit  #line numbers,  searching for a specifi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fail.  Keep these  exceptions  in  mind  for  a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ation the results when us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ing  informations  from  the  database  may not be vali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eing processed were edited and changed after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has been performed. Errors can result like poin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 files  and/or  lines  if source lines have been dele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,  failed  searches  if  names  have  changed  or 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 to files which may have been renamed,  moved or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ese errors,  a consistency check for the file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and file size will be performed by the recall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consistencies are recognised, the user will be info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atabase  is  not  up-to-date  and  should  be  upd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the source fil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TN [options]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editor command line for option -e,  overwrit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and  the  environment  values.  See  the  section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for further informations about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ll file names which are related with  the  databas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is  useful  to get a complete overview about all fi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ll function/data type names.  Useful to generate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for example as input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-a,  but prints additionally the internal databas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Used by BRIE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search in batch-mode, this means that,  if the request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found,  the  location  will be displayed on a single lin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name line number" (DEFAULT STYLE),  otherwise the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utput that the search failed. The output style can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pecifying  'form'  to overwrite the default style.  Lik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-E you can specify the exact locations where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ne number should be inserted by defining  a  format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%s   and  %d  (See  also  the  section  about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).  For example,  the format to generate a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voking BRIEF, QEDIT or MicroEMACS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-b"b -m\"goto_line %d\" %s" ...         (BRIE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-b"q %s -n%d" ...                       (QED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-b"me -G%d %s"                          (MicroEMA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gives you a great flexibility in generating a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r own purposes,  for example to write a batch fil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use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quested item is found,  an editor  will  be  invo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file containing the requested item.  There ar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s to specify the editor command line  (evalua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use option -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define  the  environment  variables  CFTNEDIT,  CSTNEDI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N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if nothing is specified,  BRIEF as the  default  editor 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)  will be invoked with the file name and li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item to move the cursor to its location.  En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TH  environment variable is set correctly, 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for the BRIE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'name' as base name (path and file name) for database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use  environment variables (CFTN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NBASE, CXTNBASE) for the definition of the database nam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and environment variables are not set,  a DEFAULT 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(see also option -G from CFT and  CST  syntax  descrip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lows  the  use  of  different  databases, 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for different projects.  See  also  the  section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ints the location for a selected item with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and  record number #.  This option requires -b.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cross reference list of every occurrence of  'item'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file name an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list with the contents of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[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put to file 'name'.  If 'name' is not specified,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re used: CFTN.OUT resp. CSTN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o search for in the database.  This  can  either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ame (CFTN) or a data type name (CSTN).  There ar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s of searching depending how 'pattern' i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      exact sear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*       the beginning of the item must match with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attern       a substring must match with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  to  search  for  consists  of  more  than  one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ains  spaces),  the  search  pattern  must  be 'quoted'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uct _iobuf" to ensure that these  words  are  interpre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values are returned to DOS or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ort the result of the databas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00  searched item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01  searched item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02  searched item found,  but the source file ma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 (creation date and/or file size are not equ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the creation of the  database  (databas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-to-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turned  value  can be used to decide what act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for different results,  for example,  if the databas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EDIT, CSTNEDIT, CXTNED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ditor  to  invoke  can be defined either by option -e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the environment variables CFTNEDIT (for CFTN),  CSTN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CSTN) or the commonly used variable CXTNEDIT (for both C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STN) with the format string of the editor  of  your 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string can be used to specify the place wher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nd  the  line number should be inserted to giv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to the editor.  Use %s for the file name and %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e  number.  For  example,  the  invocation of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BRIEF could be defin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FTNEDIT=b -m"goto_line %d" %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STNEDIT=b -m"goto_line %d" %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XTNEDIT=b -m"goto_line %d"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b' is the BRIEF editor,  '-m' specifies  the  macro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 when BRIEF starts,  the macro name 'goto_line' with '%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lace to insert the line number and '%s' as the plac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name.  Note  that  this  example cannot be u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ith -E option because of the quotes. It i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order of %d and %s if another edit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dditional  configuration  examples  for  other 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 (examples are given for CFTN, similar for CST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(MS-DOS 5.0):  SET CFTNEDIT=edit %s  or  -E"edit %s"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CFTNEDIT=edit     or  -E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E 1.62:           SET CFTNEDIT=vde %s   or  -E"vde %s"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CFTNEDIT=vde      or  -E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2.1/3.0:      SET CFTNEDIT=q %s -n%d   or   -E"q %s -n%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3.11:    SET CFTNEDIT=me -G%d %s  or   -E"me -G%d %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bed notation allows the user to customise CFTN and CS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his  preferred  editor  and  to  perform additional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invocation. If your editor supports macro programm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you are free to write your own macros to do similar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the CXT.CM macro given for BRIEF 3.0 does.  I think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flexible way to give users control about this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them working with their preferred programm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velopmen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BASE, CSTNBASE, CXTNB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nvironment variables can be used to specify  the  na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.  Similar  to  the  editor  environment 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BASE and CSTNBASE are related to CFTN and CSTN  and  CXTN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 for both.  For example,  to specify the database 'proj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directory 'd:\develop\projects'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FTNBASE=d:\develop\projects\proj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STNBASE=d:\develop\projects\proj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eparate definiti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XTNBASE=d:\develop\projects\proj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mmon definition of the data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CFT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ll functions in lexicographical order with thei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, file names and line numbers.  Gives a short overview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nctions be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CSTN -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all data types in lexicographical order,  use default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CSTNEDIT or CXTNEDIT defin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FTN -fproject1 -Evde -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database named 'project1' for  function  'main'  and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ditor 'v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CSTN -b "union REG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data type 'union REGS' and display, if found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CSTN -e -E"q %s -n%d" -fcft tmb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database 'cft' for data type 'tmbuf' and invoke, if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'q' (QEDIT 2.1/3.0) with the file name an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INSIDE BRIEF (Version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 is  one  of the most powerful enhancemen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editor and offers the user full control over  the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  of software projects no matter how big they 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files they include.  It extends the BRIEF  editor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able hypertext source code browser and locator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  allows  its  user  to  find  and  read variou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structs like functions and data types in sever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and moving between them. The complete projec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ource  and  include  files  appears  as  if  it  wer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hole-part'. The browser helps the programmer to lear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program  structures  and supports him in develop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intaining  existing  code.  The  programmer  can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output files CFT.LST or CST.LST (or the one h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-o option) to walk along the hierarchy tree chart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rom there the  function  or  data  type  that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eatures are implemented as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earching for a specific item, tagged or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ilding menus of all defined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ilding menus of all references to a specific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ilding menus of all proc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ilding menus of all items defined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earching for a specific item cross refer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hanging the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function  and  data  type  can  be  accessed  with  ju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by moving the cursor on it ("tagging") and execu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to  locate  the  item  and  zoom into the file whe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The user does no longer have to remember th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locations where the functions and data types are defined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he have to change  the  files,  directories  and  driv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fil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build  interactive  dialog  menus 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r data types in lexicographical order and to selec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o display.  This is very useful to  get  a  quick 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all  accessible  functions  and  data  types  of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.  It is also possible to build an interactive dialo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ll file names in lexicographical order which are stor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and to select one file to open for edit. Othe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for file contents lists and item cross  re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informations  to  perform  these  actions  ar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generated by processing  the  files  relat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CFTN and CSTN inside BRIEF,  the macro file CXT.CM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aded (with &lt;F9&gt; CXT.CM),  which makes the implemented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These macro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NAME          KEY ASSIGNMENT (defined in CXTKEYS.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                Shift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menu             Shift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xrefmenu         Shift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xrefmenuagain    Shift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defmenu          Shift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filemenu         Shift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find             Shift F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base             Shift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                Ctrl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menu             Ctrl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xrefmenu         Ctrl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xrefmenuagain    Ctrl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defmenu          Ctrl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filemenu         Ctrl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find             Ctrl F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base             Ctrl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base             Alt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searchxref       Ctrl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help             &lt;unassign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cro key assignment list is also available within BRIEF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lp screen which can be invoked by the  macro  'cxthelp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 help information is not part of the BRIEF help system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need modifications of the original BRIEF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of  loading  the  file CXT.CM and typing the macro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,  you can load the macro file CXTKEYS.CM which 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 loading  of the CXT.CM file if any of the abov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is invoked with a hot-key.  To simplify working wit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the CXTKEYS.CM macro file also contains key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macros.  These  hot-keys  offer  a  "point  and  shoo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text like feeling. The macro source file CXTKEYS.CB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rce  code  for  CXTKEYS.CM  so  that you are abl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like the key assignments for your personal  needs  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initialization function to the BRIEF start-up macr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further  informations  about  BRIEF  macros  see  the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s).  To load these macros and to  execute  CFTN  and  CST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invoked from inside BRIEF, be sure to set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orrectly. It is also necessary to allow access to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DIALOG.CM  which  contains  the  functions  for dialo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arch can be started by simply moving the cursor on  th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arch  for or by marking a block with the item (necessar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attern contains more than one word like 'struct xyz'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unning one of the following macros (or press hot-ke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                     (function sear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                     (data typ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type the name of the item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. To do this you must run one of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find &lt;item&gt;          (function sear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find &lt;item&gt;          (data typ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search  was  successful,  a  new  window  with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item will be opened and the cursor will be 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line where the item is located.  If inconsistenci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tected,  the user will be informed.  If the request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he  source file containing the item is not found, 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n. The macros for building the function and dat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men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menu                 (function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menu                 (data typ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croll through the  entries  and  select  an  item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displayed.  To access databases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, there are two ways to change the bas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et the environment variables CFTNBASE, CSTNBASE or CXTN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description above).  By loading the macro  file  CXT.C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variables will be used fo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To change the base names from inside BRIEF,  there are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to do this.  They overwrite the initial values 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base     change base name for function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base     change base name for data typ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xtbase     change both CFT and CST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se features it is possible to set default valu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or to change between different  database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BRIEF which gives the user a maximum of flexibilit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isplay a menu list with all source files being  scann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filemenu             (CFT file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filemenu             (CST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feature  you can get a quick overview abou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with the database.  Other menu driven options conce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 of all cross references to a specific item (se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st' for informations about marking) with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xrefmenu             (CFT cross reference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xrefmenuagain        (show previous menu agai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xrefmenu             (CST cross reference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xrefmenuagain        (show previous menu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isplaying of a file contents list for the actual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defmenu              (CFT file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defmenu              (CST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arch for the first appearance of a specific cross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like '(123)' in a CFT or CST output listing file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reference number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xtsearchxref           (search cross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extracts the complete number and searches for it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by starting from the beginning  of  the  output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macro  you can move quickly from any reference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above described macro functions are defined in the 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file CXT.CB. These macros make extensive use of th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of  CFTN  resp.  CSTN,  which  are  described earli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INSIDE QEDIT (2.1 and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ular shareware editor QEDIT  with  its  macro 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 allows,  like  the  BRIEF editor,  the search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data types from inside the  editor.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for QEDIT macros act,  with slight limitations,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macros 'cft' and 'cs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function searching, assigned to &lt;SHIFT F9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9  MacroBegin MarkWord Copy Dos 'cftn -b ' Paste '&gt;tmp'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 EditFile  'tmp'  Return  AltWordSet  MarkWord 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WordSet EditFile Paste Return EditFile  'tmp'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ine  CursorLeft  MarkWord  Copy  Quit  NextFile Goto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data type searching, assigned to &lt;SHIFT F1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10 MacroBegin MarkWord Copy Dos 'cstn -b ' Paste '&gt;tmp'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 EditFile  'tmp'  Return  AltWordSet  MarkWord 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WordSet EditFile Paste Return EditFile  'tmp'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ine  CursorLeft  MarkWord  Copy  Quit  NextFile Goto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QEDIT  macro  definitions   can   be   placed   in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config.dat'  configuration  file  and added to 'q.exe'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config.exe' configuration utility (For additional detail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macro programming see the  QEDIT  documentation).  The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 perform  the  following  actions:  mark the current 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CFTN or CSTN database search for the marked word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redirect the output to file 'tmp',  read target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'tmp' and open target file,  read line number from 'tmp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selec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cros are working almost similar to those used from BRI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they have some limitations in their functionality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capabilities of the QEDIT macro programming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re is no error check for a correct cursor lo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searched item must always be a single word  like  'mai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'size_t',  a combined pattern like 'struct iobuf'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arc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re is no error check if  the  search  was  successful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 or the database is not up-to-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f the target file is the same as that from which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and other additional files are also open (QEDIT 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), probably a wrong file will be acc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name of the database cannot be changed, the search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 either with the default database or those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INSIDE MicroEMACS (Version 3.11, DOS &amp;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editor which is now supported with macros fo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s MicroEMACS 3.11. The macro file is named CXT_ME.CM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lace in the  MircoEMACS  directory.  This  macr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with the DOS and the WINDOWS version of MicroEMACS 3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       function search for tagg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       data type search for tagg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mark   function search for mark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mark   data type search for mark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find   function search for user defin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find   data type search for user defin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file   list of all CF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file   list of all CS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base   set CFT databas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base   set CST databas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xtbase   set both CFT and CST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invoked by loading the macro file CXT_ME.CM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CTRL+S CXT_M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ning the macro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CTRL+E &lt;macro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acros are used with the MicroEMACS WINDOWS version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to change the DOSEXEC.PIF file,  which is  par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 3.11  distribution  package.  During  the  CXT 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,  the shell command may stop after execution and  wa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&lt;return&gt;  key  pressed  to  continue.   To  avoid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,  you can enable it by  editing  the  PIF  fi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Close window after execution". 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BASE,  CSTNBASE and CXTNBASE are used in the same way  a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RIEF version.  Key-assignments to macro procedur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erformed,  if you prefer hot-keys,  you are free to d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icroEMACS WINDOWS version,  however,  the user acce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can be integrated into the "Miscellaneous" pull-dow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nks  to  the  incredible  macro  programming  capabili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!).   To  view  the  generated  output  file  wit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graphic  frames,  change the font type and select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TERMINAL'  font  from  the  OEM  font  list  which 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informations about problems and th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  which  may  occur during the use of SXT program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ly  recommended  that  users  should  read   the 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to have an overview about the features befo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sing CFT and CST and run into any unexpected troubles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chapter about 'PROGRAM LIMITA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CANNOT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path is not specified  in  the 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 the  programs  are  not  yet  installed  in 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attempt to start a 386 protected mode  version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6 (or lower)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STOPPED WITH MESSAGE "OUT OF MEMO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ttempt  to  allocate  memory  has  failed.   Try 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ecessary memory resident TSR programs and/or use th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versions if you have an 386/486. If this message happe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ected mode versions,  there is not enough free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wap file.  Set the temporary directory, defined by 'TM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.  'TEMP'  environment  variables,   to  another  drive,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E OUTPUT FILE TAKES A LONG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arge number of informations must be handled,  option -x or 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set and so the output tree chart is very large,  slow 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harddisk.  Use option -v to redirect intermediate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ster RAM-disk (if such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OUTPUT IS DEEPLY NESTED AND EXCEEDS THE SCREEN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reasons: Use the -r or -x option if not already specifi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/data types are indeed deeply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MACROS CANNOT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is not loaded, other macros with the same nam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keys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OR MICROEMACS MACROS CANNOT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th  to  the  macro  file  location  must be specifi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macros,  if they are not in the default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MACROS DO NOT FIND ANY FUNCTIONS OR DAT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access to CFTN,  CSTN,  DFTN (...),  due to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pecification,  no database is  present,  the  path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is incorrect, the database name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 OFFSET CALCULATION FILE "CST_OFFS.C" CANNOT BE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reasons:  Necessary  data types or include fil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r the CST processing was done with include file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ose being used for compiling.  If the number of data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 is  too  large,  some  compilers cannot comp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number of statements in a single file  generated  from 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out of heap space',  'code segment too large' or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at).  In that case you may have to  split  the  file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smaller  files  or  reduce  the  number of data typ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ITEMS IN THE BRIEF EDITOR POINTS TO WRONG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items from within the  BRIEF  editor  points  to 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 the requested item is not present there or the file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rrupted.  This can have several reasons: The file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  and has been changed since the database generatio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line references are no longer valid.  Another reas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at the source file has explicit #line numbers as it is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files  produced by source code generators like YACC/BI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/FLEX.  A third  reason  may  be  that  the  source  fil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on an UNIX system and has therefore only LF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+LF as end-of-line delimiter so that BRIEF cannot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rrectly, the file seems to be written i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RESULTS WHILE RUNNING UNDER WINDOWS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86 versions cannot run under Windows 3.1, they a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 exclusive and can therefore not co-exist with Windows,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l mode versions can. In Windows enhanced mode (virtual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,  the real  mode  versions  cannot  run  simultaneousl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independent  DOS-windows if they are working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 use  the  same  temporary  directory,  beca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 intermediate  files  may  have the same name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 due to multiple accesses to the same file. This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if the same fil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FOR WINDOWS SEEMS TO HANG DURING DATABASE  ACCES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is usually quite simple: The shell call to DO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EXEC.PIF  waits  for  a keystroke to continue execution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WINDOWS.  You may change this behaviour by edi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EXEC.PIF    file   (see   MicroEMACS   section   for 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RE ANY RESTRICTIONS IN THE USE OF THE ANALYSIS RESULT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strictions for registered users!  They can use  the 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purposes like program documentation, custom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ebugging.  A  notice  about  the name of the program i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ARE THERE NO INTERACTIVE VERSIONS AVAILAB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menu driven SAA-like programs are user  friendly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a  lot of work to program them and require much memory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alysis tools need very much  memory  especially  for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jects,  I have decided to satisfy at first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The main focus is that the main work should be don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analysis methods and not on the user  interface  lay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future release there may be also MS-Windows (3.1,  Win32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) versions with interactive user interface. An advant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versions is the possibility that  they  can  be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editor or a MA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ARE SEVERAL DATABASE FILES FOR EVERY PROJECT GENERAT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ng  the  analysis  items  (identifier names,  file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s,  ...) of one project into several closely 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files  is  the  best  way  to  achieve  minimum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nd to optimise disk usage.  This way of storag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dundancies compared to storage in a singl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IS THERE NO CROSS REFERENCE FOR VARIABLES INCLUD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uld  need  much  additional  memory  and  slows 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process.  There would also be a lot of multiple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in  different  contexts to be managed if several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d. There also exist a lot of tools which perform this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ARE CFT AND CST NOT COMBINED IN ONE PROGR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ical and practical reasons: the CFT development was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ST and both programs are optimised for their own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 Combining them would complicate them and slow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process. Also the memory requirements would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O THE NEW SXT PROGRAM PACKAGES DXT,  FXT AND LXT  NOT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1.00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are directly derived from CXT.  This means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a lot of  common  source  code  with  CFT  and  CST.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independent  feature  is  provided by all programs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). Therefore it is easier to have a similar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SXT programs for maintenance and release  purpos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ange for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  W.  Kernighan,  Dennis  M.  Ritchie:  "The  C 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", Prentice Hall, Englewood Cliffs, Second Edition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uel P. Harbison,  Guy L.  Steele Jr.: "C: A Reference Manua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ntice Hall, Englewood Cliffs, Thir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jarne    Stroustrup:    "The    C++    Programming    Languag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son-Wesley, Second Edition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aret  A.   Ellis,   Bjarne  Stroustrup:  "The  Annotated 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" (ARM), Addison-Wesley, Secon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ing  Paper  for  Draft  Proposed  International Stand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ystems  -  Programming  Language  C++",  AT&amp;T,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tee X3J16, ISO working group WG21, January 2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jarne Stroustrup, Keith Gorlen, Phil Brown, Dennis Mancl, Andr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enig: "UNIX System V - AT&amp;T C++ Language System,  Release 2.1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Readings", AT&amp;T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berg,  A.: "Programmer as Reader",  IEEE Software,  Sept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W.  Cannon,  R.A.  Elliot,  L.W.  Kirchhoff,  J.H. Miller, J.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ner, R.W. Mitze, E.P. Schan, N.O. Whittington, H. Spencer,  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pel,  M.  Brader:  "Recommended C Style and Coding Standard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port, in the Public Domain,  Revision 6.0,  July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vised  and  updated  version  of  the  'AT&amp;T Indian Hill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',  can be obtained via anonymous FTP from cs.washington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'~ftp/pub/cstyle.tar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Dolenc,  A. Lemmke, D. Keppel, G.V. Reilly: "Notes o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ble Programs in C", Technical Report,  in the Public Dom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8, November 1990 (can be obtained via anonymous FT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.washington.edu in '~ftp/pub/cport.tar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  Henricson,  E.  Nyquist:  "Programming  in  C++,  Ru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ations",   Technical  Report,   in  the  Public  Dom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emtel  Telecommunication Systems Laboratories,  Alvsjo/Swe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No. M 90 0118 Uen, Rev. C (can be obtained via 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from various sites as 'rules.ps.Z' or 'c++rules.ps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reference manuals and related  documentations  (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, language implementations and extens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/C++ 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/C++ for Windows NT (Beta Release March 19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VC++ 1.0 for Windows NT (Beta Release June 19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 for SCO UNIX System V Rel. 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Macro Assembler MASM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Turbo C++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C++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C++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Turbo Assembler TASM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tel 80860 Metaware High C i860 APX (UNIX-hos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tel 80960 C-Compiler (ic960, ec96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tel 80960 Assembler (asm96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NU-960 Tools (UNIX-hos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NU-C Compiler 2.2.2 (C, C++, Objective-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NU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T&amp;T  C++  2.1  CFRONT  (C++  to  C translator) for SCO U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V Rel. 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 C-Compilers (CC,  XLC) for IBM RS  6000  RISC  st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X 3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HP  C-Compilers (CC,  C89) for HP Apollo 9000 RISC st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UX 9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VA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rand or product names  are  trademarks  (TM)  or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(R)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roducts  and  names  are  Copyright  (C) Juer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eller (J.M.), all rights reserved world-w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 (TM) C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(TM) C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N (TM) C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(TM) C STRUCTURE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(TM) C STRUCTURE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T (TM) DBAS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T (TM) DBASE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TN (TM) DBASE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XT (TM) FORTRAN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T (TM) FORTRAN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TN (TM) FORTRAN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XT (TM) LISP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T (TM) LISP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TN (TM) LISP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ages CXT, DXT, FXT and LXT are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rovide a similar set of  functionalities  for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alysis of different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PRODUCT.DOC  for a complete overview of the SXT pack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t supported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: C-PRECOMPILER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list  shows  the  precompiler  defines  for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 compiler  types  (option -T).  It contain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and the optional memory model and architecture 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efault compiler defines which are usually declared b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ilers are not automatically defined by the -T 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re  defines  for  compilation like WINDOWS,  __WINDOWS__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dows,  DLL or __DLL__,  for optimization like __OPTIMIZE__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ASTCALL__  or  others  like  those  about  target (operating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like NT, MIPS,  UNIX,  unix,  __unix__,  i386,  __i386__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DOS,  BSD,  VMS, USG, DGUX or hpux. Other sometimes p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__STRICT_ANSI__ or  __CHAR_UNSIGNED__.  If 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user defined on the command line with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cro  name  __cplusplus will be defined if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'-C++' is set to enable C++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SC51 (Microsoft C 5.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MSDOS, M_I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M_I86SM, M_I86MM, M_I86CM, M_I86L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SC70 (Microsoft C/C++ 7.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MSDOS, M_I86, _MSC_VER (=7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M_I86TM, M_I86SM, M_I86MM, M_I86C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LM, 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SVCWNT (Microsoft VC++ 1.0 for Windows 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MSDOS, M_I86, _MSC_VER (=8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M_IX86 (=3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C10 (Borland Turbo C++ 1.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MSDOS__, __TURBOC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TCPLUS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BC20 (Borland C++ 2.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MSDOS__, __BORLANDC__ (=0x02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0x029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BCPLUSPLUS__ (=0x02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0x02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BC31 (Borland C++ 3.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MSDOS__, __BORLANDC__ (=0x041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0x04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BCPLUSPLUS__ (=0x031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0x03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BC10OS2 (Borland C++ 1.0 for OS/2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OS2__, __BORLANDC__ (=0x0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0x04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BCPLUSPLUS__ (=0x032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0x032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EMPLATES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GNU (GNU C 2.2.2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GNUC__ (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GNUG__ (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I960 (Intel iC960 3.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i9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(not necess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tecture defines:    __i960KA, __i960KB, __i960SA, __i960S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i960MC, __i960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: RESERVED C/C++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shows the keywords being recognised by C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,   the  standard  C  keywords,   the  C++  keyword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 keywords which are compiler dependent extens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or C++ language. Standard C keywords are also C++ key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!  The C++ keywords are recognised only if option '-C++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otherwise they are treated as identifiers. This list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mplete  or  correct  due  to  upcoming  new releas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compilers with new  extensions  or  extension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standard.  C++,  for  which till now no 'real'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exists (except the de-facto standard,  the  AT&amp;T  C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),    differs    among   several   implement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for the new introduced exception and template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y,  catch,  throw,  template).  Undocumented  but  (obvious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keywords especially in GNU C (e.g.  __alignof, __class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) or in Microsoft C/C++ 7.0 are  ignored  (even  if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     Standard       compiler-specific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 C++       MSC TC/BC GNU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.0 3.0   2.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               x         (x)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ecl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of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um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line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                          x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oad 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of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w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               x         (x)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of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atile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lignof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lignof__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sm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sm__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ttribute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ttribute__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based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decl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lassof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lassof__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onst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onst__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emit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except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export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extension__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ar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astcall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inally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ortran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headof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headof__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huge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inline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inline__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interrupt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label__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loadds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near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averegs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egment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egname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elf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igned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igned__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tdcall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yscall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try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typeof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typeof__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volatile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volatile__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sm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ased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decl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mit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xport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far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fastcall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fortran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huge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interrupt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loadds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near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pascal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averegs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g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gment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gname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lf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: 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ovide some values about the speed and the efficienc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 tests were performed with CFT386 and  CST386  (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),  running on a 33 MHz 80486 with 8 MB RAM, 256 KB cach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5 ms hard disk (no disk cache or RAM-disk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for the first test was the C++ part of the  GNU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(version  2.2.2),  which  is  the  largest of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parts (C, C++, Objective-C).  The following result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39  files  (71 source files and 68 include files)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total number of 2330 functions has been found  from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48 functions were defined in the 71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directed  call  graph  would  have 2314 nodes and 103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critical function call path has a maximum nesting 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total  size  of  the  139 files is 6.532 MB with 208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(about  31  bytes/line),  source  code/filesize  rat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739, average function size is 1951 bytes resp. 63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effective  size  of the preprocessed and scanned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(source files and their included files)  is  20.775 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5965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resulting output file (options -m -rauspP -TGNU -cs -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) has about 3.94 MB and 361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sulting 6 database files have a size of 727 KB (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/database ratio is about 9 :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side BRIEF,  a database  search  for  the  location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performed in less than 4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total  time  for  the  complete  processing was 31'03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with 26'30''  for  analysis  (includes  18'15''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ing),  2'50''  for  output file writing and 1'43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atabase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average analysis speed for this source  code  was 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83 KB/min.  respectively 22510 lines/min.  (The value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ource scanning without preprocessing are: 2.51  MB/m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. 72300 lines/m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FT386 results for a large commercial projec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90 files (132 source files (C and assembler) and 58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have been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 total  number of 1223 functions has been found fro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77 functions were defined in  the  132  source  and  in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files (some include files contain inline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directed  call  graph  would  have  1223 nodes and 23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total size of the 190 files is 6.22 MB with 145550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bout 42 bytes/line),  source  code/filesize  ratio  0.53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function size is 1805 bytes resp. 66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effective  size  of the preprocessed and scanned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(source files and their included  files)  is  48.42 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95910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resulting  output file (options -m -rauspP -cs -Cs -n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bout 907 KB and 247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sulting 6 database files have a size of 306 KB (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/database ratio is about 20 :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total time  for  the  complete  processing  was  35'25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 with  34'15'' for analysis,  0'45'' for out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and 0'25'' for database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average analysis speed for this source  code  was 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1 MB/min. respectively 28000 line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some efficiency values for CST386,  the include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mmercial project were analysed for data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52 include files have been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total number of 605 data types have been found from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7  structures/unions  were defined in 42 of the 54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directed call  graph  would  have  588  nodes  and  17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total size of the 52 files is 1.384 MB with 25410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bout 54 bytes/line), source code/filesize ratio 0.3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sulting output file (options -rasp  -cs  -Cs  -n)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378 KB and 874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sulting 6 database files have a size of 312 KB (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/database ratio is about 4.4 :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total  time  for  the  complete  processing  was 1'10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with 0'25'' for analysis,  0'16''  for  outpu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and 0'29'' for database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average  analysis (scanning) speed for this sourc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about 3.32 MB/min.  respectively 60980 lines/min  (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reprocessing performed, only scann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culated  average values for the analysis speed differ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ffective size of the  'really'  present  source  cod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 to  the  size  of the comments which can be see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/filesize ratio.  The speed values do not consider  that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processing  option  -P  is set,  the source code i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ed to a temporary file and then analysed  in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 so  that  large  parts  of  the  source code are read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iginal and preprocessed code) and written  once  (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facts in mind, the analysis speed of CFT and CST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quite accep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: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real mode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-AT or 100% compatible with Intel 80286 or higher, 512 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, hard disk, DOS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tected mode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-AT  or 100% compatible with Intel 80386+80387 or high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MB RAM, hard-disk, DOS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5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NSTALL.DOC for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IS DOCUMENT HAS 69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