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Br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2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.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...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 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...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.......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Jobs 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.....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Screen .......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Batch File 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....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......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was designed as a simple yet effective queue system for bot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stand-alone environments.  We work in an environment that dema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able, concise queue system to help us provide proper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Netware 386 (tm) wide area network domain spanning Texas.  We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queue to help us perform necessary network activiti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duction periods.  Because we could not find one that off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we required, we wrote our own.  We hope it helps you as much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helped us in controlling our environment.  Please use DOSque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, but if you continue to use it, please abide with the Sharewar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quick overview of DO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mall 25K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ear unlimited number of queu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o memory taken by the queue system when runn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anything from the queue system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TS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o unnecessary restrictions like queue jobs being scheduled to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was written in Turbo Pascal 7.0 (real mode) with assembl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's only two known requirement is that it must run under DO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and it obviously requires a dedicated workstation whe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ing.  It also runs fine from a Windows DOS session and from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queue items: realistically nearly unlimited, actually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queue commands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must started with the command DOSque in a batch file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when it is started with the /MAKE option.  See the Start-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tup section for 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necessary to run DO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EXE     The DOSqu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INI     The DOSque file that holds the optional encrypt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DAT     The DOSque data file that holds all queue job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nformation.  You should not edi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LOG     The log file maintained by DOS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       The start-up batch file made the first time you run DO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alled any name you wish and must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get the queue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Place DOSQUE.EXE in the directory you wish to run 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DOSQUE.EXE /MAKE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dit/rename the resulting QUE.BA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Place QUE.BAT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QUE.BAT (or whatever you renamed it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Add jobs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initial setup performed by running DOSQUE.EXE /MAKE o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QUE.BAT will be made in DOSque's home directory.  You shou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EXE in the directory you wish to run it from before running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because the home directory information is used in cre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If you have already run it once and wish to move DOSQUE.EX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run DOSQUE.EXE again with a /MAKE parameter (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) or simply edit the existing QU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should be in your path for easier loading, but DOSQUE.EX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there.  DOSQUE.INI and DOSQUE.DAT will always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OSQU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commented queue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             ;Cosm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this file must be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previous run file exists?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dq$run.bat del dq$run.bat ;Delete previous r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/batch %1                   ;Run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no comm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q$run.bat goto END   ;Did we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run temporar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q$run                        ;Run batch file made by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do it again                      ;Keep running the batch file (and the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/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                              ;Place to go to when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changes to its home directory only to make it easier for you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ue environment.  By keep the various batch file commands that DOSq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perform your jobs in one location, it is easier to manag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 situation.  Of course, directly called DOS commands have no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has very few commands.  They are listed below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i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HELP      DOSque contains context sensitive help.  Press i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ADD       This key will add new job definitions to the queu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LOG       This key will view the END of the DOSQUE.LOG file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the most recent queue activity.  When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, the DEL key will delete it.  You should do thi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ecomes so large that it takes noticeable time for DOS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end of it for viewing.  Although writing to i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s down no matter how large it is, reading can becom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OSque reads sequentially through the fi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it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CHANGE    This key will allow you to change the highlighted j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ee the 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COPY      This key will let you copy the highlighted job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can then be more easily defined when editing i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SHOW      This key toggles the Next Run/Last Run column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un shows in order the jobs as they will run data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.  Last Run shows the history of the last jobs run,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STATUS    This key toggles the highlighted job's status from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 When a job is ready, it will run at its queu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When on hold, it will not.  If you take a job off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ame day (date) that it was supposed to ru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mmediately, else it will automatically cycle to it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ate.  When taking a job like this off hol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if the job is going to run immediately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rue when re-starting DOSque or returning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ption:  if there are any jobs ready to g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with an option to temporarily place them on hol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aluate the queue situa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DELETE    This key will let you delete the highlighted job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 Once deleted, you can not un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RUN       This key will let you run the highlighted job, even th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activation time has not arrived.  This does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ext queu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QUIT      This key quits DOSque.  If a password has been mad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require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  DOS       This key allows you to open a temporary DOS sess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has been made, then this option requires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0 PASSWORD  This key allows you to define or remove the option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.  Among other times discussed above, the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quired when attempting to interrupt th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 This, of course, is not true if DOSque it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ing the screen saver to accomplish a queu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 PREVIOUS  This key backs you out of prompts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DOSque, place DOSQUE.EXE in the directory from which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o run.  This directory does not have to be in your path. 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, run DOSQUE /MAKE.  This command will make the sample start-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QUE.BAT.  You should then edit this batch file if needed and the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omewhere in your path.  That is all there is to it.  You are now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QUE.BAT which will activate your queu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OF JOBS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basically two types of queue jobs that can be set up and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que:  weekly and date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ekly job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 the same day or days every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Specific job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ce in a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ce each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Editing Jobs section for a complete breakdown on how to set u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of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JOBS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s are set up and edited by pressing F2 ADD or F4 EDIT from the ma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A pop-up editing window appears asking 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:  This is the actual DOS command that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batch file for running when this job meets its next queue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can be any valid DOS command,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SR) programs.  If you have more than one DOS command required, the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into a batch file and place the path (if required) and th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:  This is the hour of the day that this job will run. 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and must be issued in 24 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:  This is the minute of the hour of the day that this job will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lway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ekly/Date Specific:  Enter a W for weekly or a D for date specific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item can always be changed later.  In fact, you can enter th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or both weekly and date specific for this job and bot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embered.  Then you may later switch between the two as desired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job.  The answer you give here will dictate the next ques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of you while editing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week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Mo Tu We Th Fr Sa:  Place a Y in each day that you wish this job to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ecified time.  The job will run on those days forever unless yo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job or place it on hold (or you, of course, quit DOS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ate specif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 of month:  Enter the day between 1 and 31 of the month that you w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 to run.  This is a required field for date specific job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 in the following month and year fields, then this job will ru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 on this day at the specified time forever, else it can run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s (and/or years) on this mont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:  Enter the month for this job to run on the month day.  If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, then it will run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r:  Enter the year that this job should run on the month and da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hing is entered here, then it will run on the specified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year.  If a year is given, then this becomes a once in a lifetim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QUE SCREE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ader at the top of the DOSque screen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------Days----------|or|--Date--|  |Next Ru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      HH:MM  Su Mo Tu We Th Fr Sa Su  Da Mo Year  MM-DD-YYYY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                                                          |Last Ru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: The actual command to be run for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H:MM: The job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Mo Tu We Th Fr Sa Su:  The days this job will run ONLY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eekly"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 Mo Year:  The month day and optionally the month and optionally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job will run ONLY if this is a "date specific"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Run:  This shows, in sorted order, the next date and time each jo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un:  This shows, in sorted order, the last time each job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: 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y  - Job is set up properly and will run at its next queu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  - Job is on hold and can not run again until taken off hol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7 key.  If a job is taken off hold on the same day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ow late for its run, you will be asked to confir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 will ru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   - Job is not set up properly; probably an incomplete dat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resulting in no feasible ru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due- Job is ready but could not yet run.  This is probably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job previous to this job that is still running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e this job go past its run time.  As soon as the othe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ishes, and DOSque returns to its main screen, this jo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 Ready and will run immediately - ONLY if the day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as that on which the job was queued to run.  If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come the next calendar day, then this job's next ru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cycle to the next allowable run time for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fore, be careful when grouping jobs around the be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 (12:00 midnigh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BATCH FILE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job runs, DOSque makes a temporary batch file containing '@echo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actual job DOS command.  The name of this batch file is DQ$RUN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be located in DOSque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queue item's DOS command w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thisfile f:\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the corresponding batch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thisfile f:\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and Novell are registered trademarks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demarks of other companies or products mentioned in this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NOT FREE SOFTWARE!  You may evaluate and use this produc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 to make use of it on a regular basis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Businesses, government agencies and institution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 this software package before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offer several inducements to you for registering.  First of a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the most up-to-date copy of the program -- and we up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 regular basis.  Second, you will never see the shareware messag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no mistake, however -- this is a fully functional version of DOSq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"crippled"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"user-supported" software.  You are hereby grante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 this evaluation copy of DOSque and its documentation,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Shareware DOSque may be distributed freely without charg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DOSque in its shareware form may not be sold, licensed, or a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ts use.  If a fee is charged in connection with DOSque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 the cost of copying or dissemination only.  Such char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ly identified as such by the originating party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mstances may the purchaser be given the impression that he is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gistered version of DO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Shareware DOSque must be presented as a complete unit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ither DOSque nor its documentation may be amended or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permission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By granting you the right to distribute the evaluation form of DOS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become the owner of DOSque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use, distribution or representation of DOSque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bidden without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n-commercial single-user registration fee for DOSque is $40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$5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ercial/government and multi-system site fee for DOSqu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machine        - $1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server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$10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a check, money order or company P.O. for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p Bremer -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401 Cactus Wre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in, Texas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credit card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hor does not warrant that the functions contained in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et your requirements or that the program operation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but not limited to implied warranties of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 and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no event will the author be liable to you for any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limited to any lost profits, lost savings, commercial dam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idental 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, or for any claim by any other par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