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menu Quick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py all DOSque files to a permanen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hange to th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 the shareware version only, run DOSQU.EXE to extrac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DOSQUE /MAKE' to generate the default qu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ove QUE.BAT 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QUE' to start the queu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