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OSque program may be purchased/registered directly 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 Z'Boray - DOSque          Telephone: 512-255-5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12 Ephraim Road             Internet email:  zboray@i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in TX 787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n-commercial single-user registration fee for DOSque is $35.00 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/government and multi-system site fee for DOSqu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network environment:  per machine -  $35.00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environment:      per server  - $150.00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for US and Canada $5.00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for commercial version and outside US and Canada $10.00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        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 Z'Boray - DOSque                 Name: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8512 Ephraim Road             </w:t>
      </w:r>
    </w:p>
    <w:p>
      <w:pPr>
        <w:pStyle w:val="PreformattedText"/>
        <w:bidi w:val="0"/>
        <w:jc w:val="left"/>
        <w:rPr/>
      </w:pPr>
      <w:r>
        <w:rPr/>
        <w:t>Austin TX 78717                  (Company): __________________________________</w:t>
      </w:r>
    </w:p>
    <w:p>
      <w:pPr>
        <w:pStyle w:val="PreformattedText"/>
        <w:bidi w:val="0"/>
        <w:jc w:val="left"/>
        <w:rPr/>
      </w:pPr>
      <w:r>
        <w:rPr/>
        <w:t>512-255-51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ress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ity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te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ZIP Code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ountry)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ate: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ytime Phone #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AX #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user licensing ............... Number of users ______  X  $35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</w:t>
      </w:r>
    </w:p>
    <w:p>
      <w:pPr>
        <w:pStyle w:val="PreformattedText"/>
        <w:bidi w:val="0"/>
        <w:jc w:val="left"/>
        <w:rPr/>
      </w:pPr>
      <w:r>
        <w:rPr/>
        <w:t>Non-network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machine licensing ........ Number of machines  ______  X  $35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server licensing .......... Number of servers  ______  X $150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&amp; Handling for US and Canada ............................ $5   ______</w:t>
      </w:r>
    </w:p>
    <w:p>
      <w:pPr>
        <w:pStyle w:val="PreformattedText"/>
        <w:bidi w:val="0"/>
        <w:jc w:val="left"/>
        <w:rPr/>
      </w:pPr>
      <w:r>
        <w:rPr/>
        <w:t>Commercial version and Outside US and Canada .................... $10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as residents add applicable State &amp; County Sales Tax ..............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enclosed US funds (no credit cards orders allowed)           US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que  (C)Copyright 1993 Skip Bremer                        (order area: dez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