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u program may be purchased/regist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Z'Boray - WOmenu          Telephone: 512-255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12 Ephraim Road             internet email: 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single-user registration fee for WOmenu is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machine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erver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contains a MENU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Z'Boray - WOmenu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8512 Ephraim Road             </w:t>
      </w:r>
    </w:p>
    <w:p>
      <w:pPr>
        <w:pStyle w:val="PreformattedText"/>
        <w:bidi w:val="0"/>
        <w:jc w:val="left"/>
        <w:rPr/>
      </w:pPr>
      <w:r>
        <w:rPr/>
        <w:t>Austin TX 78717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rver licensing .......... Number of server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 (C)Copyright 1994 Skip Bremer                        (order area: de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