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OS Metering Service and Viewer/Reset utility now also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hareware package.  (Complete metering serv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le with the shareware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Cosmetic chang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Complete Windows-based (EXE, PIF) Software Metering Ser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cluded.  This is in addition to the DOS-based (BA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F, BAT) metering services (registered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Real-time Windows Meter Viewer/Reset utility is now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Completely revamped WOmenu.  It n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uses one INI file for all menu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has unlimited menu item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has unlimited sub-menu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has menu editing, moving, inserting, and del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offers menu editing interface -or- user-locked menu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menu item 'right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is half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has the calculator, calendar, meter utility,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viewer as part of the registered bonus utilit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rst shareware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