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EDIT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, Vol 5, N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moving to, editing, and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screen DOS commands without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OS-EDIT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Up Arrow&gt;           (enables DOS-Edi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eft Arrow&gt;                   (curs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ight Arrow&gt;                 (curs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Up Arrow&gt;                       (curso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wn Arrow&gt;                  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ackspace&gt;          (destructive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&gt;              (insert/overwri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l&gt;                     (delet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gDn&gt;               (delete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gUp&gt;                  (cursor to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ome&gt;          (cursor to initial colum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          (exit edit mode, n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d&gt;           (transfer text lin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o end of origin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  (like &lt;End&gt;, plus execu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n loaded, normally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file, an initial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ress activates the DOS-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reafter, the Up Arrow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cursor arrow key.) 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down to the original l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e DOS-EDIT mode (e.g.,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ill once again delet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 typical use of DOS-EDIT is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command line in which you made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.  Simply move the cursor up to th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 line, correct the mistak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keys listed under FORMA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(to position the cursor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le of the line)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ess obvious example occu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done a DIR listing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 Move the cursor up and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of the program name.  Press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e extension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PgUp to position the cursor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hole command name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OS-EDIT is a memory-resid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 may cause confli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memory-resident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problems can frequently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anging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al memory-reside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.   DOS-EDIT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ASSIGN.COM and before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