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n  injector. Problem  is modelled  as axysi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tatic  system   consisting  of  cathode,  an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ing electrode.  Cathode is  semi-spheric, the  foc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de is  semi-spheric with  an opening  near the 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de is a flat disk with an opening in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geome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ode radius = 0.005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cusing electrode radius = 0.015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e radius = 0.035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cusing electrode and anode inner radii = 0.00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between centres of electrodes = 0.0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ode = 200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cusing electrode = -40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de = 10000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xysimmetr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