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quawkers and Zangers and Off-Key Loud Cl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ings that go Bleep in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1987 Merlin R.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ampler  or  stange  noises  and sound effects.  Us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 add  variety  to your programs.  SQUAWK started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for  a  BEEP  replacement  for some QuickBASIC program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 for  work.   My boss wanted something that could be he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nois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s not shown on the menu.  Hitting a numeral causes 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it out that many random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uploaded to BBS systems 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rlin R.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818) 762-14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