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describes the operation of the Tack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current revision of this program is 3.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nual are copyright 1993 through 1989 by Georg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, Somerville, MA  02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 runs on IBM PC compatible computer systems. 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graphics mode.  As such, it requires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adapter.  Tack supports all major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cules, CGA, EGA, VGA) and has drivers for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adapters including Super VGA. Tack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 is a data analysis program.  It can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atchit, Ninja or those written in the pClam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 runs entirely in graphics (not text) mod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, a graphics driver for the graphics adap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mputer must be available 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ack executable file is.  These drivers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bgi".  The drivers required for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                       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(Hercules Graphics Adapter)        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(Color Graphics Adapter)            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(Enhanced Graphics Adapter)            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(Video Graphics Adapter)          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                         svga16m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pports several common SVGA cards and the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8514 Graphics Adapter                    ibm851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400-Line Graphics Adapter               att40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0 PC Graphics Adapter                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ack will automatically try to det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for the computer.  If the proper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ack (in the same directory as Tack) when it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with an error message.  Otherwise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ck's mai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's main screen is divided into three areas. 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top of the screen, it allows the user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k's commands.  The right-most portion of the menu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conventional (real mode)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's use.  The lower part of the screen shows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isplays information about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ich data file, channel and recor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.  The data display area fills the screen betwe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 is a data analysis program.  It can load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ach file will be loaded into its own "buffer"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an be created by the copy buffer operation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dding, subtracting or averaging existing buff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like a file, can contain multiple channel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cords (a record is equivalent to a Clampex "episod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ack's functions work on individual buff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default to the current buffer.  The curren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tatus line at the bottom of the screen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with the letters of the alphabet and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(when no menus are active) by typing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.  The current buffer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s buffer by typing the up/down arrow key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nnel (in the current buffer) can be changed (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active) by typing the number of the chann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numbered from 0 (i.e. 0 is the first channel,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 The current channel can be change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y typing the right/left arrow key.  If the buffer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nel of data then you won't be able to switch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.  The current record works slightly different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t (e.g., by Display:Record) it is both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ext/previous record can be selec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by typing the plus/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of Tacks' functions, you will need to selec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ing within a data record.  For these case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numerically selecting the timing (by entering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) or by cursor selecting the timing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iming with cursor selection, the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and the data record will be shown. 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keys to move the cursor.  The home and end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beginning and end of the data trace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move the cursor to the one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right on the data trace respectively. 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typing the left and right arrow key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move by the step indicated by the "step" valu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.  This step valu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lus key, which doubles this value (it eventually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).  Holding down the CTRL key while typ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causes the cursor to move by 1/20th o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.  The cursor can be moved under mouse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and moving the mous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NOTE that if there are more data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 trace than there are points on the scre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while under mouse control) will not move 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s.  For the finest control of timing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in this case.  Typing the "ESC"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iming selection operation.  Typing the Ente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ccepts the timing for this curso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election operation, the value (both real and 12-bi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the time will be shown on lower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is available throughout Tack.  Just type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a relevant help message will pop up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ck.hlp" must be in the same directory as Tack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has a series of pull down menus.  A menu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can be accessed in a number of ways.  1) A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down by clicking on the desired menu entry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menu can be pulled down by holding down the ALT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etter of the desired menu is typed (the sel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first letter of the word and is shown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color from the rest of that word (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only supports two colors, 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been messed with)).  For example,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, type ALT-F.  3)  A menu can be pulled dow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enu bar with the F10 or "/" key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down, but not be selected.  The selection lett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items can then be typed in order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s on the individual menu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ithout pulling down the menus, by typing a hot-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are shown to the left of a menu entry, on its menu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F8 key will cause Tack to load a data file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bar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:  Selecting this option allows the user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to Tack.  If there are data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iles with the extension ".dat"), a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sting the available data files.  A data file may b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is box (with the mouse or keyboard)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file may be typed in (do not type the ".dat"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ies, type the F2 key,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pper, directory, window and type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y.  The list of data files will be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:  Selecting this option allows the us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ly selected buffer to a new dat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pecify the name of the data file (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dat" extension).  If a file of this name already exists,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and give you the option of overwriting th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f choosing a new filename. 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the original file's time stamp.  If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at thing, then the fil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at of the original file.  If you spec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keep original file time stamp), then the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set to the current date and time. 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like to sort your 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  Selecting this option allows the user to ex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in a variety of numerical formats.  The export menu has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Selecting this item allows the user to specif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ata will be exported.  The buffer selection box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rresponding to the buffer and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loaded into the buffer (unless the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mbination (addition, subtraction, etc.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or more buffers, in which case the name is "untitl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Selecting this item allows the user to selec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n the specified buffer that will be exported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data may be exported in a single operation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data on multiple channels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peration separate times, creat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Selecting this item allows the user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data in the selected buffer, on the selected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Selecting this item allows the user to select the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exported.  The user has the option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iming from the data traces or else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electing this item allows the user to specify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data.  Two formats are available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stant+.  The Ascii format is a text file containing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by a user-specified character (the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ypically used).  The Asystant+ format writ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an be read by the Asystant+ data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lues:  Selecting this item allows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written in the data file for the X axi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st column of data).  This option is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stant+ export format.  Three X axis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The time (in milliseconds) of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#:  The numerical point (beginning from 0) in the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oi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:  No value is entered for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:  Selecting this item allows the user to sel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that are to be exported from the data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"Real Values", which causes the values to b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ata (this takes into account the gain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"12 Bit" in which case the values written are the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-2048 -&gt; 2047) recorded by the data acquisi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Selecting this item allows the user to sel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ndersample the data in the exported file. 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t be undersampled or else undersampled by a factor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20 (every twentieth data point is written to the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f your exported data files ar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!:  Selecting this item causes the export operation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the file 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orted.  If a file of this name already exists, 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nd give you the option of overwriting the file or el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:  When this is selected the user temporarily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imple commands.  In order to allow this, Tack "spa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DOS command interpreter.  Note that Tac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 so there will be less DOS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ype "EXIT" at the DOS command line ("C:\&gt;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:  When this option is selected Tack plots (or prints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to the currently selected printer/plot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data as its guide.  If a printer/plo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elected then Tack will nag you to select 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ack has been configured to print to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file to writ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hit any key to begin printing,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here with the ESC key or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ack will print/plot.  As mentioned, Tack us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s guide for printing.  All display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t their current scale factor.  If scale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see Display:Scale Bars), then they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ack will only print once per buffer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played data records from a single buffe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for instance using different magnification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ll be printed/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When this option is selected Tack will displa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itself, these can be selected from th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Selecting this item causes information to be display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in one of Tack's buffers.  If more than o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n you will be prompted for the buff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.  A menu appears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Info:  General information about the data and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List::  Displays the gains for all of the channel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Info:  Displays information about the Output wave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Displays any comments recorded with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Selecting this item causes a box to appear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emory available and in use by Ta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types of memory used by 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:  This is the memory used by all DO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t is limited to a maximum of 640 Kilobytes (KB). 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total amount and the am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  This is memory above the 1 Megabyte bounda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Tack if an XMS driver (such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) is loaded.  XMS memory allows Tack to stor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ithout filling up the DOS (conventional) memory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is available Tack will store data in it.  The handle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XMS memory used by each buffer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mory: This shows the total amount and avail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:  Selecting this item causes a box to appear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ack (it's current revision level),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information about its author (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:  Selecting this item allows the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:  Selecting this option allows the user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one of Tack's buffers to another buffer.  Th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fou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ffer:  This is the buffer from which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f only one buffer is loaded, then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at buffer.  Otherwise, selecting this item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rom which the user can choose the buff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 Buffer:  The buffer to which 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brings up a selection box from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buffer to copy to.  The user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n an already loaded buffer or else copy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buffe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Selecting this option allows the user to dele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Tack's memory (not disk).  The delete menu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Selecting this allows the user to dele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uffer.  Select the buffer you wish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that appears.  Once a buffer is deleted,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are shifted down.  So, if you have four buff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D) and delete buffer B, then you will end up with th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C), where buffer B now contains what was in C prev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 contains what was in 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ffers:  Selecting this allows the user to dele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aded in Tack. The contents of all buff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Selecting this allows the user to delete a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the current buffer.  If there is only one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current buffer, then the entire buffer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is shown on the bottom of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Selecting this allows the user to delete a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current buffer.  If you select all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then the entire buffer will be delet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shown on the bottom of the screen on the status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contains multiple channels of dat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nge of records will be deleted from all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exits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:  Selecting this option allows the user to mod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data that is loaded in Tack's memory (not dis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 has f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t:  Selecting this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terval of the data in the current buffer. 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interval entered here must be larg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terval, and must be an integer multipl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ack will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not good practice to change the sampl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fter it has been recorded.  This feature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reducing the number of data points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plots (as some programs to which HPGL data is importe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PGL plots with large numbers of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Selecting this allows the user to change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current buffer.  The new timing rang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umerically or graphically (by cursor selecting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trace with the mouse and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:  Selecting this item allows the user to change the 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gain of the data is not likely to chan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recorded.  This feature was implemen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rrect for stup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Selecting this allows the user to chang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into Tacks' buffers.  The modify data menu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This allows the user to select th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.  Five operators are available, these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selected data with a user-specifie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y:  This multiplies the selected data by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e user will be queried as to whether to scal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ccordingly.  You would typically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ivide:  This divides the selected data by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e user will be queried as to whether to scal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ccordingly.  You would typically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:  This adds to the data a user-specified fact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ser-specified factor is 12-bit, i.e., -20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tract:  This subtracts from the selected data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Note that in this case, the user-specified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, i.e., -2048 to 2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cs:  This separates (staggers) the data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y a user-specified factor.  Note that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actor is 12-bit, i.e., -2048 to 2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  Selecting this causes the selected opera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closes the menu.  The selecte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ed on the se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exit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Selecting this option allows the user to add the dat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cks' buffers together.  The resultant data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or overwrite one of the original buffers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ffers, channel 0 is added to channel 0, chann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hannel 1, etc., and record 1 is added to record 1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added to record 2 etc.  If the buffers have unequ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channels, then Tack will use the 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etween the tw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ack does not check that the gains for th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 You should ensure that the data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re recorded at the same gains!  Or else you mus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compensate for the different gain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Modify: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menu has f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dder:  This is one of the two buffers to ad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rings up a selection box from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ddend:  This is the buffer which is to be added to the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above).  Selecting this brings up a selection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select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X+Y Dest:  This is the buffer to which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ion is to be written.  Selecting this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rom which the user can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user can either overwrite existing data i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r else copy the buffer's contents 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causes the buffer addi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cancels this operation, the buff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:  Selecting this option allows the user to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one of Tacks' buffers from the data in another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data may be stored in another buffer or overwri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ffers.  Between the two buffers, chann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channel 0, channel 1 is subtracted from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record 1 is subtracted from record 1, recor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record 2 etc.  If the buffers have uneq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or channels, then Tack will use the 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etween the tw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ack does not check that the gains for th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 You should ensure that the data you wish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at the same gains!  Or else you must sca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e different gains (use Buffer:Modify: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ract menu has f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tractor:  This is the buffer from which the subtrah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ubtracted.  Selecting this brings up a selection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select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btrahend:  This is the buffer which is to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actor buffer (above).  Selecting this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rom which the user can select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X-Y Dest:  This is the buffer to which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ion is to be written.  Selecting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box from which the user can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user can either overwrite existing data i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r else copy the buffer's contents 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causes the buffer subtr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cancels the operation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 Selecting this option allows the user to aver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of Tacks' buffers.  The resultant data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or overwrite one of the original buffers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ffers, channel 0 is averaged with channel 0, chann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with channel 1, etc., record 1 is averaged with recor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2 is averaged with record 2 etc.  If the buff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numbers of records or channels, then Tack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mmon denominator between the tw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ack does not check that the gains for th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 You should ensure that the data you wish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at the same gains!  Or else you must sca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e different gains (use Buffer:Modify: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menu has f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uffer 1:  This is one of the buffers to average. 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may be averaged together.  Selecting this item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rom which the user can select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Buffer 2:  This is the other buffer to average.  Only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eraged together.  Selecting this item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rom which the user can select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estination:  This is the buffer to which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operation is to be written.  Selecting this item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election box from which the user can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user can either overwrite existing data i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r else copy the buffer's contents 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causes the buffers to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cancels this operation, the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:  Selecting this option allows the user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data from data.  The normalize menu has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will 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ill 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This allows the user to select the timing of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data.  The user may select the baselin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selected data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are not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k Subtract:  Selecting this option allows the user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eak" current (time-invariant current, that scales lin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 from the data.  This function is implement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represent current.  The leak subtract menu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k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will be leak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ill be leak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:  This allows the user to specify the resi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culate the leak current.  The user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 (in megaohms) or else can choos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 from the data.  If you choos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, when you select go (see below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function that will calculate this (see Measure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mV):  This allows the user to specify the voltag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cords that you wish to leak subtract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specified, you will be prompted for a volt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  The voltage, should be the voltage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e increment specifies how much the volt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with each successive record.  The start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lative to the hol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This allows the user to select the range of ti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that will be leak subtracted.  This tim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ither 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selected data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are not leak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cs:  Selecting this option allows the user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record in a buffer with the average of a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at buffer.  The average recs menu has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records will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Average:  This allows the user to select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 the selected channel, in the selected buff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Record:  This allows the user to select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overwritten with the average of the recor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selected data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are not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'n Sub:  Selecting this option allows the user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ange of data records a scaled copy of the data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The algorithm use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#i = record#i - factor * model_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= (i - zero_level) / (model_rec - zero_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ize menu has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scaled and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will be scaled and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ill have a scal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 record (see below) subtract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c:  This allows the user to specify which dat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subtract from the other specified records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evel:  This allows the user to specify the recor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ces would change sign.  This does not hav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, you may use a fractional value if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in calculating the scaling fac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scale 'n sub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scale '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:  Selecting this option allows the user to smooth (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 the data.  The smooth menu has eigh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will 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ill 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This allows the user to select the range of ti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records, over which the data will be smoot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elect this timing either 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By:  Selecting this allows the user to select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will be used.  Three smoothing method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filter, a moving average (rolling window) and a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 fourier transform)-based algorithm.  The Gauss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filters the data with a user-specified -3db cutoff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algorithm from "Single Channel Recording" ed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mann &amp; E. Neher, Chap 11.  The moving averag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takes the local average of a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 central data point and then replaces the cent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the average.  The FFT algorithm, performs a F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n low pass filters it and then reverse FFT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lgorithm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Freq/Window Size/Degree:  Selecting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ameter that determines the amount of smo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the data.  This menu entry has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smoothing algorithm is selected.  Cutoff fre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es the -3db cutoff frequency for the Gaussian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- this specifies the width of the window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locally averaged for the Moving Averag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- this specifies the point in frequency sp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begins for the FFT algorithm.  For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higher values give mor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selected data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are not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Selecting this item allows the user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more then one buffer is loaded, a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which the user can select a buffer. 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on the status line at the bottom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may also be selected with the up or down cursor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of the buffer (these only work n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Selecting this item allows the user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data in the current buffer.  The current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tatus line on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Selecting this item allows the user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in the current buffer on the current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is then displayed on the screen. 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Buffer and Display:Channel in tha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record, the data is also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 is shown on the status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  Selecting this option clears the data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:  Selecting this option causes all of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buffer on the currently selected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data display area.  The current recor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recor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  Selecting this option allows the user to zoom in 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zoom of) the currently displayed data records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:  This allows the user to select the scale factor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d range of timing used for zooming in on the data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ashion.  The user marquee-selects the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to zoom in on.  All displayed data traces are re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area in the data traces that you wan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.  Use the mouse or keyboard:  Marquee-select a reg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(click and drag).  Once you release the mous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oom in.  Or: Use the cursor keys to move the box. 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down while using the cursor keys in order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or both of these ops, the amount of box move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s controlled by the step factor, which can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d using the + and - keys.  Hit return when don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 Selecting this allows you to set the scale factor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d timing range used for scaling manually.  You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for a single buffer at a time and any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uffer will be redrawn at the new zoom facto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ntries on the manual zo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you to select the buffer whos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tting the scale, offset and timing rang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y:  This allows you to enter manually the scale fa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are displayed (magnified by).  When you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, all displayed records will redraw at thi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This allows you to enter manually the offset fa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are vertically offset when displayed.  0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fset, 1.0 would cause the displayed records to mo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-1.0 to the bottom of the screen etc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this parameter, all displayed records will re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This allows you to enter manually the range of tim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in the currently selected buff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This causes the scale factor, offset factor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reset for the currently selected buffer. 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currently selected buffer ar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exit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This causes the scale factor, offset factor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reset for all displayed data in ALL buff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cords ar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exit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Bars:  This allows the user to display scale ba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cale bars are displayed for the data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and displayed) record, on the selected chan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e scale bar menu has f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This allows the user to enter the height, or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Enter the width (in msec) of the sca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?:  This allows you to select whether or not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draws and allows you to control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le bars.  The screen clears and you can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scale bars.  Use the cursor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cale bars around the screen.  The "+"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movement increment.  Hitting The space bar r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ars.  Hit Enter when done,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cancels the operation, the scale ba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an:  Selecting this allows the user to tak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record, on the current channe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Using the cursor, you can measure values and ti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The lower line of the screen indicat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time where the cursor is.  Use the cursor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 (vertical scan bar).  For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key changes the movement increment.  Ctrl-Cursor 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jumps. The Enter key (or right mouse button) drop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tarts a second cursor.  The ESC key aborts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peration.  If two cursors are in place then hitting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alculate the mean of the data over the tim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3 key will calculate the minimum and maximum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ver the timing range, hitting the F4 key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under the curve for the timing range.  Hitting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a line (mx+b) to the data for the tim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Selecting this allows you to make a series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.  The measurements can be displayed graph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and can be saved to a file.  The measure valu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electing this allows you to specify the type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de from the data.  The five measure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ue, Minimum Value, Maximum Value, Poi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 Average value calculates the averag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iming selected, the mean and standard dev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Minimum and Maximum Value find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respectively for the data over the timing selected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lculates the value of the data at a single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 calculates the integral of the data (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urve) over the tim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the measuremen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make measuremen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Values:  This allows the user to enter the typ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ut on the X axis of the data plot (and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irst column of an ASCII data file).  The X ax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ecord number or voltage.  For voltage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such: the voltage of the first record in the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, which is how much the voltage is incr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Timing:  This allows the user to select the rang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records which is the baseline for measuring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can be selected numerically or by cursor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o make measurements relative to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value of the data over the baseline tim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values measured over the data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ing:  This allows the user to select the range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s within which the values will be meas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an be selected numerically or by cursor sel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measuring at a single point in tim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ti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:  This allows the user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that you make should be the actual valu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ive to a baselin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!:  Selecting this causes the measurement operation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graphically select any of the ti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allow you to do this.  After the tim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selected, the measurements will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everal options.  Hit any key to 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:  This allows the user to put the numer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SCII (text) file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:  This allows the user to view the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lot:  Selecting this clears away the menu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lot un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e measure valu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/Variance:  Selecting this allows you to make a mean/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rom your data.  The variance of the data will be plotted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.  This is useful for estimating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s from whole-cell currents.  The mean/variance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graphically or numerically and can be saved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mean/variance menu has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the mean/variance analys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make the mean/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/variance analys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ing:  This allows the user to select the range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cords over which the mean and variance will be meas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can be selected numerically or by curs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:  This allows the user to subdivid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ata Timing (above) into multiple, equal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.  This allows you to generate multiple mean/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from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causes the mean/variance measu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If you have chosen to graphically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the screen will clear and allow you to do thi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have all been selected, the mean/variance plo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you have several options.  Hit any ke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:  This allows the user to put the mean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into an ASCII (text) file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:  This allows the user to view the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lot:  Selecting this clears away the menu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lot un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e measure mean/vari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:  Selecting this allows you to make a hist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frequency of occurrence of data valu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n width will be plotted.  The hist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graphically or numerically and the data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e histogram menu has n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the hist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make the hist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This allows the user to select the range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over which the histogram will be measured. 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numerically or by curs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Range:  This allows the user to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in the data records, over which the hist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Bin:  This allows the user to select the size of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ng the histogram.  The number an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are interrelated with the histogra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:  This allows the user to select the number of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histogram.  The number and width of the b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with the histogra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!:  Selecting this causes the histogram calculation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graphically select the timing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nd allow you to do this.  After the ti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histogram plot will appear on the scree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  Hit any key to 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:  This allows the user to put the histogram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SCII (text) file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:  This allows the user to view the histogram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lot:  Selecting this clears away the menu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gram plot un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e measure hist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ctrum:  Selecting this allows the user to generat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rom data.  The power spectrum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ly or numerically and the data can be saved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menu has n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the power spectru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make the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ctru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This allows the user to select the range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over which the power spectrum will be meas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an be selected numerically or by curs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les:  This allows the user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(or order) for the power spectrum. 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ness of the spectral features you can measure in the 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you wants to limit the order to a few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p spectral features that you want to fit.  Limi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will smooth the spectrum somewhat, but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.  Try values of 10-50 for 1000 to 10000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gorithm used can be quirky for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and will suggest spurious peaks in the spectrum,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ultiple peaks for a single true spectral peak.  So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:  This allows the user to selec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ver which the power spectrum will be calcul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requency for which you can calcul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limited to one half the sampling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and interval are interrelated and limited to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Interval:  This allows the user to selec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the power spectrum.  The frequency interval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related and limited to 16383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cause the power spectrum calc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If you have chosen to graphically select the ti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allow you to do this.  After the tim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the power spectrum will be calculated and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you then have several options.  Hit any key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:  This allows the user to put the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into an ASCII (text) file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:  This allows the user to view the power spectrum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efficients:  This allows the user to view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generating the power spectrum.  This probably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lot:  Selecting this clears away the menu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wer spectrum plot un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leaves the measure power spectru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:  Selecting this allows the user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 for data recorded under voltage-clamp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s best calculated from data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activated currents.  The input resistance menu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culate the input resis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calcul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hose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put resis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mV):  This allows the user to specify the voltag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cords that you wish to calculate the in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more than one record is specifi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oltage and an increment.  The voltage, should b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record, the increment specifies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s to be incremented with each successiv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oltage should be relative to the hol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Timing:  This allows the user to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 the data records that is the baselin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.  The baseline timing may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ing:  This allows the user to select the range of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s over which the input res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timing may be selected either graph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input resist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 in megaohms.  If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select the timing(s), the screen will first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s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Capacitance:  Selecting this allows the user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apacitance for data recorded under voltage-cla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is measured by calculating the area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clamp current transient.  Data should be leak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no voltage-activated currents should be active in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apacitance menu has eigh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culate the cell capaci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calculat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hose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ell capaci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mV):  This allows the user to specify the voltag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cords that you wish to calculate the cel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more than one record is specifi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oltage and an increment.  The voltage, should b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record, the increment specifies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s to be incremented with each successiv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oltage should be relative to the hol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Timing:  This allows the user to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 the data records that is the baselin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apacitance.  The baseline timing may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ing:  This allows the user to select the range of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s over which the cell capaci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timing should encompass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ve transient.  The data timing may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cell capacit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 in picofarads.  If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select the timing(s), the screen will first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is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istance:  Selecting this allows the user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istance for data recorded under voltage-cla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istance is measured by calculating the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-clamp transient.  Data should be leak-subtrac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is not the best method to calculate 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 underestimate.  The series resistance menu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This allows the user to select the buffer whos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culate the series resis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This allows the user to select the channel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 whose data you wish to calculat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 This allows the user to select which data reco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, in the selected buffer, whose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eries resistanc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mV):  This allows the user to specify the voltag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cords that you wish to calculate the ser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more than one record is specifi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oltage and an increment.  The voltage, should b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record, the increment specifies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s to be incremented with each successiv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oltage should be relative to the hol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Timing:  This allows the user to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 the data records that is the baselin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istance.  The baseline timing may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ing:  This allows the user to select the range of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s over which the series res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timing may be selected either graph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:  Selecting this item causes the series resist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 in megaohms.  If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select the timing(s), the screen will first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electing this item cancels this operation,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s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raphics display installed and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ck should use.  Normally, the graphics autodet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For a given display type to be used,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file (they have the extension ".bgi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ectory as 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:  Selecting this option allows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type.  Twelve setting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computer does not support the display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, you may well crash the program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Selecting this option allows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 for the selected display typ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s have only one avail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computer's display adapte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you have selected, you may well cra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witch displa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ics display type and resolution to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graphics display type and resolution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 When this option is selected a color demonst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a menu appears from which the user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various components of the Tack screen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the menu bar, status line, popup box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For menus, the user can control the background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letter colors.  For the status lin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ackground and text colors.  For popup box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background, text and frame colors. 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user can control the background, frame and axi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olors for the data in up to eigh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selects one of these menu options,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om which the user can select the color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(i.e. frame color of popup window). 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ll select the next available color for tha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color demonstration window.  Typ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element will do the same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typing the select letter of that element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or for that element.  Select Okay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s:  When this option is selected, the color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Tack display revert to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 scheme to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lor scheme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Selecting this option allows the user to spec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by Tack.  For all but the default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font file (they have the extension ".chr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ectory as Tack.  An example of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selected fo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  Selecting this option allows the user to selec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will be used by Tack.  Eleven font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default font is a bit-mapped font,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(outline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Selecting this option allows the user to set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hat will be used by Tack.  If the selected font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it-mapped font, the height and the widt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Selecting this option allows the user to se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hat will be used by Tack.  If the selected font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it-mapped font, the height and the widt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 to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font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Selecting this option allows the user to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that Tack will use an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Selecting this option allows the user to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that is installed.  Six printe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:  No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magewriter II:  This printer configuratio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-Itoh 8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:  This printer configuration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:  This printer configuration will also work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L-4 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lotter (HPGL):  This printer configuration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HPGL compatible printers.  It is usefu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int to a file in order to export data trac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3:  This printer configuration uses the HPG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-5. BUT, unless your printer has a bunch of memory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Use Laserjet Series II mod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 Selecting this option tells Tack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estination can be to file, or the select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ial port.  If the destination is file, th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he print job will go to a file in th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inter.  Printing to file is useful for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in a graphical format, using HPGL files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ial port, the menu that appears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to use the same serial port configuration a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hav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:  Selecting this option allows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for the print job, landscape (wide) 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Selecting this option allows the user t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specific printers.  For dot matrix prin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whether the print will be bold (two pas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For Laserjet printers, this allows you to se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ots 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configuratio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inter configuration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  Selecting this option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how data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ts in record:  If this is enabled then Tac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points for a given record on the scre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ata points in a record than there are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orizontally then Tack will show multiple 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X point.  If this is disabled then Tack will only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int for each X point.  Disabling this featur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dra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oints:  If this is enabled then Tack will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on the screen with lines.  This caus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ook nicer, but significantly slows the displa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Axes:  Selecting this option allows the us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rid and axes in the data window(s) are display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items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:  Selecting this option allows the user to specify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to be placed in each data window.  The user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X axes varying from none to three,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middle and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:  Selecting this option allows the user to specify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to be placed in each data window.  The user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Y axes varying from none to three,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middle and right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grid in the data window(s).  The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, both horizontal &amp; vertical or nei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grid is determined by the number of divis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visions for both the X and Y axes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determines where the ticks are placed on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ing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for the grid.  The line style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(0 -&gt; FFFF) which specifies how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FFF corresponds to a solid line, while 0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line.  A value of  0F0F would make a dashed line, wh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 faintly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exits the display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  Selecting this option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important aspects of Tack's opera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:  Enabling this feature allows Tack to use memory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specification in order to store data ac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to disk.  XMS memory is memory above the 1 MB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C-AT class computers (80286 and above class microprocess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can only be accessed if you have installed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IMEM.SYS (supplied free of charge by Microsof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XMS driver (e.g. Desqview's QEMM memory manage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use of XMS allows Tack to store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emory area, which allows more room for 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is feature need not be disabled unless you sus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else have ot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Selecting this toggles the state of sound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.  If sounds are disabled, then Tack will make no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is menu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is menu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fig File:  Selecting this option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to be written to the Tack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ly the items that are on controlled by config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display adapter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Settings (Show All Pts, Connect the Pts,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understand all of the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nd that Tack serves you well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the program and manual.  I always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s in my program and will endeavor to fix them as sp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possible.  I am not responsible for any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is program.  I also would value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and ways to improve this program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B. Grant               (617) 625-2419 (Ho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anks St. #2               (617) 495-2599 (Work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ville, MA  0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rant@husc.harvard.edu       (e-mail, over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@mander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722,3152                    (Compuser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