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elco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c Lim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4 BLOCK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duc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course we appreciate every donation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Shell is a user-friendly sophistic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make working with Pretty Good Privacy(tm)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software has been tested frequentl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or to release, we can _not_ guarantee it is 100%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ree. We, Eric Limpens and Eelco Cram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to any damage in any case, although this migh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GS. This version is the public-beta version, tes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by our beta-testers, who risked the loss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would appreciate any information about the cause of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we don't think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of several userids fo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key information without using any exter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document/file using your favorite editor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f the documen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_any_ DOS command using an improved DOS-shel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only a few bytes of ram. (when swapping to XMS/EMS o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virus/tamper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most every single PGP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tergrate into your mailer using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&amp;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hanced keyr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maximum (1264 bits) keygrade of PGP 2.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a 32 Bits executable as replacement of the default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 - a STUBed DJGPP coff file will work perfect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, as long as GO32 is in the PATH vari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quoted reply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least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80286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GP 2.3 or up (Tested with PGP 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al 200000 bytes of free base memory (after PGS is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tty Good Shell usages a hierarchical menu set, which is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commands of PGP can be reached at most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PGS in the command-line mode, you will only see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essential to the procedure which you like do.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commandline options type: "PGS /H" on the command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PGS, please use the online help facility,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pressing F1 or F2. We could write a 300 page manual on PG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is shell is quite self explanatory, and its use is intend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professional user, we don't... But if YOU want to write a PG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willing to answer all (well, all...)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GS you can only use the first 500 userid's (that is USERID'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ID's) in your keyring. If that's not enough for you please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PGS will be slower with large key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S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sk questions about PGS or discussing bugs and other stuff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GS-LIST. To subscribe send the following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8&lt; cut here &gt;8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listserv@vox.hacktic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be pgs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8&lt; cut here &gt;8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, these people have encouraged 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shell, supporting us with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to some of the functions it includes, and for fool-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d figuring out how many bugs it still contain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random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 de Joode     - Thanks for beta testing and supporting P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list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.d. Linde  - Thanks for beta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ko Lancaster  - Who supplied us a copy of his key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ocedure, which was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procedures which re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ublic and secr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Brown       - For creating a great (gigantic) data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nd BIOS services. Check out the INTERx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SIMTEL-20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ry Reeve       - Who donated his NBDETECT to the public audi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hich we urge you to register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a network based system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HL           - Who supplied us with enough equipment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t slow on the fileservers now and tha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orland C 3.1 environment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is does NOT mean they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unt or whatever favour ;-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you, for using our softw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questions or remark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lco Cra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am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:282/317.20@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5:700/9211@digital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Lim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p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pson@cyberspac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Jsselstraat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3 LD Emmel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 (Pays b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are governments of all countries trying to ban encry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vate data? Here in the Netherlands, the ministry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ing (at least they are trying really hard) the la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cryption will be prohibited when using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w will no longer permit it to transmit encrypted mai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lines which run through the Netherlands. When your Brit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crypted) mail is going to Belgium, and it is routed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, you are breaking the law, and are therefore an outla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ublic isn't allowed to use encryption for its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vernment will be able to give some people the right to u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. This will, in simple terms, mean that I may no longe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mail, but police, defense and who ever is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vernments all over the world will prohib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for datacommunications, people no longer will have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want to break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you can live with this, why don't you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-forms on postcards ?? People are permitted to privacy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data-communications are very easy to scan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most e-mail users don't think their mail might b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ncourage every one to use encryption algorithm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crypted when you don't know the password or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ryp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andard DES encryption technique, which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US version of the Norton Utilities, you c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f how easy files encrypted using this algorithm can b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ed using a -trial and error- based technique. When you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cryption password like XXXXXX and you try to decrypt with XXXX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YYYXX you will see the file was decryp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GP, you can't be 100% sure someone hasn't cre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o decrypt encrypted files without the nee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(word/phrase) and/or a secret key, but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level of microprocessor power, and with the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yption, it is a reasonable secure system to use, al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ike to have some privac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governmental institutes are afraid to l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-flow. It is ofcourse very easy to send the queens'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one in a foreign country using e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n't the security of the diary the biggest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ystems containing vital information encryp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sing a neat standard (PGP?), and when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l equipped against intruders (with the people who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o do to create a secure system)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about encrypted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en you outlaw privacy, only the outlaws will have priva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