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P7S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BP7S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SB is a Source Beautifier for Turbo / Borland Pasc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Version 7.0) Use it only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and comments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zsef Ferin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ibtreustr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1070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+49 30 88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: ferincz@chemie.f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rincz@fub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SB is a useful tool with many options to format Pascal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form. BP7SB uses default values to reform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but with the options you can develop another shape.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PTICALLY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SB - if you want - makes keyword conversion (lower, mixed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r according to your own pattern or tak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 - only for user words) separately swit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keyword classes, which are: functions,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words, types, variables and constants, T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, user words, the own words will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'own words collec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SB - if you want - structures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SB - if you want - indents record and objec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SB - if you want - sets the length of source c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SB - if you want - inserts space characters to make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easier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SB - if you want - replaces TAB characters by 8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SB - if you want - identifies loops. (at the keyword '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SB - if you want - makes extra indents after not_closed_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SB - if you want - reads the option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SB does not check for syntax errors, but you can recogniz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s after structuring by BP7SB. BP7SB also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of Turbo / Borland Pascal. (see in BP7SB-in.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SB recognizes the following built-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 variable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5 TVis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SB [options] source[.P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arguments is not significant. The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 If you use -a or -b:&lt;f|p|r|t|v&gt; optio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information on a standard output and af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s, also if you use other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 followed by : (colon) must have O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llow immediately after the option with n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ource file will be saved as a *.BAK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SB does not use .BAK, .COM, .DLL, .EXE, .OBJ, .RES, .TPP,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TPW files as input. If you don't use an extens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, .PAS will be added. Standard wildc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{ } or in (* *) and strings in ' ' or " "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Gives you a short info about BP7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:&lt;f|n|p|r|t|v&gt;     Puts the built-in keywords to a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groups are: f-functions, n-TVision, p-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-reserved words, t-types, v-variables and constant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ore than one keyword group, you may use this option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gives you all built-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b:f -b:n -b:p -b:r -b:t -b:v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:file  Read option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ave the frequently used options in a file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in several lines. The contents of a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# character. The separators of options are the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and the end of file characters. The option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be updated by a command line. You may save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except -a, -b:&lt;f|p|r|t|v&gt; and -c:file op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n't in the active directory, you should us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you don't use this option, BP7SB loo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SB.INI in the actual directory in order to read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P7SB.INI is not found in the actual directory, BP7SB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P7SB.INI in the 'HOME' directory of BP7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option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:3 -f:u</w:t>
      </w:r>
    </w:p>
    <w:p>
      <w:pPr>
        <w:pStyle w:val="PreformattedText"/>
        <w:bidi w:val="0"/>
        <w:spacing w:before="0" w:after="0"/>
        <w:jc w:val="left"/>
        <w:rPr/>
      </w:pPr>
      <w:r>
        <w:rPr/>
        <w:t>#-y:5</w:t>
      </w:r>
    </w:p>
    <w:p>
      <w:pPr>
        <w:pStyle w:val="PreformattedText"/>
        <w:bidi w:val="0"/>
        <w:spacing w:before="0" w:after="0"/>
        <w:jc w:val="left"/>
        <w:rPr/>
      </w:pPr>
      <w:r>
        <w:rPr/>
        <w:t>-y: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: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c:myoption.cfg -y:1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:n     Switches structuring off or sets the depth of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values of n are between 0 and 10. Default value of n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is 0, the source code will be not structured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ll be kept. (In this case [-d:0]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d:3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All TAB characters found in the source cod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8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e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f|n|p|r|t|v&gt;:&lt;u|l&gt;     Switches the case of built-i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 of built-in keywords are: functions, TVision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reserved words, types, variables and consta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upper or lower case. Default is mixed case: Wri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case: WRITELN, in lower case: writeln. (You can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option -o:file if you like. e.g.: WRITE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r:u -t:l -v:u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:&lt;e|n&gt; Controls how to 'extra indent' after not_closed_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indent for each not_closed_bracket or do not extra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one extra indent for all not_closed_brackets.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s get only one extra indent even if the source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not_closed_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ysource.pas look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not eof(infile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(i &gt; coun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 = 2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 &lt;&gt; 'n'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 &gt;= 1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BP7SB mysource.pas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Not EoF(Infile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(I &gt; Coun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 = 2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 &lt;&gt; 'n'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 &gt;= 1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BP7SB -i:e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Not EoF(Infile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(I &gt; Coun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 = 2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 &lt;&gt; 'n'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 &gt;= 1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Keep sourc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 then BP7SB does not insert 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ructure record and object definitions,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dent on lines after _not_closed_brackets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ysource.pas look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a&lt;b)or(c=d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(a+b)*c,(d^.e-5)/f[(a+b)*g.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:=d^.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-k option, BP7SB will not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P7SB mysource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 &lt; b) Or (c =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 (a + b) * c, (d^. e - 5) / f [ (a + b) * g. h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d^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P7SB -k mysource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a&lt;b)Or(c=d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(a+b)*c,(d^.e-5)/f[(a+b)*g.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=d^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Identifies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 you will get _loop_identifiers_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'END'. The _loop_identifier_ will not be inser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some comment - in the same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{' or '(' - after the actual 'END', but if you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ace characters after the keyword 'END', the _loop_identifier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erted. If you change the loop in your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P7SB a 2nd time, the _loop_identifier_ will NO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loop_identifiers_ have the same case as the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loop_identifiers_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wi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wh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e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se e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se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s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ND's of Program, Unit, Procedure, Function,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and the unrecognized loops will marked with { ?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source.pas look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^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:= 1 to 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 &gt; 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i -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writeln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n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BP7SB -l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^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:= 1 To 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 &gt; 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 (I -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{ 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 { If E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 {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 { Wi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 { Case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WriteLn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 (N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{ Case E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C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:file  Use collection of ow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the format of your own words (variables,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functions, procedures, ...) in your source cod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define the built-in keywords. BP7SB will use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wn words like the built-in keywords. The word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haracters only from [a..z,_,A..Z,0-9]. All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separator of words. If you have one wor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this file, the last version will be used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ll be ignored from the # character. Your own wor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al length of 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words.tx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unction My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, MY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o:mywords.txt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m     Length of line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255 characters: function OFF. BP7SB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ource not shorter than 40 characters and does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n character after 255 characters. (The source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s:120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:&lt;f|u|l|n&gt;  Defines the case of us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ords are the keywords in the source code, which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o any built-in nor to any own words. (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o:file). f - first occurrence, u - upper, l -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n - no convert, take it 'as is'. Default is mixed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and the character after '_','0'..'9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u:f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No conversion of an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w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:z     Position of lines beginning with { or (*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n the source code begins with a comment or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you may define at which column of sourc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 The numbering of columns begins with 1.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the lines beginning with { or (* character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uctured lik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y:1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/ Borland Pascal are trademarks of Borland International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