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uTation Engine Algorithmic Virus Recognition modul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selectivity to avoid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 what that MTE-beast can do... Anyway, changed the MTE.AV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80286 specific MTE-viruses too. I have my doubt howe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286-only virus would be successfull anyway... To detect ALL 80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TE variants you need TbScan 4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TE.AVR to process EX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d the MTE.AVR a little to catch those few remaining samp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random generator, a few variants of the Mutation Engi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y test set that consisted of 200.000 MTE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has been modified to detect these few MTE-varian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ghard Zwienenberg for his "false negative"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TE.AVR series v1.x were written by anoth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module has been written by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about the author, this MTE.AVR modul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tarting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nal MTE.AVR. The 1.x versions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leases. They only found 85% of the Mutations, and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TE.AVR has been tested over 200.000 of mutants, and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No false alarms occured. If you have a program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, please sen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TE.AV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x MTE.AVR versions are written by Edwin Cleton (Sae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ESaSS B.V. Nijme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31-80-787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+31-85-212395 (2:280/200 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e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 is a Mutation Engine, produced by some guy who call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rk Avenger'. The Mutation Engine is some kind of toolk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les the user to create (or even convert viruses into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themself upon every infection. The resul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ly self-mutating, but also hard to detect.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tself is built with random instructions.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thing like a 'signature' to detect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TE be detected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TE random code has (unlike other programs)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except for confusion of researchers 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tto effect of the routine makes that som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ode behind the decryptor routine is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of this code results in sever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TE routine lacks a lot of instru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appear in norm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ny serious researcher determines in a glanc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fected or not if you supply him a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MTE.AVR work? The MTE.AVR itself contain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This is really a great advantage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lgorithms like used by the other anti-vir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ssembling the code, the instructions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without garbage like operands or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.AVR assumes that any file is infected with M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disassembles an instruction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TE, it clears the infection assumption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et a lot of instructions which can no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TE, so in most cases the AVR module will quit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assembly can continue fo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ditions are met, the file is infected with M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only a few anti-virus products use a built-in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TE (TbScan, HTScan and Gobbler II). Most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other rules defined, with the result that M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detected if the virus is no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MTE. These viruses will be created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MTE.AVR detects them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