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8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December 1, 199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n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tool is designed to run under a Pure DOS environment. It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esigned to run under OS/2, a DOS window under Micro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dows, or under DeskQView. If you have problems with Ziptoo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r testing under MS-DOS. Use at least version 3.3, and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ve it, use MS-DOS v5.0 or v6.0 if possi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1/93     | Added AutoInstall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 Registration Info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"View ZIPFILE" so that you can view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any size. Writes a temporary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rive. You can "Theoritically" view any siz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s long as you have the hard drive space (2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each file in th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278 * &lt;Number of files in Zipfile&gt;) = Bytes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d the "ZIPFILE" MOVE command to Move/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iously, it was COPYING.. not moving.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tional DELETE feature to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5/93      | In re-doing the VIEW Zipfile routine, I inadver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1     |  some errors in the MOVE/DELETE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illiam Smock, I found the errors, and corr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8/93     | Finally created a 26meg ZIP file, and found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0     |  had a MAJOR problem handling it. Re-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yte location pointers to LONG INTEG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RT INTEGER. Now Ziptool will handle Zip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1 GI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1/93     |  Fixed a small regist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