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The Auto Control File System - AKA, ACFil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The Originator of File Tagg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�������</w:t>
      </w:r>
      <w:r>
        <w:rPr/>
        <w:t xml:space="preserve">߳         </w:t>
      </w:r>
      <w:r>
        <w:rPr/>
        <w:t>ACFiles Version 5.40        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�������</w:t>
      </w:r>
      <w:r>
        <w:rPr/>
        <w:t xml:space="preserve">߳ </w:t>
      </w:r>
      <w:r>
        <w:rPr/>
        <w:t>BBS File System Replacement Utility 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���</w:t>
      </w:r>
      <w:r>
        <w:rPr/>
        <w:t xml:space="preserve">߳    </w:t>
      </w:r>
      <w:r>
        <w:rPr/>
        <w:t>The Best File System Available   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�</w:t>
      </w:r>
      <w:r>
        <w:rPr/>
        <w:t xml:space="preserve">߳            </w:t>
      </w:r>
      <w:r>
        <w:rPr/>
        <w:t>By: Ray 'C'ole           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y Cole and Al H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Files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1-192 by Ray C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ation  is  provided to users of ACFiles, by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BS to assist you in a better understanding of the nav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Files.  A complete understanding  of the various ACFiles men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you  time  on-line  and  allow you to use the  various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t-in utilities for opt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 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lobal" Commands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ub- Menu 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Menu Sub-Menu 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Command Sub-Menu 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 Packet Menu 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is  Organized  in  a  "Grid  Set" pattern.  There 26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lphabetic" sets (A-Z) of  10  areas  each  (0-9)  ...  or  a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of 260 areas.  The areas are numbered A0, A1, A2 ... Z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n alphabetic "Set" from the main Change menu will tak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"Set" sub-menu ... for instance "C" would  take you to the "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ub-menu giving you both an extended description of the "C"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 additio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  a   simple  graphic  representation  of  how  the  AC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 with each "*" representing a fil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 B     C     D     E     F     G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*     *     *     *     *     *     *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*     *     *     *     *     *     *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*     *     *     *     *     *     *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*     *     *     *     *     *     *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*     *     *     *     *     *     *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*     *     *     *     *     *     *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 *     *   -&gt;*     *     *     *     *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  *     *  |  *     *     *     *     *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*     *  |  *     *     *     *     *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   *     *  |  *     *     *     *     *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 "C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understand the "Grid Set" concept behind ACFiles, navig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ogram will come natu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Use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LOBAL"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 commands  appear  throughout the various ACFiles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operate  much the same.   We  have  set  them  in  this  "Glob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area as duplication of the commands would be repetit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- Uploa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 you to upload a file to the BBS.  You  may  use 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, or  Ymodem, or any other Protocol which has been insta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and appears on 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you can hangup  after the transfer.  You can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s  and  descriptions as well as personalize  the 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make  a file "Personal" then that file will only b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 you specify (and  the  SysOp,  of  course).  It's nea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sure another user gets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Downloa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download files.  You may choose  to  download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 you  have  marked  in all the areas, download globa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 filespecs and ACFiles will  search &amp; d/l them), or use th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of just plain old entering in the filespecs themselves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, a "Times Downloaded" counter will be updated  in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.  This is in []'s and tells the user how many times th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Area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change to a different file area and return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Chan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- Global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 takes  you to the Global Operations Sub-menu and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 do many global operations.   For  more  information 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Operations Sub-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- Search by Ph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- Search by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Search for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three commands allow you to search for files by a Keyword,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pec, or by date.  You may select [A] for &lt;A&gt;ll  areas 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 global  search,  or  [T] for &lt;T&gt;his area.  Selecting [T]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t" menu will search all  10  of  the  current  "Set"  areas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[T] from an "Area" menu will search that 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Use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- Yell at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 SysOp for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!] - Exit AC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rings you back to the BBS and exits AC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?] -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 instant  On-line reference for the commands which a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Use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CHANGE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entering  ACFiles  you  will  encounter  a  Menu which will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               </w:t>
      </w:r>
      <w:r>
        <w:rPr/>
        <w:t>The Auto Control BBS: Registered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Running ACFiles - The Ultimate File Section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              </w:t>
      </w:r>
      <w:r>
        <w:rPr/>
        <w:t>Ver 5.40.00R Copyright 1991 - Ray Cole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-0�Newly Uploaded Files         �B-0�BBS Door Arena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-1�Magazine Programs            �B-1�Educational Support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-2�QuickBBS/BinkleyTerm Support �B-2�PCjr Support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-3�Communications Misc.         �B-3�Other BBS Software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-4�Games, Games, Games          �B-4�From The Kitchen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-5�Miscellaneous Files          �B-5�Business Related Software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-6�GIF Files                    �B-6�Space and Beyond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-7�Text Files                   �B-7�C Language Support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-8�Various Utilities            �B-8�Desqview Support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-9�Picture Drawers/Viewers      �B-9�Microsoft Windows Support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[+]  Display Next File Areas      [-]  Display Previous Area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[!]  Return to the BBS            [#]  Global Sub-Menu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[?]  Display Help Informatio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rea Set, [+/-] For More Areas, Or One Of The Above Se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Time: 10:26 - Time Left [344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 probably  noticed  that  there  are  NO  ALPHABETICAL 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.  Actually,  that's not quite true.   From  here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 Set  Letters  of  the  file  area  you  want  to go to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NY letter (from "A" to "Z" if all letter sets ar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also notice that the areas  are listed on the screen as "A-1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-3", according  to the Grid pattern discussed earlier.   Pres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area you want at this point.  Let's say that area A0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load  Area  and you want to go there.  Press A.  Upon hit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go to the Set A screen,  which  will  allow you to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area.  A quicker method is simply to hit A then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/- Advance To Next Set Of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display the next group of 20 file  areas 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.   + gives the next screen while - will bring you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.  You need not have the  sets  showing  on  the screen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 Simply  hitting, say, L8 from any of the main  change 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et you to L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Use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Files "Set"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</w:t>
      </w:r>
      <w:r>
        <w:rPr/>
        <w:t>ACFiles File Cabinet A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0�Newly Uploaded Files�This Is Where All Uploads Go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�Magazine Programs   �Various Magazine File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�QuickBBS/BinkleyTerm�QuickBBS/BinkleyTerm/Mailer Files, Etc.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3�Communications Misc.�A Variety Of Communications Programs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4�Games, Games, Games �Just What The Title Says: Games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5�Miscellaneous Files �These Files Don't Have An Area Of Their Own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6�GIF Files           �Many GIF Fil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�Text Files          �Anything Dealing With Text Is Here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�Various Utilities   �Utilities For IBM &amp; Compatibles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9�Picture Drawers/View�Various Viewers And Drawer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[A]Area Change          [D]Download Files      [N]Search New File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[P]Search By Phrase     [S]Search by Filespec  [!]Return to BBS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[#]Call Global Sub-Menu [?]Display Help Info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rea [0-9] or One Of The Above Commands For Area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Time: 10:44 - Time Left [337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currently in a Set screen.  From here you can selec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area  numbers  that  are  listed  beside the area nam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electing a specific area  (i.e. "3")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Use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Files "Area"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Area:   Communications Misc. (A3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scription: Variety Of Communications Program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Available Commands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[A]Area Change       [P]Phrase Search         [X]Get Extended Desc.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[B]Build Packet Menu [R]Review Selected Files [Y]Yell For SysOp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[C]Clear Tagged List [S]Search For Filespec   [#]Global Sub-Menu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[D]Download File(s)  [T]Type A Textfile       [!]Return to BBS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[E]Edit Tagged List  [U]Upload File(s)        [?]Display Area Help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[F,L]File List       [V]View Archive Lis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L K Limit: 10000K   Marked This Area: 0K      Marked All Areas: 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: 345 Min  D/L Est This Area: 0 Min  Est. All Areas: 0 M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Time: 11:25 - Time Left [345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, L -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F  and  L  do the same thing in ACFiles.  They list the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.  What is different  about  ACFiles  from  most  other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is that it has a selection bar for ANSI  users  to  mark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 the  list  for  later  download.   You  may select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areas and download them  all at 1 time, or you may mark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1 area and download just from that area.  Note  that at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screen  you can see your limits displayed and some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les you have marked.   This  is to aid in keeping you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Users, you may also tag files like above.   The 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at  you will have to enter in the number next to the filenam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/untag.  This provides an easy means of file tagging for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file tagging is available  even on the searches.  Up to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ay be tagged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mmands Are Available At The Menu  AS  WELL  AS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 LISTING!  This means that you can move up to a file and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, C, R, V, X, etc.  Without Having To Exit Back To The Menu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Use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- View Extende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 X  appears between the date and description of a file it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has an Extended Description  to go along with it.  Simply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on  that  file  or use it from the menu.  The extended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a full file containing extend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Clear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 clears  your selected files list so that you do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o through the file list unmarking  each  and  every one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e files just for 1 area or you may clear  them  for  a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- Review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 displays  all  of  the  files you have tagged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ul to know what you have mark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Edit Tagg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agged  list  means that  you  can  edit  what  files 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 Wildcards ARE accepted here, but are  trimmed  to  onl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number  of files.  This also helps ASCII users mark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users to weed out files they  don't  really  want  to downloa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informed they have exceeded their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- View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 you to view the filenames of the archive.   It  sup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ZIP, .PAK,  .ZOO,  .LZH, .ARC, .ARJ, and .ZOO formats.  Simply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name to look inside.   Upon  listing  the files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, ACFiles will prompt you for a filename to view from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gives.   This  allows  you to enter in a textfile  name.   H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imply  quits  the View Archive command.  With this comm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view a program's documentation  before  downloading  it.  H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bar  for  ANSI  users  on this prompt will cycle  through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- View .GIF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above  command is not available, this one will be.  I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 view  .GIF  headers  revealing   the   picture's   resol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space bar for ANSI users on this prompt  will  cycle 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Type a Tex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 a  user  to  view  a  text file.  Any ASCII text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Use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Files Global SubMenu  (#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</w:t>
      </w:r>
      <w:r>
        <w:rPr/>
        <w:t>Main Change Sub-Menu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[A]Back To Areas                  [P]Search All Areas For Phrase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[C]Clear Tagged File List         [R]Review Tagged File List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[D]Download Tagged/Global Files   [S]Search All Areas For Filespec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[E]Edit Tagged List               [Y]Yell For SysOp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[G]Toggle ANSI Graphics           [!]Return To BB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[N]Search All Areas For New Files [?]Read Help File For Sub-Menu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[1]Download Master Listing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[F]Request File From Another BB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Sub-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Time: 10:44 - Time Left [336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 allows you to do many things globally as well as all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various environment variables  for your personal tast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available almost everywhere by hitting  #.  You may exi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hitting ENTER o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Area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rings you back to the area you were in.  Same as hitting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Clear Tagg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 allow  you to clear all tagged files that you have tag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ask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Edit Tagg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eration allows you to edit  the list of tagged files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in cutting back the number of files you have  tagged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ver your downloa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- ANSI Graphic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may toggle ANSI graphic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 2 - Download SPECIF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ither   of  these  options  exist,  the  SysOp  has  specifi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file be made instantly available for download.  This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BBS ALLFILES listing, or the ACFiles User Doc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Use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File Request from anothe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 appears,  it  will  call  a  File  Request  door which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addition to the file  section  by your sysop. 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ady for distribution at the time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- Recall Tagg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ll files that you have tagged for you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Packet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dd to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lear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ownload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Q]ui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emove from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]iew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Packet  is a POWERFUL command which allows  a  user  to 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own  archive  to download.  They will be able to extract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y archive and put it into  their  own  self-made packet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hen download it instead of having to download  multiple pack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o  get  a few files you need.  This is especially useful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want to get the documentation  for  a  program  or  if 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a file you need and don't want to download the ful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d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allows you to extract a file from an  archive and ad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your  "Packet".   This  command  is also available from the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ACFiles will prompt you  for the archive to open.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that you need a file extracted.  It will  display 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file  from  the  area  you are currently in.  Hit Space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oggle to other tagge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will then show a listing  of  the  files  inside the arch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see a prompt asking if you want to Type a  Textfile  or Ad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Use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 you may view a textfile in the opened archive to se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add it in or not or you may select A to add a filenam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personal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hitting  A, ACFiles will prompt you for your personalized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f you have not yet created  one.   Simply enter a filename.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will assume that if the extension is .ZIP  it'll  use  ZI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 packet, .ARJ for ARJ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it'll  prompt  you  for  a filename to add.  Enter in a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 in  the  listing  of  the  files  in  the  opened  arch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ve now created your very own personal package.   You  may  ad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as needed up to a limit specified by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lear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 erases  your  packet  and clears the name as if you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done the command.  You may  want to use this after you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cket so that you will be reset to groun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ownloa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ets you download the packet.  You may also download from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downloa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emove from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 you  to remove a file from your packet.   It'll  show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your archive and prompt you for a filenam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]iew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 just like the normal View Archive command.  It lets you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hould be pretty much it.   If  these doc's are unable to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questions  about  ACFiles,  or  if  you  are experiencing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in ACFiles, ask your SysOp for furth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Use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