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 ������� ������� ��   ��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��   ��   ���   ��   �� ��� ���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 ��   ��   ���   ������   �����  ��� �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��   ���   ��  ���   ���       ������� 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B S     C A L L E R - I D     I N T E R F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�1.01 -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Jason Hend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ower Software for Lazy Peo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N T R Y - C I 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(or "Scid" for short) is a Caller-ID-to-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ad your mailer's logfile for caller-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fter extensive verification, automatically log the use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MAXIMUS systems only).  SCID also provides information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of new users, eliminating the need for kludgy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rs.  Sentry-CID is even smart enough to set your system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ahead to section [3] to get set-up and running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for information on other utilities (bbs and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produced.  Please refer to REGISTER.TXT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S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/CID was tested on the original Caller-ID BadBoy, the Supra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modem (with "J" ROMs) and is compatible with standard CI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multi-page caller-id (hex data) used up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hite North.  SCID should work with all other Rockwe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capable modems, such as the ZyXel, and the ne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modems offered by 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1] INDE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entry-CID over some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Contents of the Sentry-C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egal-Typ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Runn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Running Sentry-CID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Configuring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OnLin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Aft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Ensuring the number is kep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Software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2] WHY SENTRY-CID OVER SOME OTHER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been using another caller-id reading program (one of 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xCID.  Unfortunately, after I sent in my $10 to regis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eard a peep out of the author and saw no new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response to my bug reports (I hereby promise to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nd fix all critical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ID was unable to recognize out-of-area callers (and we get a 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ston!), had a flaky "!"  autopassword toggle which would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multiple accounts if one of them used the toggle,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 in a full-screen OS/2 session and was forever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user (VERY annoying) because it did not do enough verif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D information.  However, I am so confident with Sentry-CI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ven allow it to update the system clock when it feel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(great for users with computers that seem to ga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inutes every day or for those who live in zones which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light savings and can never remember when i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3]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amazing features of Sentry-C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S and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barricade priv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verify new callers using the validate cal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ful with any bb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automatically synchronize the system 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-i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ias "+" matching on phone numbers for the sam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from different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rop carrier on twit users by matching "-"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login users found ONLY in phonelist for a trul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RFILE (MAXIMUS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tches caller phone number with user in the bbs user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ll prompt for password on user's request or if S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re of the accuracy of the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WAYS prompts for a password when asstsysop or sysops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users of the same number call or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ot called in a lo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logins the last caller when multiple users ar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n login users found ONLY in bbsfile for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 DATA VERIFICATION ENSURES NO LOGIN "MISTAK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Makes sure CID time and mailer time do not differ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certain amount in case of wonky C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kes sure mailer time and current time do not differ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certain amount in case the mailer has "forgotte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writing to the logfile after a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kes sure CID time is within a certain distance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4]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CID, you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Caller-ID (or "Ident-a-Call" or "Caller-View"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phoneline by the phone company.  If yours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Ma Bell, there will probably be a set-up fee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a modem capable of producing caller-id data (Supra, Zy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 Sportster vi or USR Courier with the 1/23/96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mailer such as BinkleyTerm capable of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-id data to a logfile � Maximus bbs (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logi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S or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5] CONTENTS OF THE SENTRY-CID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 for BBS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 DOS 16-bi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/2 OS/2 32-bit executable (Pentium-optim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entry-CI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lias-matching phon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.6]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ncentive, registration of SCID enables th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UTOSETTIME], [NOSYSOPLOGIN] and [LASTCALL_AGE] featur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entry-CID Validator functional.  Once registered, I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prone to listening to any suggestions and bug-report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I'm a student at Queen's University at Kingston, and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my spare time.  Registration of SCID is only $10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y for my taxi ride to the grocery store and back.  Thank-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E G A L - T Y P E    S T U F F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1]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ID is not programmed to format your harddrive, make long-dista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to China with your modem while you are sleeping, or run am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mischievous manner.  However, if you manage to reduce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drive to egg salad as a result of using Sentry-CID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held responsible for any damages incurred to your system,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ental state (I wouldn't have any money to give you anyway!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poor university stud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me disclaimers always sound so grumpy?  Hey, things can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, you know.  Maybe you'll get lucky and SC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 foxy-lady jumping out of your monitor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of your CPU by 35%.  Funky chi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2]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 I'm fairly confident that SCID will not fail when u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tlined in this document, but as a dear friend keeps remind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 always one more 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3] LIC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ermitted to use SCID for 30 days.  Beyond tha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!!  Any money you send will help further my education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 and food budget seem to be getting smaller and smaller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2.3] COPY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IMUS copyright(c) 1993, 1996 by Scott Dudley, Laniu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:249/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MOTE ACCESS copyright(c) 1996 by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 is a trademark of WATCOM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 BELL should be a trademark of Bell Canada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er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86i, 486i and PENTIUM are trademarks of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RA copyright(c) 1996 by Supr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URIER and SPORTSTER copyright(c) 1996 by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XCID copyright(c) 1994 by Louis LePage [1:246/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IDLOG copyright(c) 1992 by Steven L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E T U P    A N D    O P E R A T I O N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login, validate or barricade users after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hecks on the CID data to determine it's accurac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Maximus BBS and BinkleyTerm, you are in luck because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I have included easy examples to help you with the set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other software, it should be a simple matter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nd filenames to obtain the desired result. 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uto-Login works only with Maximus BBS (v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1] CONFIGURING YOUR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-ID use must be enabled in your modem.  For mod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well chipset (like the Supra)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be placed in your mailer's modem init string. 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ell your front-end mailer to answer on the second ring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-id information to be read by the modem.  For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config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nswer             ATA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nit               AT#CID=1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ogLevel  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Nmb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ModemRinging       Mes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RingTries          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nswer             ~~~`````ATA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Init               AT#CID=1|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ModemRinging       R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LogLevel          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RingTries          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will start sending resul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ATE = 040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IME = 201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NMBR = 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73534323331323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30B31363133353432333132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ESG = 06014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live 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DATE = 0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IME = 2019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NMBR = 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NMBR = 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NMBR = 542312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NMBR = 161354231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ily, your front-end mailer probably calls a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arameters to pass to the bbs.  If that file is SPAWN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echo off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max\max.exe -s%1 -b%2 -p%3 -t%4   (or ra.exe -b%2 -p%3 -t%4 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it to first run SCID, then run the batch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echo off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cd \sci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sentry.ex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loadbbs.bat %1 %2 %3 %4 %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2] RUNN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SENTRY.CFG configuration file will need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f various path and filenames before running SENTRY.EX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TRYP.EXE (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D takes two optional command line parameters.  Switch to the S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run SENTRY -? (DOS) or SENTRYP -? (OS/2) for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&lt;filename&gt; command line option allows you to run SC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configuration file, which is handy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ed to read different log files and write to different LO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.  Sentry-CID will attempt to read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SENTRY.CFG"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command line option tells SCID to run in debug mod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ly for me while developing SCID and runs the program a ta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be interested to see just what kind of numbers SC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ing through or may want to verify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command line option tells SCID to run in verify mod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verify modem is available in section [3.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: No operation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: User known, autologin,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: User known,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: User known, no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4: User unknown, no autologin, no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: User unknown, user barred fr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3] PHONE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calls from more than one number, their other number(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ias matched" to the phone number contained in the phone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519-740-9592 5423120 (613)546-3844 ; calliing from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arch for the phone number (519) 740-9592 in the userfi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ere received from 542-3120 or (613) 546-3844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parate the "+" and subsequent phone numbers and t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space with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LIST] was active, then only numbers listed in the phon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ias-matched in the phonelist, would be allowed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twit users who you don't want calling your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ir phone numbers in the alias file as barrica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hone numbers following a minus sign "-" in the phone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 from even entering the bbs.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19-740-9592 613-546-3844 389-2127 ; go away 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vent any callers from (519) 740-9592, (613) 546-384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9-2127 from logging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4] RUNNING SENTRY-CID VALIDA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only works when SCID has been regis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SCID and watch it compare numbers and report them 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matched, but the semaphore file for the bbs will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uccessful matches (but I'm sure by now you're dy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command line options tell Sentry-CID to run in vali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will compare the phone numbers in [OUTPU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NUMBER] and if they match, will write a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K_VALIDATION] which your bbs can read to determin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should be upgraded.  See section [4.2] on an example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Maximus BB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Validator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: No operation, syntax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: User phone number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: User phone numbers faile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: Sentry 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3.5] CONFIGURING SENTRY-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tailed, alphabetical listing of commands in Sentry-C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  Commands are not case-sensitive and semi-colon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the file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_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allers with blocked numbers to be passed to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Sentry-CID will drop carrier (by NOT loading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FORCELIST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W_KeyToggle &lt;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Maximus key (or keys) which must be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user to have the [AUTO_PASSWORD] setting *toggled*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[AUTO_PASSWORD] commented out (disab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has the key set in [APW_KEYTOGGLE],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as if [AUTO_PASSWORD] was enabled. 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TO_PASSWORD] would be *disabled* for this us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in the configuration file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"L" (for login).  Valid keys range from 1-8 and 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_Code &lt;area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on's phone area code.  See [COUNTRY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s whether the bbs is given the user's name for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AUTOPASSWO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ether the bbs is given the user's name *and*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gin (ie.  *completely* logged on) after Sentry-CI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's time and user status checks, or if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password.  This command is disabled if [AUTOLOGI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  This command is toggled by the key in [APW_KEYTOGG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entry-CID to set the system time.  Sentry-CID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D time is accurate by checking current time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 difference.  See [CID_DIF_LOW], [CID_DIF_HIG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 and [IGNORE_RESTRICTIONS].  (AVAILA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&lt;filename&gt; [DEFAULT is LoadBBS.BAT (DOS) or LoadBBS.CMD (OS/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bbs batchfile to write (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BBS.BAT).  Use different names in diffe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different nodes on a multi-node system.  See [LOAD_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umb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file written by the BB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number supplied by the user for validation with SCID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OUTPUT] and [OK_VALID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High &lt;time_in_minutes&gt; [DEFAULT is 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ax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Who knows, some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company may decide to play a joke on you.  Set i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0 minutes to allow for daylight savings in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AUTOSETTIME], [CID_DIF_LOW], [MAILER_DIF]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_Dif_Low &lt;time_in_minutes&gt; [DEFAULT is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minimum* time difference between the CID time and mai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efore setting the system clock.  No need to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 if the discrepancy is only a minute o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lead to weird looking logfiles in o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. See [AUTOSETTIME], [CID_DIF_HIGH], [MAILER_DI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GNORE_RESTRI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_Code &lt;country_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untry's phone code (1 for U.S. and Canada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REA_C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PHONELIST]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LOW_PRIVATE] and 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Us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users found only in the [USER_BBS] file (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USER_BBS] is not specified).  See [ALLOW_PRIVATE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SCID to NOT verify the CID time, mailer log time or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 in the logfile when logging in a user o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is command should never be enabled except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See [AUTOSETTIME], [CID_DIF_HIGH], [CID_DIF_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ER_DI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_Age &lt;age_in_days&gt; [DEFAULT = dis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reatest amount of time (in days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-password for a user.  When users move or disconnect the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, there is a good chance that someone els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that phone number and be logged in as them when they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A setting of zero disables this feature. 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FTE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_BBS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to load your BBS.  For Maximus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Max\Max.exe -s%1 -b%2 -p%3 -t%4 -L\Max\Logs\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/A systems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a\ra.exe -b%2 -p%3 -t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BAT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&lt;log_level&gt; [DEFAULT is level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how much information to put in SCID's stat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values are from 1 (minimal information) to 5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).  Each log entry is preceded by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e importance of the entry,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/MAXIMUS style.  See [Sentry-CIDLO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Level  Characters That Precede Includ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!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! * 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! * +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! * + : # and blank (no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Log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mailer logfile containing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_Dif [DEFAULT is 2 minu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discrepancy allowed between the current time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ime.  Occasionally, BinkleyTerm will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riting to it's logfile, and this setting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the same user on over and over when the logti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e within this time.  Increase the time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 which runs between the mailer and 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Back &lt;number_of_lines&gt; [DEFAULT is 1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from the end of the [MAILERLOGFILE]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 information must lie for the data to be considere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 case two CID blocks are received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other and the phone message of the first is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me, this HAS happened :)  See [READFRO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PC speaker in case your computer, like mine,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C speaker is accessed or if you generally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omputer beeping at you!  Sentry-CID only beeps on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and critical errors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ysOp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eature disables [AUTOPASSWORD] for users with 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asstsysop or above.  You probabl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e asstsysop or sysop themselves logging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ne and accessing your bbs.  (AVAILABL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[DEFAULT is CID.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a file to write just the phone number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use on your bbs or in some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Sentry-CID will have an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" nag written to the file.   See [BBSNUMB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K_VALID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of the alias-matching phonelist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ed out to disable the reading of the [PHONELIST]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hone number following a "+" in the [PHONELIST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[USER_BBS] entry, and all phone number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on that line) will be matched to that number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rom different phone numbers.  Phone numbers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in the [PHONELIST] are blacklisted numbers and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carrier on those users (by not loading the BB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rom &lt;byte_location&gt; [DEFAULT = 1500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from the end of the mailer logfile where S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.  This will probably not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another program which runs before S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mailer log file.  See [MAX_BAC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your key which activates the register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ry-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CID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where SCID will log it's operation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to disable logging.  See [LOGLEV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_BB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filename of the Maximus USER.BBS file to read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ed out if you do not run a Maximus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ORCEUSERBB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_Validati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of the semaphore file written by Sentry-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or to indicate a successful match between the C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 user's supplied phone number to "verif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y the BBS software.  See [BBSNUMBER] and [OUTPU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A X I M U S    B B S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illing to implement login code for other bbs system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with the bbs you run.  I have looked into Remote Acce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ossible with that system, but if you think it i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you are running, please let me know.  Callers of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able to use the caller validation program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[4.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are VERY scaled-down scripts that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y Maximus bbs with caller-id.  They were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r.  If you have a good grip with the MECCA Maximu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don't be afraid to experiment with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1] AUTO-LO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[FORCEUSERBBS] is active, only phone numbers found in the [USER_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ould be allowed to login.  Otherwise, the call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oked up in the BBS userfile and the matching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.  Callers with AsstSysOp or SysOp security level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accounts at the same phone number, callers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n a while or callers whose CID data fails the time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will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2] ON-LINE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o the top of your NEWUSER1.MEC file and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CCA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clear_stacked]Enable auto-logins? [[Y,n]? [ansopt menu]yn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[choice]n [keyon]L [ansopt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mpt the new user if they would lik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logins and set the "L" key if they don't want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ollowing to the top of your NEWUSER2.MEC file and compil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/Start]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EW USER VALID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ifying your number, please wa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log]!SCID: Caller attempting verification of %h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VALIDNUM.DA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PHONE.DA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open]PHONE.DAT [write]%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open]nul [xtern_dos]\SENTRY\SENTRY.EXE -c\SENTRY\SENTRY.CFG -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ifexist]VALIDNUM.DAT [setpriv Normal]Passed validation![goto Don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our number has failed validation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a Bell shows your call originating from: [link]\SENTRY\CID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not: [phone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lease change your phone number, or request validation from the SysO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&lt;C&gt;hange number, &lt;l&gt;eave message or &lt;q&gt;uit to bbs [[C,l,q]]? clq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choice]q [goto Done]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choice]l [leave_comment goto Done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menu_cmd chg_phone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goto Start][/Done]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put the above in a separate script file 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or new users to access it from your main menu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fails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3] AFTER VA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users may want to toggle their [AUTOPASSWORD] statu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at up, entering the following in your CHANG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\MENUS.CTL and re-SILT 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isplay_File   Misc\LogTogle   Limited   "AAuto-Login Toggle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and compile the file \MAX\MISC\LOGTOGLE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AUTO-LOGIN has been toggled OFF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notkey]L [keyon]L [press_enter][quit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AUTO-LOGIN has been toggled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keyoff]L [press_enter][quit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use a similar script as the validation whe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change their phone number from the change menu to te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4.4] ENSURING THE NUMBER IS KEPT ACCU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OGO.MEC will not be shown to a user who is logg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.  You can use this to catch users who start c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(users sharing accounts?).  Place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X\MISC\LOGO.ME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[open]UnKnown.DAT [open]n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MAX\MISC\WELCOME.MEC to nag users who login (and not new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ifexist]UNKNOWN.DAT [GE Normal] You are calling from an unknown numbe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delete]UNKNOWN.DA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I S C E L L A N E O U S   I N F O R M A T I O N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1] RELEASE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 Apr 02/96  Didn't notice this till the mnonth changed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mall bug in the way I calculated last_call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d: LastCall = ((*CurrentTm).tm_year - 80) *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 (*CurrentTm).tm_yday 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MaxUserLast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:      LastCall = ((*CurrentTm).tm_year - 80) *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 ((*CurrentTm).tm_mon + 1) *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 (*CurrentTm).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MaxLast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00  Apr 01/96  First release of Sentry-CID on April Fool's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, let's face it, I'm a foo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this program when I should have been stu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2] SOFTWARE UPDATES AN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lease new versions of this software package as new ide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or as bug reports come in (knock on silicon) :)  New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the BBS or URL listed below. 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ry-CID will receive notices from me when new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5.3]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ll comments, suggestions and praise.  If you a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you've found, please also include a snippet of the mailer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error and a copy of SCID's output log in debug mode (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be you'll just want to write me to say hi or offer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aying job.  When I'm not hanging out in FIDO.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.OS2PROG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E-Mail: 3jhh3@qlink.queensu.ca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Jason.Hendriks@cyberspace.crp.kingston.on.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URL: http://qlink.queensu.ca/~3jhh3/software.htm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et-Mail: FidoNet 1:249/117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BBS: Cyberspace/2 BBS [613-542-3120]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Queen's University, Kingston/Ont, CANAD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nail-Mail: Jason Hendriks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183 Bayne Crescent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ambridge, Ontario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N1T 1K4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ANADA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Canada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:-) JtG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