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_CHALLENGE!  v3.0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5-92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All Rights Reserv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 James M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Word_Challenge! now supports COMPort speeds of 300 to 115,2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Home or Classroom use as well as Bulletin Bo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file is Set to 64 lines, Please set your Prin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kind of Game is this?: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simple, you are presented with a MAIN word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make other words out of the letters contain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  Simple right?    Ok, give it your best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Upgrading: 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ready running a Registered version of Word_Challeng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ill need the .CFG, Wordc.Exe, Maintain.Exe, and Ru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in this pack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-do the new .CFG file. and as always:  If all else fai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v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n Un-Registered copy then you will have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over from scratch.  This version does not recognize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rom earlier Un-Registered 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LASSROOM setting: 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now fully "Universal" in that it is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 Door game ready for On-Line use,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HOME or CLASSROOM Environment as an Educational Too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"LOCAL Set-Up" for more info on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_Challenge! in a Home or Classroom setting.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below apply to both Bbs and Home/Class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: �Ĵ     FOLLOW EACH 4 STE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_Challenge MUST be installed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reate the Directory you will use for this Gam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* If you received this game on a diskette then copy ALL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Directory you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received this game in a ZIPfile then put the ZIPfi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irectory and unZIP all contents of ZIP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 the WORDC.CFG (Configuration file)  to your Exact set-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un Maintain.Exe    (this is also a first time INSTAL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is will Create 3 other directories and copy the Words?.?? fil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to the WORDS directory. The first game will be initializd at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is time as well, so will the proper Data files and other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.Exe is a dual purpose program, it initiates and inst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, and Maintains weekly maintenance and updating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's  "Event"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does not support "Events" or you are using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Home or Classroom environment then you will have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tenance yourself by Running Maintain.Exe on a weekly ba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atever you decide is best 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 RUN: �Ĵ    (ON A BULLETIN BOARD SYSTEM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.BAT file should rea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C:\Sf\Doors\Door-A           ;Switch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Sf\Door.Sys          ;Copy Door.Sys in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c                        ;RUN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Door.Sys               ;Delete Door.Sys after game is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s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 RUN: �Ĵ    (HOME or in a CLASSROOM)  see bel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CAL Set-Up:��Ĵ   (AT HOME OR IN A CLASSROOM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in the home or classroom setting you must be sur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ed" the above Configuration file, following the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instructions (above).  Those "settings" in the config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pertain to you just leave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w ready to RUN the program.  There are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sure you are in the WORDC directo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yp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C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esented with a Logon Screen, type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password (to distinguish You from others who may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).  This first time you will be recognized a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and asked if you would like to have your name ad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list, type Y of course and RETURN.  You are now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(This is the BETTER w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in the Game directory for each person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ying the game, call them anything you want, any ren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actual name is advisable. This would be the best w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assroom setting.  I created mine and called it "Jim-S.B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the Student can simply type their Batch filena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ill start without having to go through the tedious ritua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Scree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file put: (all on ONE li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C Local -P=Yourpass  -N=You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   means to load in Loc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=      Tells the program you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=      Tells the program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EEKLY MAINTENANCE !: ����Ĵ      Home or Classroo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are ready to CHANGE the word in the game, and I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e done once a week (you may do it daily if you wish!). On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gives Everybody a fair chance at the ga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are in the WORDC directory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change the word and create the High Score Statistic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EEKLY MAINTENANCE !: ����Ĵ      BBS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Change the WORDlist at least once per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is manually OR through an 'EVEN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et mine up as an EVENT for Sunday morning 00:001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EVENT .Bat file simp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Sf\Doors\Door-A           (change to directory containg the g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                      (Run the Maintain.Exe 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aintenance program is run the following is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ighScr?.Dat file is read and the Weekly winner is proclai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ers Data list is made into a bulletin so that ALL can see how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s/he was able to guess correctly.  An asterisk is placed next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orrectly guessed and the ones without an asterisk are the word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ed by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yers List is recorded and made into a bulletin to show WHO play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and their coorosponding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The NEW word is then selected and Data files, and new Players list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the next gam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CONFIG FILE: ����Ĵ      (Whats in it?)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#1:  Your KEY Registration, Leave "0" if unregis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:  Your/Sysop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3:  Your/Sysop Last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4:  Full Path to Word_Challenge               (Trailing Backslash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5:  Full Path to your Callers.Log             (is optional   \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6:  Time limit in minutes per log i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 have found 15 to 20 minutes to be more than fa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If used on a Bbs and the caller has less than the configu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limit then THAT is what will be  reflected in the g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7:  If you LOCK your COMport at any certain speed answer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your Bbs at speeds ABOVE 9600 baud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your Port!  (I hope that goes without say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   Local side gets a few Beeps now and then. Not as many as the Us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nt mind them, It lets me know when a user is pla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want to listen to it - you can turn them o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ets you tell the game what TIME to turn of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l Beep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he Beeps ON all day enter 2400-24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Beeps OFF all day put 0000-240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beeps off from 10pm till 8:am put 2000-0800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Military Time, 0000 to 2400. Do Not use colons ":" (Ie:20: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specify any increment such as 2045-0830,  which mea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off the local beeps from 10:45pm till 8:30am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BE IN FORM OF 0000-0000   No Spac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characters each  xxxx-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 </w:t>
      </w:r>
      <w:r>
        <w:rPr/>
        <w:t>with a dash (-) se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F1 allows you to toggle Beeps on/off during gameplay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9   Number of times the player is allowed to enter the game per day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ce the player enters a Game their TIMER begins, If the play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des to "Log Off" before their allocated Time Limit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the remainder of time for that game is forfie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layer does not enter a game, IE: just looks at the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s and leaves, then they are not "Docked"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0   If your using a FOSSIL Driver then be sure to set this to Y 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-Keys of interest: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ND LOCAL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=  Toggle Local Beeps On/Off during gameplay.  Local or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USE ON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=  Chatmode. (esc to exit),  the caller is reimbersed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sysop keeps the caller in chat!   so keep in shor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=  Return Caller to Bbs. Ends and Saves Game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HY is this Game Educational ?: 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course of the game (in Competition) th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Word_Challenge build confidence in their Spelling, Reason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tetivness and Typing each time they Play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only do they learn new words, but they actually t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selves MORE words, and,  Since this game does not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ctionary definition of the Main Word, you will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eager to look it up in the dictionary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ersonally seen a 9 year olds  vocabulary Grow tre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sly after several months of playing this game. Within a y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was able to maintain competition with the adults that 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on several occasions, and his typing abilitys grew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ame started out 8 years ago as a Bulletin Board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After seeing so many people benefit from it's us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rewrite portions to allow for what is called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in home use), or a Classroo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T UP this game and have tested it out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understand it's benefits.  Both in a Classro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Bulletin Boa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MODIFY THE  -RULES!-  FILE!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O NOT DELETE ANY FILES FROM THIS GAME,   ALLOW THE MAINTENANCE PROGRAM TO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O ALL THE DELETING !!  If you have a problem Contact ME or a Support Bbs!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old/Given/Shared and Released "As Is".  No Clai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it's durability or compatability when used on ANY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rranties are claimed, nor should any be assumed. 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t the Users Own Risk.  Initialization of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s your agreement with this disclaimer. If you do not ag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then you are to delete these files immedia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eesh, who makes us say these things ?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cking, decompiling, reverse engineering or Tampering in ANY w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Federal Copyright Laws and violators -WILL- be pros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is not worth losing so much over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HY aren't ALL the words on the list ?!?! 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1: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Dictionary only contains 35,434 words, I am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e that it does not contain ALL the possible 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ct, i'm sure I missed even some of the most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 ! - Nevertheless, 35,434 words is a LOT of word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mply -Is Not- a Thesaurus, it's a game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, there will be very few games in which the player will gu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words on the list!    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LEASE, advise your players to Play Fair, th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Spell Checkers may help them Win a game or tw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game is NOT about "Winning", this game is me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ose who enjoy -Brain Games-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an Arcade Game where cunning is part of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elf IQ tester, played by those who feel the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uch intelligence as the next person .. And Can Pr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was NOT tossed together in a few days OR weeks. To dat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has been in operation for 8 years, modifications and rewr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etty much found all the hidden bugs, but Never say Never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