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ti v96.3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Mr/Mrs/Ms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: 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                              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  Number  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e Shareware version of AEst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named Client/Company hereby ; acknowledges that the program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available by their authors without responsibilit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or fitness for any purpose of said program(s),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qualified persons, releases the authors against all 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s, costs and expenses which may be brought or claimed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by reasons of or in any way arising from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, undertakes not to make the program(s) available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computer or to third parties and agrees with the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Licence below and in the program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is void unless ALL relevant details are fi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d on behalf of the above named Client/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   : __________________________     Date 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_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s are included or available at the present tim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ke Associates                                   75 Bridge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  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lying the followin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sti Auto Estimator - estimating software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ques payable to Mr C Wright - thank yo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inclusive and correct as of 3rd March 1996 and up to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 after this date, all prices are in UK st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Cash or Postal Orders, we ONLY accept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payable to Mr C Wright     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above order, invoice and cheque to ; Duk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Bridge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supplied on 3.5" disk(s) only and sent within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of receipt of payment. We do not accept purchase orders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ied with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bove order form/invoice and change the price per copy to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Cost per Copy   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0.00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0.00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0.00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6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7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from a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eviously REGISTERED users the following prices apply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Cost per Copy   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0.00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0.00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5.00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for Government Offices/Compan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oice is provided for submission to your accounts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return a copy of the invoice if paymen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go through an accounts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s are included or available at the present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eps the price down and saves a few trees 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sti is limited to 1000 Estimate and 500 Material Data Bas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Sit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currently no option to upgrade site licence's, i.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from a 5 to a 20 site licence you must pay the full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20 site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modify the above order form and invoi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problems when printing. This file may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as ASCii text, edited and th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elcome any comments or constructive criticism about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-COMMENT.DOC file and return it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writing technical support will be provided to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by mail, fax and the authors BBS (Bulletin Board System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24h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entitled to 12 months support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, hopefully there will be a dedicated voice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ime in 1996, this will be available Monday to Frid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hours 9 am to 5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can also be contacted by e-mail at cadwright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tain the ownership of this software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s licensed to you under the follow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ftware on one computer and by one us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. You may not use or provide use of the softw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business or multiple user system to user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dividually licensed by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ive works may not be created from this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not be modified, reverse-engineered, disassembl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serve the right to discontinue support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se any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are in no way obligated to provide support f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this softw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'as is'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do not warrant, guarantee or make any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use or results of use of the software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ness, accuracy or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as to the results and performanc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shall not be liable for any direct,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incidental damages (including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the like) arising out of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oftware and documentation are copyrighted with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Neither documentation or software may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ed, reduced or translated to any readable for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or written consent of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-96 Duke Associates, Gosforth, New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Tyne, NE3 2DX, England, all rights reserv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