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Software was NOT installed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f the install failed due to the presence of existing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files in the install directory then install the softwar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nto a different directory.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f you want to install into this existing directory then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backup and erase all files in this directory and install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 software into this directory again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Please note that we have encountered problems with the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nstall program INSTALL.EXE on two systems.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 problems were not identified but may have been due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o user error or incompatibility between the software and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 systems.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f for any reason it does not install the software due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o a file error, or the software does not run correctly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or locks up the system then run -INSTALL.BAT (note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minus sign)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Thank you for trying this Software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