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CALCULATOR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6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ingle Calculation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teract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Loading UCALC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4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5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6 Resizing and Mo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How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4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5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6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7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1 [F2]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2 [F3]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3 [F4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4 [F5] Grid/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5 [F6] Dot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6 [F7]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7 [F8]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8 [F9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9 [F10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ecial Grap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 AUTOCLR (automatic col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 AXIS (sets axis li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3 CONNECT (toggle for dot/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4 GCOLOR (background color in graph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5 GRID (sets grid color &amp;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6 MODE (selects graphi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7 MONO (turns color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8 PLOTF (sends the graph coordinates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9 PPLOT (edits previously plotted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0 PREC (sets graph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1 WINDOW (sets screen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2 ZOOM (changes zo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Adding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a graphing scientific calculator whic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a TSR taking less than 6K of main memory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rithmetic, or complex scientific calculations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ilt-in functions, operators, numerical notations, and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s for user-defined functions and variables.  It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solve equations, plot equations, perform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s, do summations, and more.  Express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- 5 +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.9-abs(2.8/5-3))^2 + sin( 3-(pi+3/4)*myfunction(a,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 3*x^2+2*x-5 =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101010 and (#b10101 or #h1CC) * 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sin(x)*x^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H EXPRESSION EVALUATOR for simple or comple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ithmetic, bitwise,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imal, hexadecimal, binary and oct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g, hyperbolic, and many other common sci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ser defined variables &amp; functions with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ian, degree, and gradient modes for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precision: 18 significant digits.  +/-3.4E-4932 to +/-1.2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tion solver, summation &amp; sumtable,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R OPTION (UCALC /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than 6K main memory using EM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 memory, EMS, or file,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R window can be resiz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t key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R can be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EQUATIO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active menu with ZOOM, TRACE, COLOR, FILL, GRI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tesian (rectangular), polar, and parametric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precision &amp;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can be typed anywhere on the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, EGA, MCGA, CGA, and Hercules modes (auto detection o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ordinates can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editor with expressio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ressions can be enter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redir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FIX &amp; DI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, WRITE, PRINT, SHELL, COLO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laborate procedure for installing UCALC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to run the program.  To customize UCALC, simply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CALC.DEF and UCALC.TSR text files (explained further d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, UCALC.DEF, and UCALC.TSR can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PATH statement of the AUTOEXEC.BAT file (such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TILS directory), for easier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ingle Calculation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running the Ultimate Calcula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s to enter an expression at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5+4*8/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command line, UCALC will accep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R      Loads UCALC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F    Ignores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supports redirectio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pression is present at the command line, it is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turns to DOS.  If redirection is performed, contro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DOS when finished.  Otherwise, it goes to the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where you may enter many expressions and quit with [Esc]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n the expression is in conflict with DOS, then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3+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"5^4 | 5*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NODEF 3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&lt; abc.cal &gt; output.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teract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provides a line editor for performing multi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allows you to assign values to variables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you go along.  To run UCALC in that mod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CALC" at the DOS command line without any ex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this mode, you can press [F1] any time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to quit the program.  See EXAMPLES.DOC to get more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CALC.  For a graphing demo, enter   UCALC &lt; PLOTDEMO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Loading UCALC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ird and more convenient way of running UCALC is to first 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file.  From then on, UCALC can be called instantl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ot key, without the user having to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UCALC as a TSR program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nclude that line in your AUTOEXEC.BAT file.  Once UCALC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it can be invoked at any time with a hot key such as "ALT 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UCALC as a TSR for the first time, check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CALC.TSR to make sure they match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a UCALC.TSR file is optional.  In the ab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parame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=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=C:\UCALC$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MEM=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F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can be set in UCALC.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sets how UCALC is loaded into memory as a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option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has EMS memory, then this is the best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less then 6K of main memory, and pops up quickly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chosen, UCALC will pop up quickly when invo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take a lot of bytes from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akes up less then 6K of main memory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o EMS or using up main memory, it swaps to a fi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it generally takes more time for UCALC to pop up when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option, make sure that there is at least 350Kb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.  Do not use this option on a floppy drive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infully slow, and it would crash if the disk we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ng up.  If the FILE option is chosen, a file must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FILE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MEMORY=" line is omitted, or if E/F is entered, then U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 if detected or it will swap to a file if there's n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 with "MEMORY=FILE" is used, then a swap fil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must include the drive letter, and path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FILE=C:\UCALC$.$$$".  Choose a name that is unique, and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for something else.  To protect the user from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this file, it is marked with a hidden attribute.  The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gnored if UCALC loads into EMS o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UCALC is popped up by pressing &lt;ALT U&gt;.  This can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lacing a line in UCALC.TSR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&lt;CTRL and/or ALT and/or SHIFT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are examples of acceptabl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CTRL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4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CALC is loaded from DOS without the TSR option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dynamically.  This means that as new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being defined, etc... additional main memory is being 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UCALC is loaded as a TSR, a fixed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llocated (which is generally much les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running it as a non-TSR).  This amount can be ra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ed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MEM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should be greater than 8000.  Anything less may cause U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memory even for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5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es how many lines of text can be recalled. 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100 lines can be recalled.  To conserve memory in TS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that can be recalled should be reduc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F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umber&gt; is between 2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6 Resizing and Mo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Up, Down, Left, or Right arrow is used for mov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Up, Down, Left, or Right change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resizing the window, do not use the arrow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, since &lt;Alt&gt; &lt;keypad number&gt; is used f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.  Use the other arrow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expressions to be evaluated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 can be defined, and the follow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Help                   (same as HELP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Lists variables        (same a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Displays UCALC.DEF     (same as LIST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DOS shell              (same a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Lists user functions   (same as LIS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Quit                  (same as QUIT, see als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R [nn]             Sets the number of colors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color               Changes the color of the graphic axi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Closes the file opened with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[foregr] [,backg]  Changes the tex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{ON|OFF}         Toggles connected/dot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nn                   Changes the total number of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Exits to DOS (or pops down if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SR                 Exits, and de-activates UCAL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nn                   Changes number of decimal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LOR color             Changes graph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olor [, pattern]   Sets the grid pattern in the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Gives online help (same as F1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 fx,a..b [,n]      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     Lists user defined variables (same as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                   Lists user defined functions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EF                 Displays the contents of UCALC.DEF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filename"          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DEG|RAD|GRA}       Changes mode to degree, radian, 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HGC|CGA|EGA|VGA|MCGA}   Sets the graphic mod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                 Toggles the hex, binary, octal ans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                 Turns graphic mode colo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                   Places result on screen after pop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[equation]          Plots use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OT                    Edits previously plott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 nn                  Changes the precision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[ON|OFF]           Prints the current sessio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yourprompt"       Changes or removes the 'ucalc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yourprompt"      Changes or removes the 'Answer: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Exits (same as [Es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[ON|OFF]        Enables or disable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Shells to DOS (same as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"command"          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fx [=gx] [,a..b]   Solve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fx,a..b [,dx]        Summation of function fx ranging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fx,a..b [,dx]   Summation which displays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x1,x2,y1,y2)      Changes the screen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"filename"          Records your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nn                  Changes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last' contains the value of the previou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x' is the parameter which should be used with SUM, SUM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E.  Selections which appear inside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the up (or down)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previous expressions.  Several characters may be keyed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rrow in order to recall an express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Equivalent   Descrip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----------   --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           Prioritizes an expression         5*(1+1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Factorial                              5!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**           Raised to the power of            4  ^  5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Multiply by                       3  *  6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Divide by                         9  /  2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MOD          Modulo                            7  % 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Add                               1  +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Subtract                          9  -  5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  Greater than                      9  &gt; 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  Less than                         7  &lt;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==           Equal test                        5  =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=&gt;           Greater or equal                  3  &gt;=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=&lt;           Less or equal                   $3E  &lt;= 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          Not Equal                   #b10101 &lt;&gt; 2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           Bitwise 'not'                     not(15)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&amp;           Bitwise 'and'              #b101 and #h1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|           Bitwise 'or'                     13 or 6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          Bitwise 'exclusive or'           9 xor 3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                  Bitwise 'equivalence'            6 eqv 9 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Bitwise 'implication'            1 imp 5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    Sine                              si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    Cosine                            cos(pi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           Tangent                           ta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                 Arcsine                           asin(1) = 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                  Arccosine                        acos(-1) = 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ATN         Arctangent                        atan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                  Hyperbolic sine                   sinh(3) =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                  Hyperbolic cosine                 cosh(2) = 3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                 Hyperbolic tangent                tanh(1) = 0.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H                  Hyperbolic cotangent              coth(1) = 1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                  Hyperbolic secant                 sech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                  Hyperbolic cosecant               csch(1) = 0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H                 Hyperbolic arcsine               asinh(2) = 1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H                 Hyperbolic arccosine             acosh(9) = 2.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H                 Hyperbolic arctangent           atanh(.5) = 1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TH                 Hyperbolic arccotangent          acoth(7) = 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CH                 Hyperbolic arcsecant            asech(.3) = 1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CH                 Hyperbolic arccosecant           acsch(2) = 0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          Absolute value                    abs(-8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   e to the power of                  exp(3) =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                   Random number                      rnd(1) = .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Truncate to an integer           int(6.8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                  Round upward                    ceil(6.8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2                  2 to the xth power                exp2(3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0                 10 to the xth power              exp10(3)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                Factorial                         fact(5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                  Log base 2                        log2(8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                 Log base 10                    log10(100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LN         Natural log                       log(16) =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        SIGN       Sign of expression                sgn(-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SQRT       Square root                       sqr(64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precedence list from highest to lowe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side parenthesis is performed first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al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tion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, division                      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                    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                        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                            &lt;, &gt;, &gt;=, &lt;=, 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(equiva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(im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secutive operators have the same priority, UCALC evalu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.  This means that an expression such as "a-b-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s "(a-b)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designed to work in a simple and familiar wa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s itself to several styles, so that users may st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ve the very first time the program is execute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5.  Table of Symbols' for the alternative notation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nd functions.  The entries below which ar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myfile"   ; The interchangeability of th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 myfile    ; parenthesis, or lack of either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(myfile)   ; for MODE, FIX, DIG, AUTOCLR, and P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(x^2=100) ; The outer parenthesis can also be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 x^2=100  ; WINDOW, INTEG, SUM, and SUM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..10)       ; Any entry which uses '..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 to 10)     ; also use ' TO 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 x,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y=x^2               ; 'y=' can be omitted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^2                 ; of graph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t, y=t^2, -5..5   ; 'x=' and 'y='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nstration of some of UCALC's graphing capabiliti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&lt; PLO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OTDEMO, GRAPH1.DAT, and GRAPH2.DAT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How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PLO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ots user equations.  If an equation is enter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LOT command, then it will be plotted.  If PLOT is enter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command line, then the user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quations.  Press [return] twice when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.  Up to 16 user equations can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nlike expressions which are evaluated at the 'ucalc&gt; 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s that are going to be plotted aren'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errors.  Division by 0, square root of negativ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 do not stop the graph from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2x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         ; PLOT by itself prompts for multi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x^2           ; Plots a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2: fill(1,3)     ; Fills an area bounded by the equ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3: line(2,3,-1,5); Line segment from (2,3) to (-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4: r=t^2/pi      ; Pol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5: cos(t), sin(t); Parametr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itting [enter] on the blank line, it will plot the 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Any combination of equations can be entered.  The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can be aborted at any time,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ntries can be 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y = f(x)   [,start..finish]           (or simply 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lots a curve in the rectangular coordinate system (Cartes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ortcut, the 'y=' can be omitted.  For instance, 'y=x^2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entered as 'x^2'.  The variable parameter is 'x'.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ptionally be plotted within an interval defined by start &amp;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y=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x)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3cos(x), -pi to 2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3x^2-5x+1, 0..2        ; ('0..2' can also be written as '0 to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x = f(t), y = g(t) [,a..b]     (or simply f(t), g(t) [,a..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curves in the x-y plane cannot b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'y=f(x)'.  Parametric equations are more flexible, and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superset of equations in the 'y=f(x)' form.  'y=f(x)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as 'x=t, y=f(t)'.   Equations in the form 'x=f(y)'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as a parametric equation, in the form 'x=f(t), y=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nterval is omitted, UCALC uses 0..2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 cos(t), y=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, t-2     ; This is the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-1, sin(t)+t-5, 0..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2 cos(t), t, -5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member that the variable parameter for parametric equ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and not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r = f(t) [,a.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=' is what makes UCALC recognize that it's a polar equation, so 'r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optional.  If the optional a..b interval is not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0..2pi will be used.  The variable parameter fo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is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pi, 0..10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4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from a text file can be plotted by enter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quotes.  The file must consist of a list of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eparated by spaces, or a comma.  The file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            .544021110889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            -.412118485241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         -.989358246623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           -.65698659871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5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line segment with endpoints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line(3,2,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6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CT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tangle which has opposing corners 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ect(0,0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7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FIL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a bounded area on the screen in which (x,y) is 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de, it fills the area around (x,y) enclosed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ve, or the edge of the screen.  If the graphs ar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then the FILL statement only uses the color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a boundary.  See the example in '8.1 Plot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ing is completed, a menu with function keys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  Due to limited space, the descriptions on screen are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more detailed explan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1 [F2]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ears the screen, sets graphs to their original siz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o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2 [F3]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cursor inside an enclosed area of the screen, and press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ill the enclosed area.  This works best in th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F8 for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3 [F4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hen the crosshair cursor is in the free-floating mode (defaul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 graph is being traced, F4 will change the color of tha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4 [F5] Grid/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or removes the grid and axis lines.  Press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ycle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5 [F6] Dot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 plots equations as connected curves, or with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.  When the precision is set high enough, dots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se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6 [F7]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users to trace through polar, parametric, and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s.  Use the right and left arrow keys to trace through 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7 again will put the crosshair back in the free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Use the up or down arrow keys to choose the 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y=f(x)" type of equation, tracing starts on the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rosshair location.  For polar &amp; parametr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 starts at the origin, and additional coordina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7 [F8]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ck of space, this option is not displayed on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the graphs to the same color, allowing the F3 FIL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ore effectively.  Pressing it a second time sets it back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8 [F9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zoom in on an area, place the crosshai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of interest, and press F9 or the left mouse button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can be changed with the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9 [F10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ms out.  The right mouse button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ecial Grap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can be entered at the 'ucalc&gt; 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aced in the UCALC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 AUTOCLR (automatic col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UTOCLR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each consecutive graph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.  The optional 'nn' parameter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can be used.  The default is 15.  If some graph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o be invisible, then a smaller number should be chosen for 'n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A and MCGA modes in UCALC do not suppor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         ; Allows 15 different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3        ; Tells UCALC to use only 3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 AXIS (sets axis li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AX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axis line color.  Color 0 turns the axis lines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oggled on or off interactively in the graphic screen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XIS 0    ; turns the axis l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XIS 1    ; blue ax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3 CONNECT (toggle for dot/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NNECT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NECT is OFF, graphs will be drawn as a series of do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a continuously connected curve.  A dot graph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certain discontinuous graphs, such as "y=INT(x)".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creen, F6 will interactively toggle the conn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4 GCOLOR (background color in graph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background color on the graphic screen.  In the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0 and 63 is accepted.  The graphic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teractively by pressing F4 i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5 GRID (sets grid color &amp;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RID color [,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color and pattern of the grid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aphic screen.  In order for the grid not to appear,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0.  The optional "pattern" parameter sets a pattern for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#b10001000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with the dots above, this represents a patter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rresponding to a pixel (the pixel dots are of course muc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n the graphic screen).  A pattern of -1 makes it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grid can be toggled on or off interactively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4                      ; Sets a grid with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1, #b1010101010101010  ; Sets a dotted gri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other pixe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5, -1                  ; -1 makes it a contin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6 MODE (selects graphi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DE {CGA | EGA | HGC | VGA | M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graphic mode that is used for plotting.  When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up, it automatically determines the highest resolu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mputer.  To change it to another screen mode, pu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UCALC.DEF (or type it at the 'ucalc&gt; ' prompt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MODE EGA               ; Sets the monitor to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7 MONO (turns color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all colors off in the graphic mode.  Those who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 may want to include this command in UCALC.DE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y also be useful for a better printout, or when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twee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8 PLOTF (sends the graph coordinates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LOTF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nds all the coordinates of the next graph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is command with the PLOT or P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9 PPLOT (edits previously plotted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dify a few things in a set of equ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before, use the PPLOT command at the 'ucalc&gt; ' promp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yping everything.  Sometimes you may want to simply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zoom factor or graph precision, and plot the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ions without modification.  In this case, type "PLO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PLOT     ; This lets you modify previously graph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     ; Press [enter] without typing an equation to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set, if no modifica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0 Graphing precision (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REC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precision used in graphing.  'nn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ixels per unit (x-axis).  The higher 'nn' is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will be.  More precision naturally means slow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ecision is 10, and should be fine for many grap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y lines appear in an unbounded graph, or if the grap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ged, or if the curve doesn't quite reach the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(such as in polar graphs) then raising the precision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RE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1 WINDOW (sets screen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INDOW(x1,x2,y1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ifies the graphic screen coordinate system. 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screen end locations of the X axis, and the Y ax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1 to y2.  The X and Y axes cross at (0,0)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NDOW(-10,10,-7.5,7.5), which means that the origin (0,0)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screen, with point (-10,-7.5)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(10,7.5)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0,10,0,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origin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-1,1,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is at the center, and x goes from -1 to 1, and so doe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-10,10,-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better proportional window in 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2 ZOOM (changes zo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zoom factor.  The default is 5.  When a grap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lace the cursor on an area that you want to magnify. 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om in, or F10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ZOOM 10   ; When you later press the Zoom In key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will be magnified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raphs have been plotted, a crosshair (graphic curs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at the upper left hand corner of the screen. 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rrow keys in order to pinpoint coordinat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, End, PgUp, and PgDn keys can also be used, fo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  To move the crosshair slowly, press the key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To move it faster, hold the key down as it accel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Adding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ext on the graphic screen, simply start typing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send graphs to the printer, run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comes with DOS) before loading UCALC.  Then, when a grap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, press the 'Print Screen' key to send it ou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results on printers which do not support color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command at the 'ucalc&gt; ' prompt before plotting. 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more details on GRAPHICS.COM.  This version of UCAL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UM fx, a..b [,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f(x)    is written as 'SUM f(x), a..b', where f(x)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         function, and a..b i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 a         The summation cannot be 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 dx  parameter can be used in order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other than the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 x^2+2*x+14, 5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3484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 x^3-2, 1..15,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2797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is the same as SUM, except that intermed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the sum i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sumtable x^2/fact(x), 1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1.5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list can be aborted with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INTEG fx,a..b [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ximates the value for the definite integral of f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son's rule.  This rule requires that  n  be an even number. 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care of that by automatically transforming  n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even number (n = n + n mod 2).  If no value for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00 is used as the default number of subdivision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roperly only when fx is a continuous function.  INTE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integ x*sin(x), 0.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.1415926705928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calc&gt;   integ 1-x^2, 0..1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6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OLVE fx [=gx] [,a..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lves an equation for the value of 'x'. 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re optional.  If the expression on the right of the =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then you can simply do:  'SOLVE expression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LVE 3*x+2=0 can be written as SOLVE 3*x+2.  If the equa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everal solutions, you can indicate the interval (a..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lu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used in this program for solving equ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ion Method, which is a special case of the Inter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.  A solution can be found for continuou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a &lt; x &lt; b, where f(a) &lt; 0 &lt; f(b).  If a..b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efault interval is from -1E6 to 1E6.  If a real s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but cannot be found with the default interval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ing the interval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exp(x+x^2)-sqr(x+5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-2.7596247277805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76151609179570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sin(x)=cos(x), 0.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7853981633974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x^3+2*x+5 = 10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2*x^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-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umerical type is DECIMAL. 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ypes are also supported.  The latter type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#  (number sign) symbol, and one of the letters "h", "b", or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, binary, or octal in that respective order. 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 notation can be used as a shortcut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e all your answers in hex, binary, and octal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notation is also supported.  These are numb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E, and an exponent number.  For instance:  3.4E+5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.4*10^5, and 3.4E-5 translates to 3.4*10^(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10101110,   #o656,   #h1AE,   $1AE,   430,   4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01^2 * 5/$1EF + sin(5.8+2)*cos(#o302)-7E6  is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math expressions, it is common to omit the tim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, when multiplication is implied.  For instance,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x+5', which is the same as '2*x+5'.  The following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multiplications supported by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                         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i+10                        3*pi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4+8)                        5*(4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+5)(3+9)                    (5+5)*(3+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+2)8                        (3+2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mplicit multiplication has the same priority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cation.  For instance '1/2q'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/2*q' not '1/(2q)'.  (This is subject to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used to store values, which can later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.  Variables are composed of letters of the alphab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numerical digits, as long as a numerical dig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.  A variable can be up to 10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umber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= 23+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= 10*pi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26 = sqrt(37) + m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fined, a user function behaves in the same way 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Argument names used in defining functions are tempo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ffect user variables with the sam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tself, however, should be unique.  The naming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s similar to that of variables.  User function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(x) =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r,h) = pi*r*sqr(r^2+h^2)  ; area of right circular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n(num) / ln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(x,y,z) = 5 + logx(x,y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AD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up the contents of a file into the UCAL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contain any UCALC command.  A file saved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however, cannot be loaded directly if it contains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inanc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ormula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RITE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cords your UCALC session to the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Everything that is displayed on the screen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erbatim, until you issue the CLOSE command, or exi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the WRITE command will append to it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lread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rite"ucalc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rop to DOS temporarily.  To resume you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at the DOS prompt.  [F4] does the same thing a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You may also pass a command for DO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"dir"     ; This executes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          ; This drops you to DOS until you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SHELL command cannot be used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COLOR (tex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LOR [foreground] [,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and background colors of the text screen can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calc&gt; ' prompt (or in UCALC.DEF) with this command. 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s, the foreground color can be a number between 0 and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 can be between 0 and 7.  UCALC also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command is entered.  See a DOS or programm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7,1           ; sets the screen to white ove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11,0          ; light cyan ov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5             ; changes onl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,3            ; changes onl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DIRECT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redirection off allows text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  Also, the color statement may work better when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depending on your screen configuration.  By default,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s ON if UCALC is executed from DOS, and OFF when U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constants &amp; functions, such as e, and logx(x,y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hat are used regularly, and start-up settings, such a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PT, etc... can be defined in UCALC.DEF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r modified with any ASCII text editor.  The semicolon (;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remark.  Anything following it will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UCALC is run, it looks for UCALC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.  If it's not found there, it search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CALC.EXE was loaded from.  If the file is found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s are loaded.  The /NODEF option at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not having a UCA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what UCALC.DEF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3,#b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-10,10,-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"             ; Removes the default 'ucalc&gt; 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A:"          ; Replaces the default 'Answer: ' prompt with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= 2.718281828459045  ;  Natural lo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= 9.8                ;  Acceleration du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  = 6.0221367E+23      ;  Avogadro's number 1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og(num) / log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maximum of 300 variables, and 200 user function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usually much less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is not case sensitive.  Upper case letters are treated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lower case letters.  For instance, pi, PI, and Pi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ounding:  The rounding method in UCALC is called banker's rou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method, numbers ending with the digit 5 are round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sest even digit.  For instance, both 11.5 and 12.5 ar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2, and both 13.5 and 14.5 are rounded to 14, when 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Only the displayed number is rounded,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performed in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andom Numbers:  The RND function produces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1.  RND(1) returns a new random number each time i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(0) returns the previously used random number. 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ND(x) returns a predictable number.  For instance, RND(-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same number each time.  To get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x, simply use RND(1)*x.  For instance, RND(1)*50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between 0 &amp;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gly Numbers:  Occasionally, numbers are not displayed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.  For instance you might get .49999999999999999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5, or 8.23423423982432343E-18 instead of 0, which is act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the answer.  This may happen as a result of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or certain types of functions.  One solution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decimal digits that are displayed with the 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BO mode:  When this mode is on, it will display the hex,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otations, only for values between -32766 and 65535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at range are displayed only in decimal form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presented in "two's complement" form.  Onl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number is displayed in hex, bin, and oct.  Entering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O' turns the HBO mode on.  Typing it again turns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ational operators return a 1 for true expressions, and 0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For instance,  '5 &gt; 3' returns 1, and '5 &lt; 3'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ound Functions:  Functions with multiple entrie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relational operator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2+x^2,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|  3,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x*2+8,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(2+x^2)*(x &gt; 0)  +  (3)*(x = 0)  +  (x*2+8)*(x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l Sign:  The single equal sign, =, can be used both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&amp; variables, and as a relational operator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in the logic of an expression such that i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then use the double equal sign, ==, when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s intended.  An assignment is assum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left of the left-most equal sign is a vali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.  To avoid all confusion, use == fo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ed Function Space:  There is a limit of instructions (such as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, *, etc...) which can be used for defining functions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defined or redefined, part of the instruc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, and cannot be reclaimed during a UCALC session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given when too many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expression can use a maximum of 33 instructio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is too long, UCALC returns an error message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broken down into several shor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graphic screen is optimized for the VGA mode. 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the crosshair will give a less accurate read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n the screen.  WINDOW(-10,10,-7,7) is a better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ortions of the EG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UCALC can be de-activated from memory with the command "EXIT TS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order for UCALC to be able to remove itsel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, UCALC should be the last TSR to be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ing should take place when UCALC is popped u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d-of-file:  When doing redirection from the DOS command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input file ends with an end-of-file marker (^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26).  Many text editors take care of this automatical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don't.  An input file may alternatively end with a ^C (ASCI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XIT command.  Be sure to add several blank 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le.  An input file with no ^C, ^Z or EX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at the end may cause UCALC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direction mode is forced off when UCALC is load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.  If the REDIRECT ON command is manually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SR mode, UCALC may crash when popping down.  Thi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not "free", neither is it "public domain"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rogram distributed through the shareware chan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users to try the program first to see if it suits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ing it, then please remember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he requested registration fee.  UCALC costs only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, or less per machine for a site licen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special code that permanently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 reminders.  Notice that there is no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 this version because of this, even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elp me better support this program, pleas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in QUEST.DOC, whether you decide to register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me to keep the price down, and add the righ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.  Use the form in REGISTER.DOC to plac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you can order UCALC from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your Visa, Master Card, American Express,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oll-free at 1-800-242-4PSL (overseas: 713-524-6394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 713-524-6398, and even by Compuserve at 71355,470.  PS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ORDERING ONLY.  I can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s can register by typing GO SWREG, and choo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591.  For fastest service, please forward a message to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(corbier@satelnet.org, or corbier@delphi.com), as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extend my support to unregistered user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however, I reserve the right to limit m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if their requests become taxing for me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communicate by e-mail, rather than postal mail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icense agreement, a site is considered to be any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, government agency, computer lab, or non-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with more than one computer capable of running the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may use the unregistered version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te decides to continue using UCALC after 30 days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must be purchased.  The site license arrangemen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.  See the file named REGISTER.DOC for the 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for use of the software within your sit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.  This license allows the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y as many computers as contracted for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ing, or reselling of the licensed version to third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under this agreement.  The unregistered version how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(Daniel Corbier) warrants that he is the sol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software and has full power and authority to gran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 without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alculator (UCALC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author will not be held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direct or indirect damages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e legal stuff, I'm eager to support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 I want to hear your suggestion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eloping UCALC, I had hoped to get many registration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nough to support the cost of development.  Afte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, I started getting an occasional registration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, each one being very helpful, but overall not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development.  I changed the registration incentiv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version.  Things did not pick up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became much more sparse (until the next version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d me to do some research to find the right ingred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people to register.  I conducted a survey asking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at motivates them to register.  I also asked a number of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successful shareware authors what they have done to rece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.  The results are written in a docu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many BBSes.  Here's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SAUCS1.ARJ (or .ZIP, .LZH, .SDN,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SHAREWARE AUTHOR &amp; USER CASE STUDY v1 -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that shareware authors often ask, such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tivates users to register, what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so, how much they are willing to pay,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's program "out there", whether or not cripp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gging works, how long users take to evalu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paying, etc ...  Answers are based o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s from shareware users and successfu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 42k (when compressed with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, suggestions, or for technical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hrough one of the following means (notice the new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0 SW 92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  33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305-233-2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: 305-233-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 at 1:135/110 or Daniel Corbier at 1:13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5541,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addresses can also be used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ami area, I usually frequent the following BBSes 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com Central   305-828-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C             305-596-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             305-821-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read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Shareware, ECPROG, Scienc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various comp.sys, and sci.math newsgroup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ASP shareware, UK shareware, scienc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my best to answer all e-mail enquiries.  Sometimes e-mail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 If several days pass without a response, please try sending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another listed address.  Your messag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shareware version of UCAL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must all be present and unmodified 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F     Sample UCALC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TSR     Options for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DOC   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Lists the features that were added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DOC  Examples f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DEMO      Graphic demo.  Type UCALC &lt; PLOTDEMO from DOS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1.DAT    Sample data file for the graph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2.DAT    Another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DEF  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name prefix must be UCALC28 or UCAL28 (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, ZIP, LZH, 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ay distribute UCALC, as long as it is not labeled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ap", "copyright free", or "public domain".  It must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ers that this program is shareware, and that a 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author if they continue using it.  All ASP distribu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anding may distribute the Ultimate Calculator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(although I would appreciate a copy of you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operate with good business ethics shoul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UCALC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ose who have registered UCALC,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nt suggestions.  I would like to thank Dr. Steven Gun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graphic features such as zoom, trace, etc...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to thank the following people for being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on Beh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athan Borwein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. Caraballo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n Feingold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yl Gungadoo     Andrew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Gunhouse    Universit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Holland       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Hap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Lim Eng Ho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e Hutton      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 Jacobs     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Lawler  Bal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Long         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Paul Meiler  TNO Physics &amp; Electronics Lab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 Milette      Mi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Pardo         North Carolina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Pruss   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uber Ribeiro    O.C. International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klar         Temp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teele        Video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teinman    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e Wi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-Chang Wooh     Northwestern University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&lt;  END OF UCALC DOCUMENTATION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