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very interested in hearing your suggestions concerning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as many of the following question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sponses to me through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be a registered user to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Corbier          Compuserve:  75541,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10 SW 92 Place       Fidonet:     1:13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mi, FL 33189         Internet:    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305) 233-2604               or 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re did you fin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, FTP site, disk vendor, CD-ROM, user group, friend, racks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did you first hear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rticle review, announcement, online discussion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asy was it to get the hang of 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ffective is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key factor(s) made you decide to register (or not to regis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there any problems in the program which need to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dditional features would you like to se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you satisfied with the support available with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 the registration price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al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