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CD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bel M.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program that works with the CD-ROM program Sou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Menu written by The Software Tool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program as FREEWARE.  This program may b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this doc file accompany the LISTCD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(214) 272-4269 or (214) 888-0440 or amh@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Works Play is a very good graphical audio CD player/database mang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only thing missing was a feature to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ve written LISTCDS.  This program scans the data file (SWPLAY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oundWorks Play, and displays all the CDs and the song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It also shows what songs are marked to play. 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the total number of CDs found and total number of so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D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bum   this will produce a sorted list of only the albu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ng    this will produce a sorted list of all the so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um name they'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entered, then a listing of all the album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o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LISTCDS may be redirected to the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LISTCDS.EXE executed from a batch files called LISTCD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s: LISTCDS.EXE |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EXE is a nice program that allows you to view a fil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 and forth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dded LISTCDS.BAT to my SWMENU menu.  So while listening/ad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atabase, I can view my database without ever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sample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s in SoundWorks database - by Abel M. Hernandez 05/24/93  amh@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60s Love  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en Will I Be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arling Be Hom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very Beat of my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dicated To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aled With A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pp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hen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'm Your 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edding Bell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Worst That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ince I Fell F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-La-Means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t It B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ls          (16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h, What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y In M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It On Our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'm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It Wa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etend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Up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-O,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s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Back The L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means the song is mark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C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of 321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sample sorted by album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s in SoundWorks database - by Abel M. Hernandez 05/24/93  amh@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e Gees II  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60s Love  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ill Gen Vol1 (2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eat   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-Yesterd (13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-Yesterd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            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on John Great  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on John Vol 2  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Rock Disc A  (19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Rock Disc B  (21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s Hermits   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mba       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l Anthny Greats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asters Vol 2 (15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ette-Look Sharp (13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0s Vol 1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0s Vol 2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0s Vol 3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0s Vol 4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       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ls          (16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Greatest     (12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atles   (14 s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C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sample sorted by song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s in SoundWorks database - by Abel M. Hernandez 05/24/93  amh@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ovy Kind Of L - British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er Song      - British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Honey  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Needs Love - Heart Rock 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nivers - Past Masters V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ve Has - Heart Rock Di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That Peculiar - Big Chill Gen 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             - Best Bee Ge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Myself      - Heart Rock 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ied Out      - Heart Rock Di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've Got To Do - With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Loving      - With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Get From   - Carpenters-Ye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aradise    - Heart Rock Di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gether    - The 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Moses         - Super 70s V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n Will   - Best Bee Ge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    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        - Wing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      - Super 70s V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Why        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ts You       - Super 70s V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ts You      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Life    - Carpenters-Ye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n The Run    - Wing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-Bang          -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Skin Dep - Big Chill Gen 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re In   - Carpenters-Ye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 You     - Heart Rock 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ie &amp; The Jets  - Elton Joh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hat Ev - Heart Rock Di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Your Hd - Lttl Anthny G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The Beast &amp;  - Carpenters-Ye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 In The Wind - Big Chill Gen 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ong        - Elton Joh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          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Luv - The D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C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of 321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