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Version 1.0a - This is the second public release of SPIN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is a DOS command line utility to set the spindown o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ATAPI and SCSI CDROM drives.  It works in plain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ow work in a DOS box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utility for two reasons.  The first was that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'net community that there was no fix for the probl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was because of my new Toshiba drive.  When the 5302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me out it had (and still does) a nasty habit of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eep mode after 32 seconds.  To many people this caus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d to wait for 5-10 seconds every time the dri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in back up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has released a new driver for their drives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pindown in the command line.  It only seems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, and also has trouble under Windows '95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only allows you to set the spindown time on boot up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it, you have to re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does not necessarily have to be run on a Toshiba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un on any ATAPI or SCSI CDROM drive.  The Toshiba drives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hortest SPINDOWN time of any drives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Changing the default values for the timeou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following is a quote directly from the ATAPI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E: Higher values in this parameter may have an adverse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TBF, in some implement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only specify the IO/IRQ/Device of CDROM drives.  SPI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way of knowing if you have specified a CDROM drive o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hard disk should not recognize the ATAPI commands I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so there shouldn't be a problem.  However, please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has a very simple command line interface.  It talks to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under DOS through my device driver.  It talks to SCSI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and Windows through the ASPI driver.   It talks to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under Windows 95 through the ASP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timeout values are 1, 2, 4, 8, 16, 32, 60, 120, 240, 480, 9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20.  Any values entered other than these will be round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egal value.  These legal values are set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 spec.  It seems that Toshiba may not necessari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values in the spec, so the timeouts may vary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ATAPI and DOS, you must give the program the IO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RQ and the device number of the drive you are trying to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you give it the new timeout valu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IO addresses are 1f0, 17f, 1e0i 1e8, and 1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RQs are 10, 11, 12, 13, 14,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evice numbers are 0 for Master and 1 for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unning this program in a DOS window under Windows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  SPINDOWN checks to see if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and will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ASPI mode for SCSI drives under DOS or Windows, or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for ATAPI drives under Windows 95, you must giv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#, the SCSI ID and the Logical Unit Number(LU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Valid SCSI IDs are 0 to 7. Valid LUNs are 0 to 7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adapter in a machine, so the Adapter # is usuall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program called SCSIPING.  It will scan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the CDROMs found and their ADAPTER:SCSI_ID:LU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command 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PINDOWN TIMEOUT &lt;/ASPI&gt; ADAPTER:ID:LUN &lt;/SCSI&gt; &lt;/ATAPI&gt; IO:IRQ: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- Specify the new drive spindown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   - Specify the IRQ of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- Specify the Device number of the 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    - Specify the IO address of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- Specify the ASPI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- Specify the ASPI devic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- Specify the ASPI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o set spindown time to 2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only ATAPI drive at IO=170, IRQ=15, Device#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120 /atapi 170:15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or Windows SCSI drive at Adapter=0, ID=2, LU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120 /aspi 0:2:0 /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'95 ATAPI drive at Adapter=0, ID=0, LU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120 /aspi 0:2:0 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output of the program in various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only, ATAPI drive at IO=170, IRQ =15, Device=0, Timeout=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120 /atapi 170:15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- Computal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version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activity timer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port: 0x170, IRQ: 15, Devic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controller at 0x170 ... Found controller at 0x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0x0c by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remaining 0x04 by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/Windows, SCSI drive at Adapter=0, SCSI ID=2, LUN=0, Timeout=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120 /aspi 0:2:0 /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- Computal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version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activity timer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: 0 ID: 2, LUN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I Manager id: SYMBIOS LOGIC  , adapter id: SYM53C8X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_id:TOSHIBA , product_id:CD-ROM XM-3401TA, revision:0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time changed successfu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95 only, ATAPI drive at Adapter=0, SCSI ID=0, LUN=0, Timeout=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120 /aspi 0:0:0 /at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- Computal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dow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activity timer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: 0 ID: 0, LUN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 Manager id: ASPI for Windows, adapter id: ESDI_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_id:TOSHIBA , product_id:CD-ROM XM-5302TA, revision:1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time changed successfu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Registration (does he mean this costs $$$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lowing full freedom to cop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ully func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rippl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pro version available for an unreasonable sum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gree with the shareware policy, the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use the program anyway and violate the copyright,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probably end up rotting in HE double hockey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don't use the program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using SPINDOWN is now $15 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e asking for a fee every time a new version comes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will give you a lifetime (as long as I bug fix and add featur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 updates via the Internet.  I will also notify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new versions for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9 Viewmou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pea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2E 7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my email address is jmclaugh@nortel.ca, but R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start sending me questions.  I also have a home pag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have pointers to the most recent versions of all m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, many pointers to other CDROM related sites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cf.carleton.ca/~aa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check out some of my other programs: (ATAIN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tell if SPINDOWN has indeed set your new values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is a DOS PC based utility that allows the user to extract digi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pies of samples from audio CDs.  It also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MPEG streams from CDi Digital Video CDs, and VideoC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A frames from CD-XA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is a program I wrote to find the parameters a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A and ATAPI drives.  ATA drives are more common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or EIDE hard drives, and ATAPI are more commonly known as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DROM drives.  There were only a coupl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re that would dump some of the paramters of IDE hard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had no support for CDROM and most of the time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llow the ATA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ry and keep all the files together an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, so if you are passing this around don't chang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tribution the files conta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.DOC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PING.EXE - a program to scan ASPI for CD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ose Shareware houses, I don't want to se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6.99 plus shipping and handling.  I don't lik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Joe getting burned for a 10 cent disk, 1 cent label and 2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labour to make the disk, especially when he can get 600+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ly good stuff from something like the Simtel CD for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Keith for keeping Simtel running, I just wish it woul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or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hold of 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suggestions or want to send compliments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below.  I might even listen to a complaint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ssistance in solving problems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from the.  You should be able to run the program like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ump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120 /ATAPNI 170:15:0  &gt;dump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l difficulty in tracking down problem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.  In the past the majority of people asking for help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short note telling me my program doesn't work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member the error messages saying.  This just does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have the dumps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- RTFM before writing me.  Also read the alt.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  many of your questions can be answered b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mclaugh@norte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0a from 0.9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support for AS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CSI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TAPI drives under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arge number of people were having problems with version 0.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not happy.  I think I have all of their problems fix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 I have completely rewritten my dos device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onized it with my device drivers for CDDA and ATAINF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quite well tested, and should work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messages have been added when errors occur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changes have been made to the code to make up f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st Toshiba ATAPI drives that are not completely compli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API spec. (Is it that tough for them to make thei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spec?  Other vendors like Sony don't seem to have this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ne at this time, but I imagine this will change within a few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oftware being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