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something near and dear to my heart this mon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ittle bit more. Over the past several years,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gramming project has been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, it's a TSR that occupies about 70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le transfers in the background. I call it simply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e software for my own use, but I didn't ski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If you have a mouse, you can use it with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. Pull-down menus guide you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disappear out of sight when not in use. You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for your communication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eatures a split-screen chat mode,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comes a pull-down menu, a scroll-back buffer, a captur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transfers that operate in the background. You ca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XModem, YModem, or Kermit protocol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end or receive ASCII files "as is",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COMM, or when you pick the LOAD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COMM reads a file named COMM.CFG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settings and parameters you specif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with a text editor or ASCII word processo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COMM.CFG file for you. For a quick sta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.CFG to show the correct COM port and baud r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insert a phone directory entry, and fire up COMM.EX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Right-Shift to pop up the program. Choose the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rom the pull-down menu, and you'll be online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COMM.EXE, COMM.CFG, and COMM.HLP in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 by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acro keys for the phrases I type most often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o I programmed them into COMM. I also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time slicing and transfer protocol timeout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grammed parameters for them. Screen colors,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0, 150, 300, 600, 1200, 2400, 4800, 9600, 19200, or 384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mmand strings, COM ports 1 through 4, and lo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I wanted them too. You set any or all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COM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urbo C 2.0 and MASM to write COMM. If you like exp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see how a program works, you'll have hours of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.C. TSR, mouse, communications, pull-down menu, X/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nd other techniques abound in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 mentioned giving you a "little bit more?" To r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Corner, I'm also including a sm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in BASIC, suitable for running under BASIC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/BASIC. Only about 100 lines long, the program noneth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ceiving files using the XModem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BASIC programming to C programming, this o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nnected to other people through a modem and this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'll make my heart g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