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amond Data, Version 4.6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is a constantly evolving product.  Many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ndergone have been as a direct result of user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at you like and don't like.  It *DOES*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terse history of the evolution of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Circa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version developed for the autho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- Spring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new features.  Still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-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 Winning RB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- Dec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blem displaying first entered player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-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any name changed to The Softwa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- 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s on the bottom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s, Hit by pitch, Sacrifices, stolen b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MERGE program moved into main menu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ports may now go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a may be typed in directly as well as using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 data may now be "filtered" prior t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co.&lt;function-key&gt; options for SOFTB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s records added (date, opponent, runs,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for each team as well as winning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runs per game, average hits per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errors p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r Memor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 -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program name to Diamond Data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its more gener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defens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pitc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d batting ord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limitation when typing in new databas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was not able to backspace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0 is now the key to accept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d to be return).  Return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1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ssertion error that occur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defensive data for a player when none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ssertion error that occur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defensive data for a player when none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s now accepted by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UDG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causing filtration not to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 Defensive Position menu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tit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reports where data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the program "reme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nformation.  This was most likely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assertion error upon trying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use statement to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people who continue to get mous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n't been able to eradicate. (i.e., put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no" in diamond.cfg and no attempt will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generating reports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d defensive data (you would have seen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- last &lt; temp-&gt;s.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bug when attempting to specify a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, writing, or merging and there were mo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could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inning configuration parameter to diamond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ERA calculations with games other than 9 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 report now displays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ckspacing over all input when specifying a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 a database allows F1 ke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culation for OBA corrected to include sacrif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minator as per MLB Rule #1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ssertion fault corrected when trying to rea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irectory without any .sb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