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te: 01-17-1991   Time: 21:3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ERSONAL CALENDAR (PC) FOR DOS            Version 14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FILE README.DOC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roductory Information --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1985-1991 by Paul Munoz-Colman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</w:t>
      </w:r>
      <w:r>
        <w:rPr/>
        <w:t>Ŀ     �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Paul Mu�oz�Colman               �   Phone:  (703) 435�1110  (home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11645 Charter Oak Ct., #201     �                 487�8658  (office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Reston, VA  22090�4526          �   71141,1224 CompuServe or PCMagNe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O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Calendar (PC) is a popular, and useful program which I have work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early 1985.  PC displays a three-month scrollable calendar, a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 and digital clock, and a time-oriented event list and a text not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300 in capacity.  A modifiable historical tracking is made of ev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, all printable.  Warnings and alarms tell when something is pen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du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n by a simple flexible menu interface, Personal Calendar can be a TSR (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program) or not, as you choose; TSR use interrupts you at the earl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.  As a TSR, an extremely small 6K byte kernel remains in DOS memory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lance swapped to EMS or disk.  TSR programming is extremely st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on this diskette or Bulletin Board System (BBS) downlo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on an authenticated compressed archive file.  The file is i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forms:  either a self-extracting archive or a normal archive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was created with PKWARE's Shareware ZIP compression software,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0.  The file is named as follow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nnnn.EXE - Self-extracting ZIP file                  [diskette 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 PCnnnn.ZIP - Normal ZIP file (you need PKUNZIP to extract)  [BBS vers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nnn" is the version number (i.e. PC1420.EXE is the self-extracting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ersonal Calendar Version 14.20).  There is no differenc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of the two formats; just in the way you extract information from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tract this program (either new or as an update), just type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extracting .EXE file, including the correct version number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ZIP file, use PKUNZIP instead.  Examples for the self-extracting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1420                  Extracts to your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  PC1420 d:\path          Extracts to drive and subdirectory "d:\p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a:PC1420                  Extracts from a floppy to your 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  PC1420 /h               Help with PKWARE's self-extracting fi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for the .ZIP file (note that you must obtain your own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KUNZIP from your favorite Shareware suppli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KUNZIP PC1420          Extracts to your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  PKUNZIP PC1420 d:\path  Extracts to drive and subdirectory "d:\p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  PKUNZIP a:PC1420        Extracts from a floppy to your 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  PKUNZIP /h              Help with PKWARE's PKUNZIP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PACKING.LST for a list of the files which are extracted, and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.  When you extract Personal Calendar, each of the files in PACKING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extracted and written to the drive and directory you specifi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ILE WITH S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mailed in your license fee in accordance with the instru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REGISTER.DOC, the file CALSER.DAT has been supplied to you on a disket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able the registered version of Personal Calendar, simply copy CALSE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iskette to the directory in which you have installed the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modify the contents of CALSER.DAT, as doing so will invali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data it cont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ready have an older version of Personal Calendar in the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are writing, you will receive messages from PKSFX or PKUNZI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SFX (R)   FAST!   Self Extract Utility   Version 1.1   03-15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r. 1989-1990 PKWARE Inc. All Rights Reserved. PKSFX/h fo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SFX Reg. U.S. Pat. and Tm.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ing EXE: C:/PC1420.EXE - Personal Calendar (Executable), Version 14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SFX: Warning! file: CAL.EXE already exists.  Overwrite (y/n)?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oding: CAL.EXE       -AV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answer "y" for each file for which the message appears, and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ill be replaced by the new one.  After extracting the files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PCnnnn.EXE or PCnnnn.ZIP file, if you wish.  However, if you giv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meone or upload it to a BBS, you *must* give the original PCnnnn.EX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ZIP fil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py of Personal Calendar has been registered, this update proce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hange that registration; make sure your CALSER.DAT file stays in PC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extracting the files, and after you're satisfied that PC is work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atisfaction, you may delete any old PCnnnn.EXE or PCnnnn.ZIP fil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LWAYS keep the current PCnnnn.EXE/.ZIP archiv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under DOS 2.x, Personal Calendar's installation directory must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.  If under DOS 3 or later, PC may be run from an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PC, at the DOS prompt, type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         (if under DOS 2.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d:][\path\]CAL         (if under DOS 3 or la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Text in the program IS the users manual for Personal Calendar,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sulted at any time from within the program by pressing F5 (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5), or by selecting "Help" from the Main Menu.  Additionally,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Help Text from with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in recent versions of Personal Calendar are docum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DOC file, which may be printed from DOS with the PRIN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POLI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Calendar may be distributed under the terms of the "Trial-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" contained in file LICENSE.DOC.  BBS SysOps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file SYSOP.DOC for my policy on distribution of Personal Calenda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  Disk Vendors and user groups please consult file VENDO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distribute the CALSER.DAT registration file to anyone not 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your software license.  Personal Calendar source code is available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of the program, and then by furthe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PAYMENT AND EVALUATION PERI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try Personal Calendar for a 30-day period on an evaluation basis 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.  If you like the program and wish to keep it, you must pay the $35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fee plus shipping and applicable tax, returning the ORDER 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LICENSE AGREEMENT according to the instructions in REGISTER.DOC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ource code is licensed for an additional $35, only upon licen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specify 5-1/4" or 3-1/2" diskettes.  The program diskette which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 will contain your personal validation file CALSER.DAT to en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mode for this and all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is written in Microsoft Professional Development System (PDS) BASIC 7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BC command-line compiler, not the QuickBASIC Extended (QBX) environme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s the following MicroHelp support pack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Stay-Res Plus (version 4.0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Mach2         (version 2.5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QB/Pro 1-4    (version 1.5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QB/Pro 7      (version 1.1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Toolbox 2     (version 1.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MicroHelp libraries are BC 7-compatible.  The program is b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ed-executable LINK version 5.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LO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 Personal Calendar!  I welcome discussion of my program or an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, if you are interested.  If you wish the source code, you can ord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e as file PSnnnn.ZIP when you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ul Mu�oz-Colman                      Phone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645 Charter Oak Ct., #201            (703)  435-1110 --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on, VA  22090-4526                 (703)  487-8658 --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  71141,1224 on CompuServe (IBMSYS and MSLANG foru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 PCMagNet  (UTILFOR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  on the following EXCELLENT bulletin board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LUSIVE DIAMOND                   THE VOR &amp; MOTHERBOARD B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03) 323-6423 &amp; -1782                (707) 778-8944 &amp; -88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gg Snyder, SysOp                   Vern &amp; Julie Buerg, Sys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REAK EAST BBS                   (The phone number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03) 680-9269                        BREAK WEST will be publish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uce Jackson, SysOp                  available, Jim Thompson, SysO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e a message for me, if you wish.  I make a point of placing rec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upgrades on these boards, and when released, they are available the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PLEASE NOTE!  You can be SURE that you have received an authentic copy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of Personal Calendar ONLY if the following message appears after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extracting any, every, and all files from this archive.  Please contac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me if the authentication signature does not occur!  (Version 1.10 o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later of PKUNZIP is required to reveal the authentication data; this i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automatic for a self-extracting archive.)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������������������������������������������������������������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Exploding: CAL.EXE       -AV       &lt;-- "-AV" appears on EVERY fil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Authentic files Verified!   # NPU161   Paul Munoz-Colman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tents of this archive are as follows (note the size and CRC-32 valu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EADME.DOC will not be correc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ZIP (R)   FAST!   Create/Update Utility   Version 1.1   03-15-9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r. 1989-1990 PKWARE Inc.  All Rights Reserved.  PKZIP/h fo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 Reg. U.S. Pat. and Tm.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ZIP: PC1420.ZIP - Personal Calendar (Executable), Version 14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  Method   Size  Ratio   Date    Time   CRC-32  Attr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  ------   ----- -----   ----    ----   ------  ----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022  Stored  114022   0%  01-17-91  21:30  031683f5 --w  CA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200  Implode   3582  84%  01-17-91  21:30  38afaef9 --w  CALERRO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3040  Implode  22360  74%  01-17-91  21:30  0a001e5c --w  CALHELP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869  Implode   1924  61%  01-17-91  21:30  f86d4d1d --w  CALINI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740  Implode   1446  62%  01-17-91  21:30  0b17673e --w  CALNAME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  Stored      12   0%  01-17-91  21:30  3560c47a --w  CALPOPU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93  Shrunk     274   7%  01-17-91  21:30  e5c8706a --w  CALREMOV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088  Implode   5677  60%  01-17-91  21:30  cb0220d1 --w  HISTOR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533  Implode   3238  63%  01-17-91  21:30  9d898300 --w 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963  Implode   7680  64%  01-17-91  21:30  12e45537 --w  LICENS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562  Implode   2077  55%  01-17-91  21:30  70c23c65 --w  SITELIC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663  Implode   2207  53%  01-17-91  21:30  5fd485cf --w  WARRANT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616  Implode   2748  52%  01-17-91  21:30  a8c5d30a --w  SYSO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275  Implode   5642  61%  01-17-91  21:30  9f512bcd --w 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837  Implode   7908  59%  01-17-91  21:30  265d30aa --w  SHARWAR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72  Implode   1408  55%  01-17-91  21:30  6980adc0 --w  PACKING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945  Implode   5080  61%  01-17-91  21:30  ae2b7fa8 --w 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          ------  ---                  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4730          187285  45%              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