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CK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'Adventure in Software' from Super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by Rich 'Crash' Lew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dedicated to my M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man of tremendous wit and genero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ngth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cker Test was written to measur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ing experiences and abilities.  Like all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 this one as a game.  People should be ju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reate and who they are, not by bogu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est scores o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a for a question administering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came from my friend Curt 'Classic' Tat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gendary _Purity Test_ software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fine software is 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program to administer the ques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HACKER.DAT.  Those questions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ix Lee, John Hayes and Angela Thomas in 1989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989, I received the Hacker Test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over Internet, and the rest 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worked hard to maintain the integrity and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ACKER.DAT file.  Take a peek at it, or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HACKTEST program uses it as a dat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a human readab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riting a rough version of the Hacker Te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ent E-Mail to the original authors of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, and received their permission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 then whipped out my trusty Turbo Pascal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ished this program using the windowing Unit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.  I began the program using Turbo Pascal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y the time it was finished to my satisf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compile was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Definition of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Hacker has been terribly distorted and mi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American media for the past ten years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press has also taken up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to refer to *common criminals* who happ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  These people are NOT Hackers in ANY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, and it's tragic that the averag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has been exposed only to the corrupte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ud Hacker mon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ition of a Hacker was created by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h Lamb long ago.  She knew from first-h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ackers are really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, n., a term of endearment for someone with t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, intelligence, and ingenuity, esp.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erations, networks, security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finition was found in a tex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internationally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, n. 1. A person who enjoys learning the detail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how to stretch their capabilities, as oppos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prefer to learn only the minimum necessary.  2.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enthusiastically, or who enjoys programming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izing about programming.  3. A person capable of ap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value (q.v.).  4. A person who is good at programm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thing a hacker produces is a hack.  5. An expe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rogram, or one who frequently does work using i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; example: "A SAIL hacker".  (Definitions 1 to 5 are cor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ople who fit them congregate.)  6. An inquisitive medd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discover information by poking around.  Hence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", "network ha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O definition defines a Hacker as a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ir best, Hackers change the very fabric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-based society and advance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  At their worst, Hackers can be 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nksters or curious explorers.  Hackers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ful computer viruses.  Sad, insecure,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do.  Harmful viruses are complete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cker Et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 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ook _HACKERS; Heros of the Computer Revolution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even Levy the "Hacker Ethic" was first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rete words.  This ethic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ss to computers - and anything which might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bout the way the world works -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and total.  Always yield to the Hands-On-Imper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information shoul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trust authority - promote de-cent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ckers should be judged by their Hacking, not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such as degrees, age, race, 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create art and beaut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uters can change your life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... enough teaching/preaching. :-]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 Test program notes, tips,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add 1 to your score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answer YES to.  Your score is given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score very poorly.  Wimps and common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dled along and given their score in Base 10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core is between:       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000 and 0x010       -&gt;         Computer Il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011 and 0x040       -&gt;       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041 and 0x080       -&gt;       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081 and 0x0C0       -&gt;         a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0C1 and 0x100       -&gt;        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101 and 0x180       -&gt;         a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181 and 0x200       -&gt;         a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don't understand the scoring, stop here. 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best of all software, this program is FRE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 what you will.  Copy it - it wants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 this program with the respect that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ies deserve.  After all, someday a silic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form may be your best friend - treat its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ppropriat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louder the music, the better the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rren Griffith,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it ESC to quit out of the program prematurely. 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it F10 during the program to pop up a 'Boss Scre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aking the Hacker Test, and your pesky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up, this screen will look lik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et you out of trouble...maybe. 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ook closely at the screen when tak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nge things MAY occur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bugs in this program, pleas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  (BUGS??  What are those??)  Actually,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display correctly on a monochrome monitor...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really care.  :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Bill Gates, Steve Jobs and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oneers for their inspiration and entertain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'Crash' Lewis is an emergency assaul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ee-lance computer software design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a 9 to 5 job as a computer contractor. 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 in the VERY best sen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loves to talk to fellow Computer Enthusiasts, s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.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ompu$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040,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040.34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Lew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: SuperNov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0 Royal 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cinnati, Ohio 4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appy Hacking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