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V. Shaney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abilistic tex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tracks@ctrvax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net: stracks@vuctr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11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freely, provided you leave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changed. You may not charge more than the cost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distribution. I disclaim all liabilities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curred by using this program. Comments and suggestio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e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. Shaney featured in the "Computer Recreations" column by A.K.Dew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ientific American. The original program (for a mainframe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Bruce Ellis based on an idea by Don P. Mitchell. Dewdne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using story of a riot on net.singles when Mark V. Shaney's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le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Mark V. Sha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V. Shaney produces a confused imitation of style and contents of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riting. Mark reads the original text and builds a "word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" that reflects the probability of a word following a sequence of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tput mode, Mark will generate random text weighed by the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able (a so-called Markov chain, hence Mark's name). Sinc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s punctuation as part of the word, he is likel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tical sentences, albeit a caricature of the original text. Mark 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ey is in the same league with the famous ELIZA and RACTER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at you don't need AI for "almost human" writing. Thi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rk V. Shaney allows you to vary the "randomness" of the text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huge probability tables in expanded memory or on disk.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as posted on comp.binaries.ibm.pc in June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ext reading and generating is slightly faster than in V1.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cent done" counter displays the progress of tex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Keywords" can be specified to focus Mark V. Shaney's ramblin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"maximum word length" command line parameter /L# was added. /L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ells Mark to create a frequency table 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values for L create interesting "foreign language"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ru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0K AT system with a hard disk is recommended 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lthough it is possible to run Mark V. Shaney on a lowe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memory above 640K and an expanded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Mark V. Shaney will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V to start Mark V. Shaney. The menu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following choices invoked by pressing their first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you for a text file to read, build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table as it goes along. Text files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r formatting characters other than tabs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/line feeds. Reading is very slow and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files. Speed can be improved by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uffers in CONFIG.SYS. The bottle neck seems to be the CP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won't gain much from reading from a RAM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is command to build a table from several text files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if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d a working probability table by either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loading a saved table, "Generate text"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stic text generator. You are prompted for a fil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output to. If you press &lt;Return&gt;,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are then given the option to start the Markov ch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ther than the default, the first word of th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's ramblings will word-wrap automatically; no other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The output will stop, when (a) Mark comes across a w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in one of the input texts, or (b) you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use and continue outpu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robability table has been build, it can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ave table). "Load table" prompts you for a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from disk. This is somewhat faster than re-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rom scratch by reading the original text files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side is that saved tables ar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probability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s are used to control the flow of Mark V. Shaney's rambl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keyword and an associated integer emphasis-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crease or decrease the probability with which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 in the output. E.g. an emphasis-factor of 3 wil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that a keyword will appear in the generated tex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s-factor of 0 de-emphasizes a word completely. Keyword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ttle impact on the output text, because they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's chaining only if they occur as one of two or mor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will be more effective for longer texts and low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O#) and length (/L#) values (see below). After selecting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, you are given the option of clearing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 This is followed by a prompt for a file name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keyword list. Hitting &lt;Enter&gt; lets you inpu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. Keyword lists consist of alternating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tself and its emphasis-factor. Specifying keywor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modify the frequency table; rather, weighte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culated "on the fly" during output generation. Mar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d some text before you can def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greater-than symbol starts a DOS shell. Type 'EXI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o return to Mark V. Sha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V [-e|m|d[d:path]] [-o#] [-l#] [-s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         use E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          us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[d:path]     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#             set order to #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#             set max. word length to # (defaul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#             set random number seed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explained in the next sections. Mar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slash (/) character instead of the hyphen, or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te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ov or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(O) and maximum word length (L) options allow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of Mark V. Shaney's text output. The order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"grammatical correctness", whereas the length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's "orthography". Interesting effects can be obtained by vary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scription of Mark V. Shaney's algorithm, the Markov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 This means that the program breaks down an input text into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nd calculates the probability of a third word following a giv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. The probability table th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eq  \   A       B       C        D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     |  0.0     0.02    0.08     0.15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     |  0.0     0.0     0.0      0.02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    |  0.02    0.22    0.0 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    |  0.1     0.06    0.03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|  ..      ..      ..       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ows you to choose the order, i.e. the number of words that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quence, with the command line option -o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MARKV -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text, this results in the following probabilit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eq  \   A       B       C       D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    |  0.01    0.0     0.0     0.02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D    |  0.0     0.0     0.0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E    |  0.04    0.01    0.0 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   |  0.02    0.0     0.08    0.0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    |  ..      ..      ..      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-o1 breaks down an input text into word sequences of length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an be any number greater than or equal 1. Word sequenc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are not very interesting, since Mark V. Shaney wil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the original text when in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arge order values produce low variability in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large input texts tend to result in more diverse output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variable output from a short text sample with order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reation speed is largely independent of the order value, where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creases with or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word lengt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ark V. Shaney parses input text into word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s delimited by white-space characters (space,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). Mark will produce non-english output if you set the maximu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L) parameter to a value shorter than the average length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. E.g. if Mark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"again" appears in the input, Mark breaks the wor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length 2 or shorter, i.e. "ag", "ai" and "n". The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updated according to the current setting for the Markov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these short strings as entries. Similarly, -L1 buil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frequencies. Tables built with low values for L (&lt; 3) gi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eign-sounding output with often ludicrous word conco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keywords has a large impact on output from low L-value tables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or de-emphasizing certain vowels or consonants 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you can change the "sound" of Mark's rambling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ading is slowest for small L values. The size of the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creases with increasing L values. Text playback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urrent probability table, but is independen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or length parameters with which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.EXE is able to use EMS memory or a disk for storing hug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The location of the working probability table can be specif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ark to use expanded memory if available;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f expanded memory is not available, the table wi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1 MB of EMS allows you to process about 110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 keep the table in conventional memory along with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0K machine, this gives you room for processing approx. 40K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D[Drive: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uses the disk to store the working probability table.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:Path specifies were the temporary file is to be store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st option, but you can speed up processing greatly by specifying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amount of input text that can be processed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 Example: MARKV -DE: will set up temporary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 initialize the random number generator by reading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. This makes sure that the random output is differ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the same probability table. In case you see som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utput scrolling off screen, you may wish to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dentical conditions. For this purpose, Mark display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random number generator when you exit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vide this seed on the command 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 -S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create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input text, the more diversified will be Mark V. Sha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. With a Markov order of 2, a 15 to 30K text will produce a va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comprehensible output. Good choices for input text are: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ext books, childrens' books, simple narratives, poems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simple, short sentences). Poor choices are tex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complicated sentences with special terminology (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rogram documentation (this one's especially poor :-)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Mark V. Shaney is ca. 500 lines of code written in PD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1. Word probability tables are stored in external datab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list of unique words) and frequency table are hash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generation, and cross-referenced for text output in constant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program for flexibility (i.e. adjustable order and wor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y output generation. The trade-offs are relatively s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large memory/disk space requir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