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E N T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of Pentominoes consists of 12 pieces,  where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5 squares (hence the name pento-mino).   The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nique in shape and resemble letters of the alphabe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ccording to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  U U  V    W     X     Y   ZZ    FF   IIIII  LLLL  PP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UUU  V    WW   XXX  YYYY   Z   FF           L     PP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VVV   WW   X          ZZ   F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all  the  pieces total 60 squares.   The most 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ese pentominoes is that they can be fit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following rect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X 10,   5 X 12,   4 X 15   and even  3 X 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hallenged,  you may make pentominoes from 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refully marking off reqularly spaced qrid lines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pieces,  then cutting them.   You might like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just even one 6X10 recta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ular shape that the pentominoes can fill is a an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with  a 2 X 2 hole in the middle.   You can  ge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patterns from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plication  problem  may  be  stated  this  way: 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,  say "F".  Without using the F-pentomino itsel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9 of the remaining pentominoes to build a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3 times as high and 3 times as wide  as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unit thickness to the 12 shapes, then you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d pentominoes.  And surprise, surprise! -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3-dimensional bricks of thes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x 4 x 5  and  2 x 5 x 6  and   2 x 3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leave those problems for you! (Actually,  I manag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ith a solid pentomino program but it took more than 2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arrive at 1 solution to the 3 x 4 x 5 so I gave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y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Oak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94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