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4     Using GEDCOM to Share Genealogic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ost major genealogical computer products, GIM supports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.  This standard allows different products -- even ra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similar products -- to share genealogical data with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ffect, this means that you can create a GIM fold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alogical data of virtually any product which also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 -- even if that product runs on a non-DOS platform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or the Macintosh.  Similarly, you can share your GIM fold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se othe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will tell you everything you ever wanted to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COM, and GIM's implementation of GEDCOM.  More or less in this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will answer the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RODUCTION TO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GEDCOM?  Why is it impor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oes it come from?  Who use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FOLDERS AND GEDCOM (or "There and Back Agai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GIM use GEDC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IM folder from a GEDCOM data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EDCOM data file from a GIM fol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GIM's different GEDCOM destinations mean, and why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character se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GEDCOM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tit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M able to create folders from GEDCOM data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lated lists of persons, such as from the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Index (SSDI) or the International Genealogic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GI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export my GIM folder to a GEDCOM file, and then rea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 back into a second GIM folder, will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be any different from the first?  If so, in what 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MISCELLANY -- OPTIONAL READING FOR THE INTENSELY C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go to read the documentation which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strictly does GIM adhere to the published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, after that introduction, and without further ado, let's d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th both f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RODUCTION TO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GEDCOM?  Why is it impor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DCOM" is an abbreviation for GEnealogic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.  As its name implies, it is a meth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ng -- sharing -- data between differ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radically dissimilar genealogical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ssence, it's a common language that one compu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 if it intends to make sense to any othe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genealogical computer product speak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, so to speak; it runs on a particula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such as DOS, UNIX, or the Macintosh) whic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erating system can understand; and even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on the same operating system as another produc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 reads and writes data on your hard dis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at no other product can reliably interpr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sounds chaotic, it's because it is chaotic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"languages", if you will, are something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er of Babel, and this situation is never going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ess chaotic than it i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something like the GEDCOM standard, n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would be able to communicate with any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GEDCOM standard serves as a sort of "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language", through which all genealogic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can commun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oes it come from?  Who use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is defined by the Family History Depart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of Jesus Christ of Latter-day Saints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the Corporation of the Presid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of Jesus Christ of Latter-day S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scribing the GEDCOM standard is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Family History Department, and is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History Department, 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East North Templ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t Lake City, UT  84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is implemented (to varying degrees) by all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alogical computer programs, and by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has been registered with and approved by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s Group of the Family History Departmen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many other computer soft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AND GEDCOM (or "There and Back Agai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GIM use GEDC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GIM's GEDCOM functions describ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GIM's Folder Area by pressing the F5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GEDCOM Area, there are two basic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, the GEDCOM Import function, will create a GI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isting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, the GEDCOM Export function, will create a GED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 existing GIM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IM folder from a GEDCOM data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you must have a GEDCOM file to work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COLN sample GEDCOM files that were (or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) included on your GIM software diskett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s can be obtained from a number of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only, they are produced by another genea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program (e.g., FamilySearch), although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such things as European royalty, Mayf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ngers, and United States Presidents are read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various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your GEDCOM file and place it somewhere --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, on your hard disk, or whe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nter the GEDCOM Area by pressing the F5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Area.  Press the F1 key to import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your GIM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een that looks like the Folder Area will appear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point to your GEDCOM file and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creen that looks like the Folder 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; use it to point to the directory where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folder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's done, the process is automatic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no interaction from you until it's all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EDCOM Import process is all over, you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GIM Utilities -- F5 from the Multi Area --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GIN numbers, to match PIN and GIN numb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to check the folder for data integrity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5, entitled "Utilities for a Folder",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It is highly recommended that you DO NOT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EP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counter any of the following it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a GEDCOM file to a GIM folder.  Som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rmal, and some are genuine problems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of the issues, and their remed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may be warned that the GIM folder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create already exists. 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to verify that you want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folder.  This is normal; however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careful how you answer this, becaus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"yes", you may not be able to re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ten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try to import or export when directory,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lder names are empty, GIM will complain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ry again.  This i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f you try to import or export when director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blank, but do not exist on your syst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whether you want GIM to cre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rmal.  Be careful how you answer, be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es" answer will cause the directory to be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"no" answer will cause GIM to u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; however, neither answer will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or expor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When the import begins, GIM will display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persons and families that it encoun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file.  It will also display comment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created the GEDCOM file, when it was crea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what software product.  GIM will als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otes in your GIM folder's Folder Notes;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F5 from the Multi Area to vie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his item is probably the most critical. 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function is underway, GIM may encou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line that it doesn't expect, or does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deal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desired behavior.  It could be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inds of things, including a software err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, and including a software error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duced the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will report all such things in the low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EDCOM Import Area, and will also repor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log file that has the same name as your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but with the extension .LOG. 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your GEDCOM file and this LOG file to the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.  Please do so; this will help us fix G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it more rob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I produce a GEDCOM data file from a GIM fol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, you must have an existing GIM fold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function.  The LINCOLN sample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ere (or should have been) included on your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kette are examples, but we assu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ne or more of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GEDCOM Area by pressing the F5 ke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Area.  Then press F2 to export your GIM fol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did with the GEDCOM Import, select your GI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destination directory using the Folder-Area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tha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it is necessary to select a destination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destinations available:  PAF 2.2 (or la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, TempleReady, Universal, and GI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s for these will be explained in a moment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ype U for Universal, which is th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for most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it is necessary to select a character s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re:  No diacritics, IBM PC, and ANSEL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explained in a moment.  For now, pick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, which is sufficient for the purposes of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at's done, the export process is automat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quire no interaction from you until it's all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counter any of the following it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ing a GIM folder to a GEDCOM file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will be warned if the GEDCOM file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to create already exists in the director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.  You will be asked if you want to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file with the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f you try to import or export when directory,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lder names are empty, GIM will complain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export begins, GIM will display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of persons and families that it encoun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folder as it writes them to the GEDCOM fil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other problems that you are likely to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doing a GEDCOM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o GIM's different GEDCOM destinations mean, and why d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GEDCOM destin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AF 2.2 (or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destination if your GEDCOM file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read into version 2.2 (or later) of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destination will cause GEDCOM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DCOM file that, let us say, knows about PA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.  Among other things, PAF want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s any GEDCOM notes other than thos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ersons -- which means that all family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event notes must be bunched together in one po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AF will ignore them.  Selecting a dest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 2.2 will accomplish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lecting a destination of PAF 2.2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LDS temple names into their five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.  The Ancestral File destinatio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this transl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hat you use it whenever you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sharing data with a PAF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destination for PAF 2.1 or for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, because those versions deal with GEDC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weird way.  Actually, it's not weird;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old.  The GEDCOM standard has changed with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ose old versions of PAF are in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tandard.  We have elected not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lder implementation, partly because it's so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AF 2.2 is based on the October 1987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standard! -- but mainly because w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 see it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ncestr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used as a destination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 to submit your genealogy to the LDS Churc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earlier, GIM is registered and appro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Developers Group of the LDS Family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 for submitting GEDCOM format data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GIM to submit data to Ancestra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destination to create your GED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tination is essentially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destination, with two exceptions:  i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-letter abbreviations for LDS temples;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ly lets the LDS Family Histor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that you intend this GEDCOM file to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s Ancestral File database.  (For GEDCOM expe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it sets the DEST tag to ANST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what the Ancestral File people exp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tination formats notes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Universal destination does; however,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ly been told authoritatively that the Ance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gnores all notes sent to it, so the no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ly irrelevant.  We leave them in, kn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won't be used, for the very sensibl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ing so puts the responsibility for om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on the proper shoulders -- that is, not on 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contributing to Ance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ee the FamilySearch publication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tributing Information to Ancestral File"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rom most LDS Family History Ce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may be ordered at no charge from the S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 Distribution Center (see Part C of Chapter 1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M documentation for their address); gi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number 34029.  You might also want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 "Correcting Information in Ance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".  That order number is 34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emple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GIM users have asked for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empleReady diskettes using GIM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ose, this is the destination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documentation (and other literature) re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"TempleReady diskette", what is actually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imply a diskette which contains a GED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"TempleReady" as its destination (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y, for GEDCOM experts, the GEDCOM file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"1 DEST TempleReady" in its HEADer rec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means that you shouldn't try to us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GEDCOM Export destination if you inte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Ready; TempleReady won't recognize that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even if it is perfectly valid in ever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o create a TempleReady diskette using GIM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eReady destination from a GIM GEDCOM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GEDCOM file can then be plac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taken to your local LDS Family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for use with Family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, when doing so, that ALL of the fami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dividuals in your folder will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ing GEDCOM file.  This is in contra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F, for example, which prompts you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es and individuals one by one for inclu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eReady diskette.  Because of thi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want to include a single family or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on your GIM TempleReady diskett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hat you prune off that family or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its own folder before select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hapter 12, "Pruning Folders",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double 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ssion info and make sure that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and that it is correct.  (See chapter 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nerating Printed Forms", for detail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ssion info.)  (Note that if you prune a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parent folder, the parent's submiss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arry over into the pruned folder.)  Temple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you for this information,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automatically from your submission info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yourself a step if your submiss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curate to begin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TempleReady as your destination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select a character set), GIM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 a temple name.  This assumes that your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o into a Family File in your name at the te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you.  GIM requires that you ente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bbreviation) of one of the LDS temples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just like you would if you were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name for a person's endowment or se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submit your names to a Te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 Family File, and if you don't car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 the names are submitted to,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ny temple in response to this quer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matter what name you pick in that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the GEDCOM export run to completion, then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aid earlier) the resulting GEDCOM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to your nearest LDS Family History Cen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FamilySearch.  Your Family History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written instructions describing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amilySearch, so we will refrain from descri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se in detail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your local LDS Family History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ble to provide you with a Family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, which is several dozen pages lo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detailed instructions on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Ready, as well as the other compon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hould also be able to provide you with a f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guide entitled "Introduction to TempleRead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be obtained at no charge from the Salt L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Center.  See Part C of Chapter 1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, entitled "Generating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", and subtitled "The Preprinted Famil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", for their address.  When you contact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item number 345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there is no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or any of the other myriad of genea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are available, such as Brother's K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s.  This is partly because we aren'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with them as we are with PAF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r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ainly, it is also because we expec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be more fully GEDCOM compliant than PAF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range as that may sound).  In other wor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the Universal destination to work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-compatible programs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versal destination adheres in all way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, and as such it should theore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ccepted by any program that speaks GED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ffers from the PAF destination chiefly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notes, which are attached to famil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, instead of lumped together in one p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individual.  It differs from the Ancestr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F destinations in its use of long names for 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s, instead of the standard five-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ions that these LDS-orien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ex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, if you encounter a program that can'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't read a GEDCOM file that is gener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of Universal, we would like to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When that situation is brought to our atten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create a new destination category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, and use it to accommod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's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stination creates a GEDCOM file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imported into GIM in such a way as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ing GIM folder which was as much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older as possible, while still adher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 degree, the resulting GIM folder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the original; it cannot b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be transmitted through a GEDCOM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es to the standard.  For details,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ion of this question below, under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 "Advanced Genealogical Folder Exchang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present time, this destination diff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versal destination only in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notes and research notes are deno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r "GIM SOURCE NOTES" and "GIM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", whereas with the Universal destina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identified as "SOURCE NOTES" and "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character se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ertain amount of confusion i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y regarding the use of diacritical mark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lauts, accents, and so forth.  While the indus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 well settled on the way to represent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in alphabet used by the English language,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 true of the marks use by foreign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wanting to get too technically involved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ay that there are a number of different way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se marks, and every computer system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way of doing so.  As a result, ther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the Macintosh, another for MS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a dozen or more code pages for MS-DOS, n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compatible with any other.  Further ad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phabet soup of character sets are a long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efined by international 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effort to address this problem, the GEDCO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led on one of the international standards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EL (which stands for "American National Stand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Latin Alphabet Coded Character S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bliographic Use").  The fact that GEDCOM defin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s the good news.  The bad news is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body accepts or implements it.  As a result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till many genealogical software products which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ite diacritical marks in their own nativ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which naturally makes life miserable for (let's s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of DOS software who is trying to share data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Macintosh or MS-Window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ith that much background, let's ge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, "What about character set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currently provides support for three:  No diacri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, and ANSEL.  A fourth one -- MS-Windows --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a near-future release.  These thre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below in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ACRI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ny of the other destin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translates any diacritics it encoun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alphabet, according to standard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t translates "" as "ue", and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 "" as "aa".  (The rules that are us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detail in Appendix 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incipally of use (or interest)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ing GEDCOM data with PAF, because PAF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handle diacritics very well at all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whether the native (IBM PC) or the ANSE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, PAF simply ignores the diacritic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s that the name "Mller" become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ul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"no diacritics" character set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is at least a simple-minded step ahead of P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oice replaces "" wherever it is fou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"ue", meaning that "Mller"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ueller", which is a slightly more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iteration of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result of all this, the "no diacritic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recommended for use with PAF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mmended for any oth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tive character set used with MS-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that you are using the United State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(437).  GEDCOM transfers using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re quite a bit faster than using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, because there is no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d.  On the other hand, this character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t all portable, and its use is technic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ion of the GEDCOM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s use is supported by GIM because s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genealogical software products provide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some of them don't provide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racter set is recommended if, and ONLY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that you are communicating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machine which is using the United State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(43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GEDCOM standard character set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above, this character set p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critical marks across all computer system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y are all implementing the AN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racter set is recommended for all dest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except for use with PAF, and except in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know that the receiving softwar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 ANSEL.  In particular, it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for use with the Ancestral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eReady dest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GEDCOM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tit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are used by certain software products to augm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's name.  Examples of titles include "Dr.", "Rev.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ptain", "Jr.", "III", and "Countess of Leices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ertain amount of ambiguity in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ty about how these titles should be commun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GEDCOM file, and how they should be combined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names.  That is, if a title appears in a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hould it be placed before or after the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s to form a full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is not simple, since some titles natu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 before ("Dr.") and some after ("III") a pers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 In addition, in some cases (e.g., "Alfred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nyson"), they belong within the full name.  Som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that titles not be combined with the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s at all, because of this kind of ambigu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posals have been suggested as ways of impr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ituation.  Generally they center around the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g "prefix titles" and "suffix titles". 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, things like "Dr." and "Captain" would b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, and "Jr." and "III" would be suffix titles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a solution like this is inevitable, but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formally defined at the pres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GEDCOM community isn't settled on how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the GIM authors have seen all kinds of vari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difficult to deal with them all consistentl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what we have 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ITLe field in a GEDCOM file contains a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 ('/') character, then anything before the slas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like a prefix title, and anything after the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reated like a suffix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f the TITL field is one of a set of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titles, it is treated as a prefix title;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reated as a suffix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of defined prefix titles is "mr mrs miss ms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 pvt private lt lieutenant maj major capt captain 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end deacon".  (Titles are compared to thi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unctuation is removed, and the comparis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-insensitive.  However, these modification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the comparison; the original, unmodified tit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reate the person's na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to the list of predefined prefix tit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your gimvar.aux file by hand, using a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a word processor!), and adding your other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s after the line which reads "~ GEDCOM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 titles".  Ordinarily, that line is a blank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add to it.  So for example, to add "Presid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Bishop" to the list of prefix titles,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ually blank) line and replace it with a l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ALL OF YOUR ADDITIONS MUST BE ON ONE LINE!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ny additional lines to the gimvar.aux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share such additions with the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, so that we can make them available to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IM able to create folders from GEDCOM data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lated lists of persons, such as from the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Index (SSDI) or the International Genealogical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GI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!  Naturally, in that case, the GIM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sist of unrelated individuals --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lots of persons and notes in your f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has no problem dealing with this kind of folde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hink that such a folder may not feel natu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because GIM is designed with family relation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ind, and when they are absent, it'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rrow keys to navigate around the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all of GIM's other functions are avail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often valuable tools in such cases.  GIM 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can be used to search each of these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ems of interest; but just be aware that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families, because there aren't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yes it can, but don't let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er you 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 export my GIM folder to a GEDCOM file, and th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GEDCOM file back into a second GIM folder, w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folder be any different from the first?  If so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ways, and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couple of items which will not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such a scenario.  Thes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's "code" value -- which is available from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creen -- is not included in a GEDCOM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, therefore, it won't be restor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 is re-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does not allow forward slashes in person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GIM does.  If forward slashes are used in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they will be translated into backslash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file is created.  Naturally, when this GED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-imported, the backslashes will not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w can the GEDCOM importer know whether a backslas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a backslash or a forward slas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 notes will be quite different i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.  This is because a GIM folder's folder no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in a GEDCOM export, and the GEDCOM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brand new folder notes from scratch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MISCELLANY -- OPTIONAL READING FOR THE INTENSELY C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go to read the documentation which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DCOM stand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 stated earlier, the documentation can b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amily History Department of the LDS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is intended for programmers 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necessary for non-programm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strictly does GIM adhere to the published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est of our knowledge and belief, GIM's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functions produce GEDCOM files that ar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with the most recent publication of the GED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.  GIM produces GEDCOM files that can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difficulty by PAF and Brother's Keeper, and 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GEDCOM files that are approved for Ances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ubmissions by the Family History Depart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S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standard is, however, very rich and power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not unlikely that other software product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GEDCOM compliant files that GIM can't 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M has made every attempt to understand and comp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DCOM files produced by most maj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, but we can't guarantee that we can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earlier, if you should encounter i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GEDCOM files are incompatible with other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could be either with GIM or with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; in either case, we encourage you to br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ur atten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