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bra.exe - The COOL image view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Mode release 6.71 - 96.06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by Rick Osti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dedicated to my wife Ombra who is the best 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llustrator in all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e is also an active collaborator of the Evil Wings prog-met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which I play keyboards and percussions. She designed the sl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packages for our first CD and she's now working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has been written in pure assembly langu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library or macros which would make my code look lik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run in 32-bit protected mode, so it won't work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less (who cares!). Every system is supported, but if you wan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est performance, avoid any multitasking system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agers. (HiMem is 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 is optimized for taking advantage of the Pentiu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VGA card is required, and you will need a S-VGA with a VESA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ant get more than 320x200 video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out a mouse you won't go far with this program, but I'm sur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ouse, ok?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note: this is not for users of Windoze/Nose2/otherbull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for people who use computers for profession or fo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ick Ostidich</w:t>
        <w:tab/>
        <w:tab/>
        <w:tab/>
        <w:t>via S.Benedetto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---------------</w:t>
        <w:tab/>
        <w:tab/>
        <w:t>22040 Sirone (LC)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stidich@enet.it</w:t>
        <w:tab/>
        <w:tab/>
        <w:t>phone/fax: 0039.31.85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vil Wings Home Page:</w:t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mbra [parameters] FileName[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wo image formats are supplied: CompuServe GIF and HSI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 87a and 89a are supported in interlaced and not-interlac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ransparency index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special 89a extensions such as text, overlays, pau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ckers are ignored (I don't give a s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AW format is the one handled by Image Alchemy (Handmade Software 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ue-Color images are not supported in this release (Wait for Ombra 7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z" will force the image to fit in the screen, in cas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couldn't be displayed entirely in the bes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This one is dedicated to the friends from Rieti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x" will show the only image infos, without display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/i" will show informations about CPU, protected mode an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gnor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mag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- move the image (or move the mouse with the left butto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- set zoom factor (or use the mouse with the right button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Smooth: Interpolate/Average pixel colors if zoomed (Smo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both mouse buttons to ge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 again to remov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in this release Average is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- toggle auto-smoothing (use it at looow resolu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- zoom in to next integer (.../3,/2,*1,*2,*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- zoom out to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- toggle zoom factor between (1:1)/(fill screen)/(f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" - increase the graphic resolution between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- decrease the graphic resolution (and increase the drawing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Toggle between single image / replication (tiles and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- reflect the image side to side (stands for "Mi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" - turn the image upside down ("Vertical", "Invert" in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- transpose: reflect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" - rotate the image left (counter-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" - rotate the image right 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- reset image to original zoom and center, restore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(/z is taken into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lors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-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-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" - Grey: push toward / pull from weighte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 - Hue</w:t>
        <w:tab/>
        <w:tab/>
        <w:t>;shift color plane (a must to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-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- Saturation</w:t>
        <w:tab/>
        <w:t>;(not weighted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- Red</w:t>
        <w:tab/>
        <w:t>;�� brightness of individu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 - Green</w:t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" - Blue</w:t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4" - Cyan</w:t>
        <w:tab/>
        <w:t>;�� not y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5" - Magenta</w:t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6" - Yellow</w:t>
        <w:tab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7" - Black</w:t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- toggle grey-scale (switch Grey parameter from 0 to full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- make negati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- Solarize (gradually push to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ry maximum contrast, lower brightness, half Solarize and H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cycle color channel order between RGB, GRB, GBR, BGR, BRG, R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resets to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- rotate palette with mouse</w:t>
        <w:tab/>
        <w:t>;�� good with fract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- toggle automatic color-cycling</w:t>
        <w:tab/>
        <w:t>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le cycling you can still zoom, pan, adjust colo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ackspace resets all palet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Swap palette parameters between 2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- set the border color to the darkest available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9" - set the border color to the brightest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(applies also to the background if the GIF has a transparenc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: Hue of background color</w:t>
        <w:tab/>
        <w:t xml:space="preserve">  ;�� Available only i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: Luminosity of background color  ; � has a transparenc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: Saturation of background color  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- show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>- Menus</w:t>
        <w:tab/>
        <w:tab/>
        <w:t>;or move the mouse cursor to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</w:t>
        <w:tab/>
        <w:t>- Image infos</w:t>
        <w:tab/>
        <w:t>;watch out for subliminal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</w:t>
        <w:tab/>
        <w:t xml:space="preserve">  - Save image</w:t>
        <w:tab/>
        <w:t>;saves the current image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- Save screen ;saves the current screen �� see the "Saving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</w:t>
        <w:tab/>
        <w:t>- show FramesPerSecond rate at current resolution and draw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zoom factor and image properties affect it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"</w:t>
        <w:tab/>
        <w:t>- show Hertz value of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(not a precise value, especially under multi-task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  <w:tab/>
        <w:t>- Quit to DOS or to whatever fucking system you're stuc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-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B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-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- Not enough memory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- Unknow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- B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Can't allocate DPMI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Can't enter DPMI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Can'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- DPMI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 - System returned incorrect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- Not enough DOS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- VGA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- 386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start-up you will only see the file im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move the mouse an arrow cursor will appear;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 of the screen to make menus appea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'm sure you're able to menage with the men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nus do really look better at 640x400 or above 'cos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font there. Without a VESA driver you would miss the mai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selecting a parameter to modify (say "Brightness")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djust it, click the left button to accept, the right button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set and accept, hold the right button and click the lef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use movement is vertical for all parameters excluding "Hue" and "Rot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top moving your mouse, after a couple of sec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ppear (if menus ar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ressing the left mouse button the cursor changes to a target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position indicates the current image center. Hold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ove the mouse to move the image. (That'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holding the right mouse button and moving the mouse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oom factor. Hold it and press the left button to smoo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the parameter key and use the cursor keys instea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also provides a fine-tuning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s ENTER to accept, SPAC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're modifying a parameter, say "B"-Brightness, and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 of another one, e.g. "C"-Contrast, the program will st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ightness value and switch to handl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F10 to call the menus. A lot of keys are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on't let you zoom out more than 1:1 if the imag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 the screen. That's handy for resetting zoom parameter. (remember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zoom in to explore details, try reducing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"-") and use Smooth (Enter). The program will discover shapes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lation between the image colors, but not easily percept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man eye. I recommend Pentium, 320x200 and Auto-Smo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ing (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know Doom/Heretic/Hexen/Descent and similars? You surel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'm a Hexen fanatic and a Descent ma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's default method of drawing the zoomed image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kind of games: linear scaling. It's fast but has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get near the walls or to the enemies you see big flat-shad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represent the texture pixels. That's no s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distance, especially in large rooms, you can see random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inking and moving around. Maybe that'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more subtle effect in linear scaling is that you will se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larging and stretching while you're getting more and more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networks are made by doubled columns and doubled rows of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hen you get nearer the texture is getting larger, so more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umns are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other words: if the zoom factor is, say, 1.04, it means you draw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ws of pixels and then you draw one twice. If zoom becomes 1.0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a doubled row eac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think this is the more disturbing thing when playing, 'co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thing moving transversally and it reminds you that you're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a P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over: some textures have thin, well-defined lines on it. (som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). They will suddenly disappear when you get away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suddenly double when you get nearer. If you turn asid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nd into a marvelous stai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cause of these things, the designers of these games have som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drawing the textures, and this is the same reason why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rk, low-contra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oothing solves all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didn't invented it: everybody knows, that's nothing s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what, for example, Image Alchemy does when it scales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bigger resolution. It simply consists of making shad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tween the pixels. The matter is that it's usually slooow, and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itable for 70 Hz frame-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I'm trying to demonstrate is that it can be done in a quite fa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onsider that PC technology is improving a lot. Many games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640x480 or even 1024x768. With Ombra 5.02, Smoothing @ 320x200 wa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LinearScaling @ 640x400 (with my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ing Ombra 5.03 I improved really a lot the linear scal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mping it to [4 up to 10]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ope I will achieve similar results when I'll work on the smoothing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ould probably sell my best synth to buy a smooth version of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or better, I would sell Franco's guita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way, I would like to mention "Flight Unlimited", the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ve ever seen. If you love it too, let's talk about it! I mas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aerobatic lessons (Rolling Turn 8.4) and I'm interested i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r hoop-courses records! I flown a real sailplane, and I en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! (excluding the G'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've got a Wad editor try to extract the Hexen textures,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Ombra and press Ins to replicate. Now tighten your belt, zoom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Ctrl-Enter to toggle smoothing. Watch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e reason for that I'm freely distributing this is that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job opps for game programming. I'm telling about games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's the only application where quality is important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made are a text editor (oriented to assembly), an interactive DB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an incorporated clipper-like language and tons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y purpose is the move to the States or in Canada or somewhere with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plenty of wild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e, let's go back t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quality depends on the imag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ill calculate the perfect color value for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will search the palette for the best-match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'll add true-color support, the match will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smoothing is available only when the image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Zoom &gt; 1:1). In one of the next releases I'll add an "Average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will smooth the image when it's sh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the program starts, after displaying the image, it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ine the picture colors, while you still have the controls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it's finished, it will beep to signal you can now use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cilities. (on my Pentium it takes 2 seconds, on a 486 some m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press Enter before it finishes it will quickly conclud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make th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will be always ready for the rest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eption: if you directly modify the background color, Ombra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art the scan. I'll improv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moothing procedure looses one bit of color precision, for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ed in preparing the initi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modify the "G"-Grey parameter, grey valu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ording to the human ey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rey = Red*.289 + Green*.594 +Blue*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try "W" to set Grey-scale and then shift the color pla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H"-Hue or TAB-RgbOrder to se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parameters are calculate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gative, HLS, RgbOrder, Solarize, Brightness, Contrast, Grey, RedGreen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nce the grey parameter is calculated before RedGreenBlue ("1","2","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will be able to "paint" the reference "grey" color, to achiev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milar to the old-time amber-ish photos or give other fil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've messed all things up, press Ctrl-Backspace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uminosity and Saturation parameters won't make the image n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can be used to discover secret stuff in th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calculated them to support Hue,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Brightness, Contrast and Grey and you will get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you have 2 independent parameter sets, that come handy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variations with the original color palette, or two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tings. Use F9 to switc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popular demand, I added a quick-and-dirty sav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ad neither the time nor the will to implement GIF saving,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ly working on true-color support, which is more importan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, for now, the images are saved in RAW format. Use Alchemy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lse to convert it if you wish. (Register Alchemy if you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ember you are still allowed to use your screen-captu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's a pity that the current RAW version (4) doesn't support inter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 transparency index, and so such infos are lost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patient and enjoy this release while you're waiting for Ombra 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you save the image (F2), the original resolution and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preserved, while taking into account mirrors, rota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ing. Instead, if you save the screen (Alt-F2), a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exact content of the screen, with the same resol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video mode, and always with 256 colors. This can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nt to consider the eventual replication, zoom factor and imag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 this case I suggest Smoothing before sav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aware that image parts not displayed (out of screen) are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Alt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ing can be useful for advanced color-editing, since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parameters-chaining order: e.g. Solarize-Save-Load-Sat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ngs I'm planning to add for the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rue-color video-modes (good for smo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rue-color images (Jpg, P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ransparenc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GIF/JPEG saving (including GIF interlacing and 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Tif, Png, Tga, Pcx, Bmp, WAD (!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very faster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averag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image cropping/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single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animation / slide-sh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aspect ratio (stre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develop a new compression algorithm for true-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nly matter is the time: Evil Wings are composing new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xt CD, and we're very busy with rehearsals, recordings and g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ope the next album will be available for October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 visit our Home Page (designed by Ombra Ostidich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ttp://www.enet.it/hpg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really want to pay something go to a record shop and buy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bum. I ensure it's worth it, but don't forget to listen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band name is "EVIL WINGS", remember? The first album is hom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can't find it, you can tell me by e-mail (ostidich@enet.it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ss the orders to our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at you're gonna listen is something like the first Genesis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course with more modern sound and a bit harder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people define our style as something between Gentle Giant (grea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ansas (master!) and Dream Theater (I don't like'em so m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am personally more oriented toward classic music (Strawi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ussorgsky) and something like Dead Can Dance / Lisa Ger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band I really like a lot is Morbid Angel (I was a death-metal dr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guitar-player). Their album "Domination" and Lisa Gerrard's "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ol" are the perfect sound-track for Hex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.exe is freeware. The copyright is retained by Rick Ostid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mbra.exe may be freely copied and distributed in unmodifi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ong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.exe may not be sold or given away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icit permission from the author. (A nominal distribution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ged for media and handling by freeware and shareware distribu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"Ombra.exe" I'm referring to the Ombra.exe program and its var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ing the previous releases as "Ombra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 is no warranty of suitability for any purpose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ptance of liabili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cations subject t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IF compression is based on the "Lempel Ziv Welch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ent of Uni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SI RAW is a format defined by 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A112" is a brand name of Autobianchi cars (and it's 41234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dits goes to Thomas "Tran" Pytel for his PMod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bra's protected mode system is based on Tran's PMode release 3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few modifications. I am currently writing an extender mor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ward assembly and optimized for Raw/XMS modes, but for sake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releasing a protected mode version, I decided to start using Tran'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wever, most of the knowledge I have on protected mode extender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Tran's documentations and PM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mas "Tran" Pytel for freely distributing his pmode exten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s sourc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lf Brown and his interrupt list. (Sorry, "The List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rk Feldman for putting together valid documentation in his "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ming Encycloped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eve Blackstock for GIF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one who put around useful stuff: Lorenzo Micheletto, Michael Kunstelj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vid Jurgens, Jannes Faber, Christian Ludloff, Patrick and David O'R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obert Collins, Raymond Moon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ose who maintain cool ftp sites like garbo.uwasa and Si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pecially the guys at x2ftp.oulu.fi, the best place for re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eep cool and fly hi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Rick Osti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 End of Fil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