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and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three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. This provides a link to all the sourc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have one source file, then you can delete the T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If you have separate table of contents=ye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 configuration file, then two HTM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for each source file. The name of one file will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