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M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map configuration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is a simple utility that allows you to customiz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do when editing your command line with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[path/]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-line argument is the filename to modify. 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ile for the translation table within CMDEDI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 warning is given and the file is lef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CMDEDIT.COM file is read in, CMDCFG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for each of the 32 possible control character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, CMDCFG will update the CMDEDIT.COM file with the new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odification date on the file is lef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will output a line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 (^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your response.  This indicates that the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s ^A with the default value (in parenthesis) of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 bar to leave the value unchanged and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character.  Any other keypress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 for that key.  If CMDCFG outputs an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333? (where 333 is some number), the key is not one that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or its edited input, and will be ignored.  Note that ^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do-nothing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make a more WordStar style edit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Left-Arrow at the ^A prompt, ^F (or Right-Arrow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prompt, ^U (or Up-Arrow) at the ^E prom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want to be able to customize ^C, ^P, or ^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art CMDEDIT with the /x (raw input) optio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trokes never get sent to the CMD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using CMDEDIT's /k option (which cause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 like ^\), I'd recommend using this program to set ^[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^\ key rather than using the /k option because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t some other key (such as ^U) to the "Eras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" function by setting it to be ^[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Arrow 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        Deletes word at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  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    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      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@                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(davison@borland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