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PANC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ement to Purchase and Sale Agreement 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We, __________________, being the Buyer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ocated at ________________________ do hereb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(s),__________________________ to occupy the prem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 of passing through 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turn for said occupancy the Seller(s)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For the period of time I/we occupy the premises, I/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y the above named Buyer(s) an occupancy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 per day beginning the day after the pass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19__.  (This charge based on Buyer's PIT pay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iem bas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Such occupancy charge will be adjusted and p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 of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Electric and fuel will be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(s) through 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If Seller(s) occupy after_________,19__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a charge of $________ per day as liquidated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occupancy charge, unless given permis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(s), in writing, to continue to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Seller(s) agree to leave the premis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s when papers were passed, reasonable wear an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I/we, the Seller(s), hold the Buyers harm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eless for any loss to our personal belong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Passing of papers does not constitute fulfill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, and this agreement shall survive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It is understood that there is no tenanc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Buyers and Sellers, but we, the Sell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ing the said premises on the sufferance of the Bu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$__________ Dollar deposit will be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's attorney to insure the Sellers conform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  Deposit to be paid at the closing and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 vacates in accordance with the terms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