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TMUSIC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USIC, TMUSIC.COM, CLASSICAL, BRO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� Writte� � compile� i� Turb� Pasca�, thi� pro� wil� re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t� DOS a� men� selectio� whe� musi� i� finished� ful� exposi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priccio by domenico Scarl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rabband by J.S.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aeludim II from the WTC 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iolin sonata 4 in E major 1st mov J.S.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nglise by Georg Friedric 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Hornpipe by Henry Pur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illiam Tell Overture by Rossinni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