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hort descriptions of the routines contained in EZ1_l.PHR (705-715) and EZ2_l.PHR (716-79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1_l.PHR (705-7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5: Callfile. Enables calling, or creating, a file into an occupied window (if NW=0). It works as a regular F10 otherwise. Rewritten f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: A toggle program for spelling. It loads WORD.SPL+NOTABENE.SPL, then activates speller. When run again, it unloads speller, and re-loads my personal speller. I load this phrase on ampersand &amp;s (that is the PV706 file, not the whole phrase). This gives me a quick way of running the speller (and unloading my personal abbreviation file), then unload it and get back my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7: '1' is saved on this phrase to mark the 2 positions in 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: DEL-MULT. A program for quick deletion of files from DIR or from a list of filenames in a file, if marked with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9: Converts numbers to right-left form (for Hebrew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: Executes a chain of commands, if put on the command line with an initial ';', then ';' between the commands. Run from my 2ndary help file (NBUSER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1: Tyson's routine for running all 36 ampersand phrases from one phrase. (Tony, I am still using it for 'cosmetic' reasons. It gives you the illusion that everything goes derri�egre les couli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: [saves EF or DR via NBSTART.INT for use with 7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: Toggles directory order D,R&lt;--&gt;E,F. Must save either DR or EF on 712 (via NBSTART.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: Runs various subpgms putting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: With DIR onscreen: point &amp; shoot, or type first char, both File call and directory swi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t implementation, best run from a phrase library or keyboard. If you opt for keyboard customization, and the relevant phrase (715) is run from your user file (NBUSER.HLP), and you have customized 'd' as a code for it ('d' happens not to be used in NB.HLP) the keyboard phras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dx,bc,d,i,r,xc,ov,=, ,hf,d,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s pgm for point &amp;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=' sign instead of the regular '-' used for activating the primary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ustomize further keys for other drives,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dx,bc,d,i,r, ,b,:,xc,ov,=, ,hf,d,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mbedding the necessary command in a HELP file, see EZUSER.HLP in the 4HELP.ZIP sub-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2_l.PHR (716-79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8: Capslock key replacement. Runs from HELP, customized on the CAPS key. When you press CAPS, you get uppercased text until you enter a space, or move the cursor up or down, or go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moment, the pgm CAPSLOCK is loaded on &amp;x via NBSTART.INT, and the keyboard definition is 'ni,&amp;x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9: Grammatical units jumps. (For Lingua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