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-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NELLY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82 WEND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BA LINDA, CA 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970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INST.COM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PC.COM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LIB.LIB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PC.H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PC.DOC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_PROC.C and RX_PROC.C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SAMP.ASM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PCINST.COM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C-IPC.COM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IPC Commands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IPC Parameters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IPC EXAMPLES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xamp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Example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Within DESQview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IPC APPLICATIONS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view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 Command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 Statu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Bindings for IPCLIB.LIB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main()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and Linking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TX_PROC and RX_PROC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y Interface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PC Error Messages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IPC Return Statu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PCLIB Error Messages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 INFORMATION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MENTS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, Figures, an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- PC-IPC Command Line Example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- PC-IPC Batch Mode Example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- PC-IPC Batch Mode Within DESQview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- Sample AUTOEXEC.BAT file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- Two Representations of an IPC_PARAM_BLOCK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 - Bit-fields of 'status' in IPC_PARAM_BLOCK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- Required Values of 'my_id' for IPC Commands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- Inputs, Outputs, and Status for IPC commands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 - Status Values Returned in ERRORLEVEL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programs provides the capability of Inter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or applications running under the MS-DO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t can, for example, be used to pass inform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rocesses running within DESQview windows, or betwee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or your own applications. The set is comprised of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INST.COM is the heart of Inter-Process Communication.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Stay Resident (TSR) program that serves as a "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" for the messages and data exchanged between process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ay deposit information into IPC or retrie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. The information sent to IPC is maintained in memory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 for it. More than one instance of IP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 at any time (several Post Offices). IP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hold from 1 to 52 kilobytes of information (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capacity). Any number of messages of any size can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PC within the 52-K memory limit (pieces of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COM provides the capability to pass information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nother through DOS's command-line interface. Two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to accomplish this. The first method is an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ere messages are sent and received on the command lin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method is designed for batch mode where PC-IPC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 contained in batch files and the DOS enviro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LIB.LIB is a linkable library of functions that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IPC. Programmers can therefore write their own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to take advantage of IPC's capabilitie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re the IPC interface call, an error handl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routine, a routine to test for IPC's presence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dentific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H is the "C" include file for use by application programm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tains definitions for status codes, commands, error cod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tructure used for communicating with 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DOC is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_PROC.C and RX_PROC.C are sample C programs that illustrate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PCLIB in developing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SAMP.ASM is a sample program that demonstrates direct access to I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, XT, AT, or 386 compatible with a minimum of 256K,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drive, MDA, HGC, CGA, EGA, or VGA display,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(3.0 or later recommended)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install and set up IPC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-archiving the files IPCINST.COM, PC-IPC.COM, PC-IPC.H,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.LIB, PC-IPC.DOC, TX_PROC.C, RX_PROC.C and IPCSAMP.ASM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lace them in a subdirectory on your hard disk. If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PCINST.COM and PC-IPC.COM often, they should be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n the DOS path (see SET or PATH in your DOS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 If you want IPC to be resident in memory when you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add "IPCINST.COM /V=xx /A=zz" to the fil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op-level directory. Figure 1 illustrates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See the "USAGE" section below for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parameters /V and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DOS;C:\;C:\TURBOC;C:\I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INST.COM /V=62 /A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 - Sample AUTOEXEC.BAT file. The PA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, among others, a subdirectory on driv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PC. Assuming that all IPC files are in C:\I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be able to run them regardless of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or directory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not have IPC resident in memory all the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all it whenever you like. This can be done eith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r within a Batch file. The format of the comm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when used in AUTOEXEC.BAT. Please note that because IP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, once it is installed, it remains in memory until the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can be used in conjunction with DESQview, the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IPCINST.COM must be run prior to starting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PC is "hidden" within a DESQview window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programs (such as PC-IPC.COM) running in oth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the line "IPCINST.COM /V=xx /A=zz" 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BAT before the line "DV %1 %2 %3 %4 %5". Or you can install IPC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rior to starting DESQvie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ipcinst /v=60 /a=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usage of and the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INST.COM and PC-IP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PCINST.COM : IPCINST /V=xx /A=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=xx (an optional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-resident program IPCINST.COM requires an interrup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nterrupt Vector Table (IVT) which occupies the first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your computer's memory. You can specify which one of the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(addresses) IPC should use. You cannot pick just any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are used by DOS, ROM-BIOS, EMS memory, the 80x86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s, other TSRs, etc. Although many vec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every computer manufacturer, add-on board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, and especially TSRs, may use any of the vec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VT. This makes your hardware / software configuration 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PC makes no demands that a particular vector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V=xx" parameter allows you to tell IPC which vector to use. "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ector number, in hexidecimal (hexidecimal sequence: 0,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8, 9, A, B ... E, F, 10, 11 ... 19, 1A ... 1F, 20 ...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0 through FF. For a "standard" PC, vectors 4B through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and 78 through FF inclusive are generally availabl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IPCINST.COM uses vector 60 (i.e. /V=60). If you om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and do not receive an error, vector 60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. IPCINST.COM will not install if the specified vector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as many IPC "Post Offices" as will fit in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rupt Vector Table. Each vector that IPC uses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"Post Office". Each instance of IPC is independ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In other words, IPCs do not communicate with each other.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instance a program communicates with is determined by PC-IPC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PCLIB.LIB). The following establishes 3 instances of IP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ipcinst /v=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ipcinst /v=6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ipc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/V parameter is not specified in the last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nstance of IPC uses the default vector 60 (hex).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nstances use vectors 61 and 6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=zz (an optional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IPC reserves 1024 bytes (1K) of memory to stor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increased (up to 52K) by using the /A parame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PC in memory. "zz" can be any number between 1 and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imal). In addition to the memory reserved for messages, spac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y IPC's code: approximately 12K. The least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nce of IPC uses is 13K, and at most 64K. If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Installing I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inst /v=7D /a=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inst /a=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inst /v=D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IPC installed at vectors 7D, 60, and D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PC instance uses 52K, the second 27K, and the last 13K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92K. The amount of memory set aside for messag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enough to contain almost 18 pages of single-spaced, 1-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ed text. Assuming that the total memory on your system is 512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DOS and COMMAND.COM occupy 50K, and that no oth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are loaded, you would have about 370K lef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memory reserved by IPC is no longer availabl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until the computer is 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-IPC.COM : PC-IPC parameter(s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commands must be separated by spaces. Only one 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appear on the command line. If more than on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 last is taken used and the others are ignored.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, commands and parameters may appear anywher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see /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IP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commands that PC-IPC can use for communica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IPC. Six of these deal with transmitting data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PC. Two provide information about IPC. Two control IPC'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nd receive messages. The last two provide a method of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with identification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data  /S=(id)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commands allow you to send data to IPC. The data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SCII characters. Whitespace characters (space, tab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o a single space. If multiple spaces or tabs are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entire command in double quot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pc-ipc "/S=Now is  the  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s the spacing as it appears on the command line. If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re not present, multiple spaces between words ar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space. All characters on the command line that appea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commands are taken as data. Therefore, the /S command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la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id) command qualifier "addresses" the data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(see /G and /I, below). Note that the parenthese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not included with the data saved by IPC.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pc-ipc /S=(7)Hello process #7, I'm ready fo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"Hello process #7, I'm ready for data!" to Process-7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s specified, the default is 0 ( /S=(0)data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/S=data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sent to IPC by PC-IPC are "NULL terminated strings.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haracter has the ASCII value of zero and is used by C (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) to signal the end of a character string. PC-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nds a NULL to every message it sends to IPC. S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"/s=123456789", IPC actually receives te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 "49 50 51 52 53 54 55 56 57 00"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NULL character that PC-IPC appends to each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requires 22 bytes of overhead for each message it stores. Thes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sed by IPC to keep track of the message's lo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and recipient's process ids, and the size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evious example, 32 bytes (9 characters + 1 NULL +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bytes) of message space are required to st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/R=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/W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and /W commands allow you to retrieve data from IPC. The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quests it immediately. The data is displayed o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e /R=file command is similar to /R except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. The specified file may be any valid pathname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A:\IPCDATA\PROC1.DAT). If the file already exists,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appended to the end of the file. For both /R and /R=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has no data the message "(No Data Available)" is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commands are similar to the /R commands except that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t the time the request is made, PC-IPC will wai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available for the process making the request (see /I,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only be used when PC-IPC is running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can only be retrieved once from IPC. When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, it is erased from IPC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(help) command displays a brief description of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commands PC-IPC.COM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query) command checks to see if IPC is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number of messages available for the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nd calculates the amount of free message spac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Process-2 sends one message, Process-3 send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Process-5 sends one message all addressed to Process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-4 issues the command "pc-ipc /i=4 /q"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 appears on the display, "5 Messages Available. 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Free Space. IPC is Installed, 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can be disabled so that it will no longer respond to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/R, /W, /S). While disabled IPC still respond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quests (/Q and /H). Turning IPC off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memory (only rebooting the system can do tha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that disables IPC is the only one that can enable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d that disables IPC must be "recognized" by IPC (see /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command, when issued by the same process id that issued the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reenables IPC to accept Commun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/G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cess requires a unique handle or id for either se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messages, it can use the /G command to obtain one (or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maintains a list of 10 process ids (numbered 0 through 9)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requests an id with the /G command, IPC marks that id as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" and will not reissue that id until it has been relinq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/G=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id obtained using /G is said to be "recognized" by IPC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" id is a number between 0 and 9 that may not necessari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btained using /G. Except for /D and /G=n, IPC respond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a valid process id. Therefore, it is not necessar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G command to send or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the /G command would be the first command a proc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IPC. When the process is about to finish, or no longe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, the /G=n command relinquishes the id "n", making i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processes. Until specifically relinquished, the id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use", even if the proces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IP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/B=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 parameter tells PC-IPC that it is running in batch mod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at PC-IPC normally sends to the display is instead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's environment table and in COMMAND.COM's environmen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T command in the MS-DOS User's Manual). This is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es for obtaining, for instance, a process i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etvar) is not specified, PC-IPC creates o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 IPCvvi=data, where "IPC" is constant, "vv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number of IPC, "i" is the process id, and "data"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Process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=setvar parameter allows the process to specify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use. The variable name must be less than 9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of DOS lower than 3.0, the /B parameter is of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 because the environment size is limited to 160 byt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3.0 and later, the environment size can b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by including the line "SHELL=C:\COMMAND.COM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:nnnnn". The "/P" parameter makes COMMAND.COM remain in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execution of AUTOEXEC.BAT. The "/E:nnnnn" parameter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environment. For DOS versions between 3.00 and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n" is the environment size in 16-byte paragraphs: range 10 -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0 to 992 bytes). For DOS versions 3.20 and greater, "nnnn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ize in bytes: range 160 - 163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 parameter allows a process to identify itself to IPC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not specified, 0 is the default (i.e. /I=0). "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alid" id (0 through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does not need be obtained by the currently running proces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"pc-ipc /g" on the command line, PC-IPC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. Technically speaking, you just ran a process (a DOS process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run another DOS process by entering "pc-ipc /i=1 /s=How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dy", IPC accepts and stores the message. IPC is not "aware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DOS processes we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parameter is equivalent to the /V parameter for IPCINST.CO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vector (Post Office) to use when calling I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s with IPCINST.COM, is 60 (he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IPC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examples of the command line interface to IP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: This example shows how to install IPC and use PC-I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data. The commands to be entered are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&gt;" prompt. The program's response is shown below the comman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comment is shown to the righ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IPCINST /V=60 /A=3                Install IPC at vector 6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erving 3K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-INSTALL 1.0 Copyright (c) 1989, Donnelly Software Engine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 Installed at vector 60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2 bytes available for messages (52902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Q                         Check to see that IP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alled and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Messages Available. 3072 Bytes Free Space. IPC is Inst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S=Abraham Lincoln         Send a message from Process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Process-0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cess-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R                         Retrieve the message just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aham 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G                         Get a process-id from I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d messages to Proces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S=(1)Four score and 7 years 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"/S=(1)our  fathers  brought  forth  on  this  contin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S=(1)a    new nation,    conceived in liber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R                         Get a message for Process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Data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Q                    Check for Process-1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essages Available. 2890 Bytes Free Space. IPC is Inst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R=LINCOLN.TXT        Get a message and put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LINCOL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file LINCOLN.T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TYPE LINCOLN.TXT                  Typ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core and 7 years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d a message from Process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Process-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S=(0)and dedicated to the pro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R                    Get the nex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cess-1 (note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quotes on the spa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 fathers  brought  forth  on  this  con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R                         Get the nex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cess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dicated to the pro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R                    Get the next message (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ffect on spacing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nation, conceived in liber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G=1                       Give up i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examples of the batch mode interface to 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 : This example illustrates the use of PC-IPC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First, a request is made for a unique ID which is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able as "myid". Then a request is made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are available. While there are messages avail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rites the message to a file and loops to get another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ore messages, the data file is display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re deleted and the process ends.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text editor to cut this example from this .DOC file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batch file assumes that IPC is already install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one or more messages have already been sent to IPC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process id that will be returned from the /g comman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o this, enter the following at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A&gt;ipc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A&gt;pc-ipc /s=(1)Goldy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A&gt;pc-ipc /s=(1), Papa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A&gt;pc-ipc /s=(1), Mama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A&gt;pc-ipc /s=(1)and Baby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Get an ID from IPC and put it in the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b=myid /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Use that ID to get a count of availabl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b=procdata /i=%myid%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Test to see if any messag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rocdata%==0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Use the ID to write the message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i=%myid% /r=mydata%myid%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Loop until there are no mor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ype the file containing th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yping mydata%myid%.tx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ydata%myid%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Clean up before le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Relinquish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g=%my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Conserve environment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data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yi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llustrates the use of PC-IPC within 2 DESQ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 : The two batch files each run within separate "DOS (128K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The first batch file continuously sends messages to 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's message space is full and then terminates. The second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retrieves messages from IPC. When no more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this example, first make certain that IPC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 IPCINST.COM) prior to starting DESQview. Next, open two "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8K)" windows. Arrange the windows so that they are both visib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indow start the batch file FILLIPC.BAT. It begin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IPC. Switch to the second window and start MTIPC.BA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retrieving messages from IPC. Depending upon which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eground process," and the ratio of "foreground tick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ground ticks", the number of available messages increas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. Try switching between windows to see the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ILE : FILLIP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ILLING IPC TO CAPACIT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Note the use of IF ERRORLEVEL... for status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(See "PC-IPC Return Status"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that IPC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2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S=Tish! I love it when you speak French! -- Gomez Add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Quit if IPC i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1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isplay message count,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ILE : MTIP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MPTYING IP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that IPC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2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Put the message in environment variable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B=MSG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MSG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MSG%==0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periment that can be performed within DESQview is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. Start FILLIPC.BAT in one window. While it is running,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indow and type "pc-ipc /d". This disables IP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FILLIPC continues to run because no check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loop for a "disabled" status. To resume sending data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ipc /e" in the secon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IP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the design and implementation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using IPC. It is assumed here that you ar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programming language, and have access to a C compil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library IPCLIB.LIB is supplied with this product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write your own applications that take advantage of I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. But before a detailed discussion of the mechanics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this is how IPC works from an application'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is a TSR that is called through an interrupt vector assign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oaded into memory. All information passed to and from I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structure known as an IPC_PARAM_BLOCK (Figure 2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PARAM_BLOCK contains the command IPC is to perform, the data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and its size, the sending-process id, the receiving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and status and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15                31        struct IPC_PARAM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       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my_id        |     to_id      |         unsigned int my_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         unsigned int to_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mand       |    status      |         unsigned int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         unsigned int err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rror        |     size       |         unsigned int stat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         unsigned 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data_ptr               |         void far *data_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 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                               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 - Two Representations of an IPC_PARAM_BLOCK. a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fields are each 16 bits wide, the data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s wide. b) This is the C structure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include file PC-IPC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sends a message to IPC, the data is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is within IPC's control. Once the data has been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may modify or delete its own data. In fa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n terminate (freeing its memory), without af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's copy. IPC dynamically allocates enough memory for eac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The only data "too big" to fit inside IPC is that which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 set by the /A parameter when IPC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data from IPC is the inverse of sending dat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upplies a destination for the data (in the 'data_pt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. IPC copies the the first message in its list for tha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dentified by the 'my_id' field), and fills the 'size' fiel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copied. Subsequent requests for data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y_id' will retrieve the next available message in IPC's list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opied to the memory location specified in 'data_ptr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d from IPC's list. You must make certain that the 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PC copies the data is large enough to hold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 message. Otherwise, IPC may overwrite your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data. In the case where no data is available for 'my_id', 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'size' field to zero and clears the 'avdata' fla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tus' field (see the "IPC Status"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defined in PC-IPC.H and are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entries for the 'command'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I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 of IPC its current state. The 'status' field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IPC is installed, enabled, in error, and if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f any messages are available for the process i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my_id', the number of messages is returned in 'size'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vdata' flag in 'status' is set. If 'data_ptr' contain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i.e. is not zero), an unsigned integer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message space (in bytes) is written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'data_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a union to retrieve the amount of free mem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nd a far pointer to a character array in 'data_ptr'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iculty using the unsigned integer that IPC returns.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define the following union 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on { char    str_data[256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int_dat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data_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initialize 'data_ptr' with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_param_block(param_ptr, my_id, to_id, IPC_CMND_INQUIRE,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_block.str_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_param_block(param_ptr, my_id, to_id, IPC_CMND_INQUIRE,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data_block.int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 you have access to whichever type of data IPC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first example prior to calling IPC, IPC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to the location in 'data_ptr'. Your applic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u Messages Available. %u Bytes Free Space.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_ptr-&gt;size, data_block.int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compares the value contained in 'my_id' with the process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PC. If the values are the same, IPC is again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d send data. Otherwise, the 'error' flag in 'status'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error' contains the valu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cess with a recognized 'my_id' (one obtain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REQID command) may disable IPC. While disabled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PC will respond to are IPC_CMND_INSTALL, IPC_CMND_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INQUIRE, and IPC_CMND_E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can be reset using this command. Resetting IPC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IPC's list, and sets the internal status fla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ndition (installed, enabled, no data, no error).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y_id' must be zero. When you first install IPC using IPCINST.CO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itself with this command to verify that the installation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retrieve data from IPC. IPC return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ssage in its list that corresponds to the value 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y_id'. IPC then copies the message to the location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ata_ptr'. In order for your application to determine the 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sent the message, the sending process' id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_id'. The size of the message, in bytes, is returned in 'size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vdata' flag in 'status' is set. The message is deleted from I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If no message is available for 'my_id', 'avdata' is clea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ize'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RDAT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between this command and IPC_CMND_RDATA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will only return if there is a message available in its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specified in 'my_id'. IPC will put your application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" until a message is available. This command should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ulti-process environment (such as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data located by the far pointer 'data_ptr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message list for the number of bytes specified in 'siz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saves 'my_id' and 'to_id' and associates th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is requires 22 bytes of overhead for each message 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. Therefore, each message uses 'size' + 22 bytes of IP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REQ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can obtain one or more (9 total) unique ids from 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for message routing. The new id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y_id'. Also, if there are any messages already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llocated id, the 'avdata' flag is set in 'stat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PC, there are two types of process ids. There are "valid"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and there are "recognized" process ids. A valid process id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0 and 9, inclusive. A recognized process id is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marked "in use", or allocated, by IPC.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at the value sent in 'my_id' be one of these types. Tab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these requirements. Notice that only a valid id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Data or Send Data. Therefore, a process may assume, or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id of another process. Or, your application may "hard-wi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s into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               my_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quire              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                  Disable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              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Data            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Data Wait       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Data            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 ID              Do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ID             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              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 - Required Values of 'my_id' for IPC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DE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id can be returned to IPC's pool of available id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value contained in 'my_id' must be the same as an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ked by IPC as "in-use." Process ids need not be retur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rder they we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_CMND_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a character string, that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PC, to the location specified in 'data_ptr'.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returned in 'siz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returns the status of each operation in the 'status'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PARAM_BLOCK. By performing bit-wise comparisons on 'sta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IPC can be determined. The bit-fields of 'sta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in Figure 3. If the error bit is set, the err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the 'error' field of the IPC_PARAM_BLOCK.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rror'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   |   |   |   |   |   |   |   |   |   | A | R | I | E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 - Bit-fields of 'status' in IPC_PARAM_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elds are un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: if set, IPC is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f set, IPC is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: if set, an error occurred, error code is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'error' field of IPC_PARAM_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: if set, one or more messages are available in IP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 the process id specified in 'my_i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re provided in PC-IPC.H for performing the bit-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. For instance, to determine if an error resul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to IPC, your application can do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param.status &amp; IPC_STAT_ERR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c_error(param.err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param.err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c_error(param.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input fields, required output fields, and status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ATUS (1)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INPUT               OUTPUT              I E A R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----------------    ----------          -------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(2)     my_id, data_ptr     size, data_ptr      x x x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         my_id (3)                               x x  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        my_id (4)                               x x  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       my_id (5)                               x x  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Data       my_id, data_ptr     data_ptr, size,     x x x x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_id 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Data Wait  my_id, data_ptr     data_ptr, size,     x x x x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_id 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Data       my_id, to_id,       size (7)            x x   x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_ptr,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D      my_id               my_id               x x x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ID       my_id (4)                               x x   x   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   data_ptr            data_ptr, size     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 - Inputs, Outputs, and Status for IPC commands.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IPC may set the flag o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tatus Flags I:Installed, E:Enabled, A:Available Data, R: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number of available messages for process 'my_id'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ize'. If 'data_ptr' contains a valid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not zero), the size of free message space (in bytes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hrough 'data_pt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'my_id' must match that used in Dis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Must be a recognized process id (i.e. on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Must be process id zero (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'to_id' contains the message sender's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If Send Data is unsuccessful due to insufficient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available message space is returned in 'siz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Bindings for IPC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pc_ipc(unsigned int v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PC_PARAM_BLOCK far *param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terface to the memory-resident portion of IPC.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the vector number for IPC's interrupt, and a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parameter block. Note that 'param_ptr' is a far (3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) pointer. If your compiler does not support far pointers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ise a method of creating them in order to use the fun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ipc_error(unsigned 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rror handler for any errors returned by IPC. If 'sta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ANDed with IPC_STAT_ERROR is true, then a call to ipc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index' set to the value in the 'error'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PARAM_BLOCK will write a descriptive message to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Another method of error detection is to check if 'err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error is a "fatal" routine in that it terminates the process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 'index' is returned to the parent process. If the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a batch file running under DOS, then ERRORLEVE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success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init_param_block(IPC_PARAM_BLOCK far *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int my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int to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in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in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oid far *data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nitializes the data structure used for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nd from the memory-resident program IPC. 'param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pointer to a variable of the type IPC_PARAM_BLOCK. 'data_ptr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pointer to the data source or destination depending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e other parameters are unsigned integers. All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aram_block are required. Any fields in the IPC_PARAM_BLO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 for a particular command should be initializ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or 0L for data_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ar pc_ipc_installed(unsigned int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etermines if, indeed, the memory-resident program I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t the specified vector. It returns true if IPC is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returns false. Typically, this function call is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's start-up, or initialization,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get_ipc_version(unsigned int v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far *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string that represents the version of IPC in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'versio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should contain 5 things in order to us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I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"#include pc-ipc.h" directive for the command, erro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defines, the IPC_PARAM_BLOCK type definition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roto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 variable declaration of the type IPC_PARAM_BLOCK (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a malloc'ed chun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call to pc_ipc_installed to verify IPC's pres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call to init_param_block to initialize the IPC_PARAM_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command and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a call to pc_i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ample files TX_PROC.C and RX_PROC.C,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, for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the IPC commands, status, error cod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PARAM_BLOCK have been defined in the C include file PC-IPC.H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, your application should contain the "include" dire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H. Refer to your C compiler manual for the prop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angle brackets, and pathnames. To avoid possible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included files, all definitions begin with "I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variables of the type IPC_PARAM_BLOCK should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to provide an interface with IPC. An alternat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 allocate memory for each IPC_PARAM_BLOCK required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 pointer to the malloc'ed memory should be maintain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Both methods are demonstrated in TX_PROC.C and RX_PROC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IPC_PARAM_BLOCK must be passed to pc_ipc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should determine whether IPC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ny attempts to use it. Unpredictable results will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assumes it is calling IPC when in fact some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river (or nothing at all!) is using the vector.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_ipc_installed will return 1 (IPC_TRUE) if IPC is installed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FALSE) if it is not. This facilitates the use of the boole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is provided to initialize an IPC_PARAM_BLOCK. Simply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o be assigned and a far pointer to the parameter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this routine is used just prior to a call to pc_ipc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though a parameter may not be requir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must supply all parameters to init_param_block.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initialized to zero. Also note that 'data_ptr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(32-bit) pointer. Therefore, when passing a null pointer (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IPC_CMND_DELID), it must be specified as "0L" (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If your C compiler does not support far pointer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a method of creating them in order to use IPC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mall data model C compilers provide variables that allow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ar pointer. For example, Toolworks C, version 3.2,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it uses in its startup module, CRT0.OBJ.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_code' and '_data' contain the code segment and data segmen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e following code fragment illustrates how to create a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 a small data mode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 unsigned int    _dat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  far_pt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long   seg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int    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        my_data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= (unsigned long)(_data) * 0x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= &amp;my_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_ptr = segment + 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monstration applications exchange textual and intege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r application can send and retrieve any type of data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IPC has are that a far pointer to the data a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be specified. For instance, if your application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, IPC could be the interface to allow "cut and pas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betwee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TX_PROC first verifies that IPC is install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ector. It then checks to see if there is a messag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-0. If there is, it assumes that RX_PROC sent i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another DESQview window. TX_PROC uses that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_id' for sending its message to RX_PROC. In other words, TX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 the process id of RX_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essage is available for Process-0, TX_PROC assumes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ning in a DESQview window. It then obtains a second process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s it as a message to Process-0 for RX_PROC to find (take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ESQview is running or not, TX_PROC sends som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assigned to the variable 'proc_2_id'.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, the Send process terminat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process, RX_PROC, verifies that IPC is inst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a message addressed to process id 0. If no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RX_PROC assumes that it is running in a DESQview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X_PROC has not run yet. It then allocates a process id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s 'my_id') and sends it to Process-0 for TX_PROC to find (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is available for Process-0, RX_PROC assumes that TX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run and that RX_PROC is not running in a DESQvie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_PROC uses the data as 'my_id' for reque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X_PROC assumes it is running in a DESQview window,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RDATAW (wait for data) command. Otherwise, it mak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request for a message. A successfully retrieved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LIB.LIB was created using Turbo C (version 1.5) and wa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iny memory model. But, as can be seen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s declared in PC-IPC.H, the functions and pointer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-types. Turbo C recognizes the far-types in the function proto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matically passes the correct parameter types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used to compile and link your application.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ference manual to determine if your compiler recogniz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s and the extent of parameter checking in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LIB.LIB is a "one size fits all" library in that it can b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bjects compiled using any of the six memory models: tiny,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, compact, large, and huge. In addition, IPCLIB.LIB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any external functions and therefore does not requi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(external) libraries. Thi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hen linking and eliminates dependencies when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two Turbo C examples of creating the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_PROC.EXE from the source file TX_PROC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Link in on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C  -ml  -IC:\TURBOC\INCLUDE  -LC:\TURBOC\LIB  TX_PROC.C IPC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TX_PROC.C using the large memory model. Th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c:\turboc\include. Link using the default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directory c:\turboc\lib. Also use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C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Link in separate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C  -ml  -c  -IC:\TURBOC\INCLUDE  TX_PRO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TX_PROC.C using the large memory model. Compile to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 The include directory is c:\turboc\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NK  C:\TURBOC\LIB\C0L.OBJ  TX_PROC.OBJ,  TX_PROC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_PROC.MAP,  IPCLIB.LIB  C:\TURBOC\LIB\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the large-model startup module C0L.OBJ, TX_PROC.OB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CLIB.LIB, and the large-model run-time library CL.LIB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_PROC.EXE and TX_PROC.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X_PROC and RX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how to run the two sample programs TX_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_PROC. You should first run TX_PROC.EXE to store a message with I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message to send by entering text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Otherwise, the default message "Howdy Doody and Buffalo Bo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The maximum amount of data that can be sent is 128 byt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limitation of IPC or TX_PROC, but of DOS. Befor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X_PROC or RX_PROC, IPC must first be loaded. So if you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tx_proc I read the news today, oh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_PROC should display the message you sent, what your process id w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process id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PC-IPC or RX_PROC may be used to retrie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C-IP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essages Available. 972 Bytes Free Space.IPC is Inst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pc-ipc /i=1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ad the news today, oh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RX_PROC you need only type "rx_proc"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said earlier, IPC can also work within multi-process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ESQview. Make certain IPC is installed befor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Otherwise, IPC is hidden within a DESQview window.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open a "DOS (128K)" window.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X_PROC.EXE and run it. The program will appear to "hang"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ess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"DOS (128K)" window and change to the directory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_PROC.EXE. Resize both windows so you can observe both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Run TX_PROC. The message you send appears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both RX_PROC and TX_PROC 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can also be used in either DESQview window to send or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oth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use RX_PROC.C and TX_PROC.C as templ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all the functions available in IPC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use of IPC directly through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Two advantages of using an assembly interface to IPC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program) are that program size is reduced and progra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reased. A sample program is provided in the file IPCSAMP.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SAMP does not require IPCLIB, or any other externals, to use I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monstrates how to use IPC as you would any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 (I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arameter block passed to IPC is the same 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PCLIB (see 'IPC_PARAM_BLOCK struc' and 'param' in IPCSAMP.AS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put fields are initialized, and output fields are retu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are with the C interface to IP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determining whether IPC is installed i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SAMP. Older versions of DOS initialize unused interrupt vec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:0000. Your application should check for this prior to call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, since undesirable results (system crash) could occur.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 typically set unused vectors to point to an I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urn from interrupt) instruction. Making a call to an IR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less but unproductive. Therefore, once your applica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ector is not 0000:0000, it is safe to call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PC_CMND_INQUIRE command. You must then check the 'sta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IPC_STAT_INSTALLED and IPC_STAT_ENABLED. 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bable (but not guaranteed) that another ISR would set these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, it is safe to assume that IPC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all IPC, the data segment and offset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re pushed onto the stack. Then the call to the ISR is ma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t vector_num"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advantage of using assembly is that the command IPC_CMND_RDAT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it for data) behaves exactly as IPC_CMND_RDATA does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assembly routine wait for data, a loop that conti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IPC is required. The following code fragment provide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     param.command, RDATAW           ; RDATAW EQU 0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e     normal_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 offset param.my_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IPC_VECTOR                      ; call I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sp, 4                           ; clean up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 param.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cx, AVDATA_FLAG                 ; AVDATA_FLAG EQU 0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z      ipc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process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ssembling, linking, and running the Assembly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provided in the block comment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SAMP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error messages that can occur using PC-IP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status values for PC-IPC, and the error codes that can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P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IP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is not installed. Run IPCIN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was unable to find IPC at the specified vector. IPCIN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un prior to PC-IPC.COM. If IPC is installed, possibly the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d in the PC-IPC command line does not match the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ed to install 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or missing parameter :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line syntax errors will produce this mess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ound to be in error will appear after the colon.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use of the parameter in the "Using PC-IPC.COM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open "filename"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ppears if PC-IPC is unable to open the fil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=filename and /W=filename commands. Check for prop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s in the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add "envvar" to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was unable to add the environment variable to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he probable cause of this error is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space to contain the data returned to PC-IPC. See "PC-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n the IPC User's Manual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able. Remember, if the /B parameter is used, PC-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an environment variable of the form IPCvvi=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IPC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 returns the status of each operation in the DOS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see the IF command in the DOS User's Manual). Using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.. construct allows your batch application to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conditions that can result using PC-IPC. Table 3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nd the corresponding ERRORLEVEL value returned by PC-IPC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when testing ERRORLEVEL, the condition is tr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is equal to or greater than the value being tested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 the "PC-IPC Examples" section illustrates the use of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Invalid command o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Only Process 0 can install / reset I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That process cannot enable I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IPC is not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That process cannot disable I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Invalid destination process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Invalid sending process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Invalid dat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No more process id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Cannot relinquish that process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Message space is full, no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IPC is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 - Status Values Returned in ERRORLEVEL. All PC-I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turn the status of the requested ope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ERRORLEVEL. These status values correspond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"IPCLIB Error Messages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CLIB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rror messages written to the standard outp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error is called with a value returned from IPC. The def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ppears in parentheses after the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does not recognize the command code specified in the "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IPC_PARAM_BLOCK. (IPC_ERR_BADCM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ocess 0 can install / reset 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y_id" field of the IPC_PARAM_BLOCK must be 0 (zero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PC_CMND_INSTALL. (IPC_ERR_INST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disabling process can re-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y_id" field contains a different process 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ENABLE command than was specified for the IPC_CMND_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ids must be identical. (IPC_ERR_CANTEN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is current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ould not be processed because IPC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ERR_NOTEN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cannot disable 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does not recognize the process id specified in the "my_id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gistered process ids (those marked "in-use") may disable I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ERR_CANTDIS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-process id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o_id" field contains a process id that is not considered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PC. Either a recognized id may be obtained from IPC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REQID command, or use a number between 0 and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ERR_BADT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m-process id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y_id" field contains a process id that is not considered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PC. Either a recognized id may be obtained from IPC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_CMND_REQID command, or use a number between 0 and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ERR_BADFM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arget address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pointer specified in the "data_ptr" field is invalid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:0000 if not initialized). (IPC_ERR_NO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vailable process id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vailable process ids (0 through 9) are in use. A process i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inquished (IPC_CMND_DELID command) before anoth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. (IPC_ERR_MAXI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cess id cannot be relinq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est to relinquish a process id (IPC_CMND_DELID command)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cess id that is not currently in use. (IPC_ERR_CANTRE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memory available f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has run out of message space. Either reque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C_CMND_RDATA, IPC_CMND_RDATAW commands) to free some messag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rease the message space during installation with a lar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/A=nn parameter. (IPC_ERR_NOM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C is not installed. Run IPCIN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 must be installed (memory resident) before it can be u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ypically occurs when the /V=xx parameter specifi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IPC does not match the /V=xx parameter used by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is not part of the public domain. It is pres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product, and the right to use it must be purcha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may be freely copied and distributed, provid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remain as a set and that no part of this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Any person, association, user group, i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ing body, agency, or business that uses this product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is obligated to purchase the right to use it.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without compensation is th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work went into the development of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examples in this product. Every effor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insure accuracy, completeness, and that it performs as st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lfunctions, inconsistencies, omissions, or err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tional. Donnelly Software Engineering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due to the use or misuse of this product or it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users of this product are encouraged to contact Donne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gineering with comments or problems associat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Donnelly Software Engineering may be contacted in wri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given below, by telephone at (714) 970-9612, or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user id 72647, 2543). Response to contacts from un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licensed user of this product, complete the form below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able facsimile) and sent it, along with a payment of $3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) for each license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NELLY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82 WEND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RBA LINDA, CA  92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patronage and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NELLY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82 WEND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RBA LINDA, CA  926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14) 970-96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72647, 2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purchase _____ license(s) to us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IPC, at $35.00 per license, from Donnell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 I understand and agree to the following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 single license entitles the license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eparate copies of this product, or its parts,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a lice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onnelly Software Engineering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loss incurred due to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patronag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, Position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PC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C 1.0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, 80286, 80386 are trademarks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XT, AT, MDA, CGA, EGA, VGA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is a trademark of Borland International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works C is a trademark of The Software Tool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IPC.COM, IPCINST.COM, IPCLIB.LIB, PC-IPC.H, PC-IPC.DOC and the I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 are Copyrighted (c) 1989 Donnelly Software Engine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parameter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parameter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 command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parameter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command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 parameter, IPCINST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 parameter, PC-IPC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 command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memory, parameter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mode, parameter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bindings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Communication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Control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Information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IPC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PC-IPC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Routing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, environment size in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exchange with IPC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rocess id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ector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, installing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, running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, command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, command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size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, return value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, IPCLIB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, PC-IPC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batch mode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batch mode in DESQview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command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PC.BAT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id, command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, command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, parameter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y, command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IPC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s, IPCINST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Service Routine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C data structur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CINST.COM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CLIB.LIB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C_PARAM_BLOCK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R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T, Interrupt Vector Table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odels, supported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usage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IPC.BAT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terminated strings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head, message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PC-IPC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DOS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IPC.COM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IPC.DOC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IPC.H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ds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DO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process id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data, command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data, command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, use with /B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PC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returned by PC-IPC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, Terminate-Stay-Resident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IPCINST.COM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PC-IPC.COM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process id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, IPCINST parameter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, PC-IPC parameter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s, available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data, command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