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HEDTSK and this documentation are Copyright (c) 1989-1993 Don Bran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(except for STRES.EXE and STPROC.EXE) may be distribu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hareware/freeware channels.  STRES.EXE and STPROC.EX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through Simian Id Software of St. Louis, Misso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Why SCHEDTS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vers typical uses for SCHEDTSK,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s and explains Tasks an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. Task/Event Creation an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overview of how Tasks and Events are managed and ru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ical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Installing SCHEDT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EVENTMAN - Details of how EVENTMAN (Event Manager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define and manage Tasks an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STRUN    - Using STRUN to run the Event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STPROC   - Using STPROC to load the background schedu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DTIME    - Describes the utility program, DTIME (Display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DOW      - Explains the use of the DOW (Day of Week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.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Using your favorite editor to edit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Changing Tasks and Events while STRES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Upgrading from EVENTMAN 2.0 to SCHEDTSK 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How STRE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Loading STRES into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. Using STRES with Microsoft Windows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Why SCHEDT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 was developed originally to help a friend of mine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ager of the network where he worked.  He needed to run backup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s, without being present himself.  The software with his backup un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pport scheduled backups.  The SCHEDTSK software was desig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to be of general use, however, not just for network mana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schedule backups.  Now, most software that comes with tap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s includes the ability to schedule backups for off-hours. 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the needs of network managers have increased in complexity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ks need to schedule other things as well, such as special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 reports, file transfers, and so forth.  The schedul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 backup units can schedule only backups, and none of these other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tape backup software can typically handle only the mos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networks managers need the additional capabilit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phisticated scheduling program such as SCHEDTSK. 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 programs available, which can handle simple scheduling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ne have the capacity to handle the number of scheduled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TSK can.  SCHEDTSK can schedule as many programs as you nee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cheduled to run daily, weekly, monthly, even yearly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d to run at an interval you specify, from 1 to 99,999 minut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be scheduled to run a single time.  All scheduling is d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ll-screen program called EVENTMAN, which will take advantage of 43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-line screens, for those of you who use them. EVENTMAN also ha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, context-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r programs are scheduled, all program execu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STRUN, which runs either on a stand-alone PC, or in a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, on a workstation.  The workstation does not ne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dicated workstation.  STRUN displays the schedule of programs, sor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next scheduled item is at the 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SR functions are controlled by the programs STPROC and S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PROC parses all the command line options for STRES.  It then loads ST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ident program, which can occupy as little as 2400 bytes of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.  STRES coordinates program execution in conjunction with ST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SCHEDTSK was mainly created for network managers, many oth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found for it.  I sometimes use it in conjunction with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sign on to a BBS early in the morning, when noone else is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 messages to a file.  A simple example is Daylight Saving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. Using SCHEDTSK, you can set your PC clock ahead in the sp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in the fall,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use SCHEDTSK, you may find that there are many dail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you perform that it can handle for you. As you find new wa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TSK works for you, please write and tell us how you are using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can be included in future documentation, and will help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as they use SCHEDT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MAN works following two basic concepts, the TASK and the EVE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 is the process which you wish to run.  You can think of Ta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way as a DOS batch program.  A Task performs, in order,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you need done.  A Task has no time-related information stor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imply a set of related instructions, like a batch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can be executable programs, or .BAT files.  When executing a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rom a Task, you will need to use the CALL command, which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OS versions 4 and up, and is documented in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concept is the EVENT.  An Event consists of tim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a list of Tasks.  For example, an Event might be scheduled to run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11:00 P.M., starting on January 1, 1994.  This Event would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st of Tasks to be run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eparating the Task information and the Event information, gene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Tasks can be made which can be used by more than one Event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 BELL, or DISPTIME, for example, which are included in the SCHEDT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  These and other Tasks can be seen by running the program EVENT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ask in the list has an 8-character name, a 60-character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 associated file of DOS commands.  Each Event consists of a nam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val, a starting time, and a list of Tasks to ru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Task/Event Creation 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t is a good practice to make your Tasks small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ical.  You may find that simple Tasks are more easily re-used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ne Event than complex Tasks are.  Before setting up your own Ta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ant to take a look at some Tasks that are already defi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s included with SCHEDTSK are set up to write any output to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"C:\ST.LOG".  By using the Tasks DISPTIME and LINE, which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/time and a row of dashes, respectively, you can make this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to scan.  The purpose of the log file is to keep a rec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execution of Tasks, and and also any problems which might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n't necessarily require a log file in your environment, or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redirect output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r Tasks are defined, enter the Event list, and schedu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s to run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Tasks and Events are set up, use STRUN to run the Task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use the PC for something else, use STPROC to load STR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ait in the background while you are using the PC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rmally run STRES via STPROC, not directly.  The excep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when you want to load STRES into high memory.  This is cov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Installing SCHEDT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commended that you install SCHEDTSK into a directory on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.  The directory should be named SCHEDTSK.  All Tasks an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defined in this directory.  This directory should als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PATH.  Copy all files from the diskette or archive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SCHEDTS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ant to add STPROC or STRUN to your AUTOEXEC.BAT fil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vent of a power failure, your machine will come back up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Events when the power comes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EVEN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MAN has no command-line options.  To run it, the SCHEDT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should be the current directory.  Type EVENTMAN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keys available are always shown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Help is always available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the keys HOME, END, Page Up, Page Down, Insert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, Tab, Shift-Tab, and the arrow keys are functional in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, the Event Menu, and data ent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s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sk menu is displayed immediately upon entering EVENTMA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use the Tab or arrow keys to select a Task to work with.  Us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the cursor into the description, which may be changed r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sk list.  When a Task is selected, use F2 to edit the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t Task.  Use F4 to delete the Task.  You will always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ed deletes.  To create a new Task, press F3. 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a name and description.  You will then be taken in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 the command file for the new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 discusses how you can use your own editor with EVEN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dit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F5 takes you from the Task menu into the Event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control keys (such as Tab) that work in the Task lis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ly in the Ev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keys available are shown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2 whenever you want to make changes to an Event.  Use F3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t, and F4 to delete an Ev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you add an Event, you will be asked to give it an 8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 You will need to indicate the interval when the Event should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lecting an Event type.  Your options are D (daily), W (week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(monthly), Y (yearly), S (single run, no repeats), and O (oth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al specified in minutes.)  If you select O, you will also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the number of minutes between runs.  For example, to run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hour, enter O as the Event type, and 60 as the interval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lso need to enter a starting date and time.  The da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ate which DOS supports.  This range covers years 1980-2099. 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tered in 24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Event also requires a list of Tasks which will be exec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.  The Task names are separated by commas, and each Task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Task from the Task list.  Press F6 to save changes to the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SC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is used to delete Events.  You will be asked to confirm th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N is the program which controls the execution of all Eve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the program that you use to run Events, and it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hich STRES (the TSR) runs when an Event is scheduled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N maintains a list of Events in order by date and time,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d Event at the top of the list.  The current time is also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you can see both the current time and the time of the nex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TRUN runs an Event, it updates the list of Events on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 and time when that Event will again be run.  This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flected when you use EVENTMAN to view the Events.  STRU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its list of Events, so that the next Event is moved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N has a few command-line options, which may be chos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sh (/), a dash (-), or no prefix at all.  For example, STRU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option (H) may be run any of thes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n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n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n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do not need to be separated by spaces.  These are th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ptions for ST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This option displays the list of options for ST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- Quiet mode.  This option turns off the full-screen displa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ode, STRUN runs all Events that are ready to run, then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etly.  This mode is mainly used by STRES, to run curre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Run Past processes.  This option runs Events whose date and/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lready passed without execution.  This situation may occu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system was off when an Event was scheduled, or if so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ented the execution of STRUN when an Event was schedul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is also mainly for use by ST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- Force run.  This option forces to STRUN to run even if TSR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etermined to be running.  TSRPROC is an old version of ST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TRUN should not execute when it is running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ed in case STRUN decides that TSRPROC is running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TRUN begins execution, it needs to bring all processes up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.  If Option P is selected, it will run each Event for each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al until the Event is brought up to the curr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PROC is the loader program for the TSR, STRES.  This progra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parameters, sets all options, then sets up 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S.  STRES is the program that stays resident in memory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Event.  STPROC can also be used to query the status of STR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S is loaded, it runs STRUN in order to establish the date an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PROC has two sets of options.  The first are options that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TRES is started.  The format of the options is the same as for ST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may use option prefixes of /, -, or nothing. 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This option displays the list of options for ST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- Verbose mode.  This option sets Verbose mode on.  When 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loaded, it will display information about its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Run past processes upon initialization.  This flag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N when it is loaded by STRES at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This flag is used to set the Check frequency.  By default, 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every 5 seconds to see what the current time i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of the next Event is near or has passed.  See Appendix 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planation of the algorithm that STRES uses for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.  Here is the format for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PROC 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This option sets the stack size used by STRES.  The defaul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is 256 bytes.  The stack size can be set anywhere from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s to 32767 bytes.  The size of the stack directly e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of the resident program.  The minimum recommended size i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s.  Using a smaller size may cause erratic behavio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at for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PROC s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set of command-line options are only valid when STR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been made resident.  Thes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- Unload STRES.  This option will remove STRES from memory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TSR's have been loaded after it which use the sam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i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- Query status of STRES.  This option displays the current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, and the date and time of the next Event, as recor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TRES is resident in memory, Alt-LeftShift will cause STR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up and display the current Event list.  See Appendix D for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pop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IME is a simple program, but it is handy to have when using SCHEDT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displays the current date and time on a single lin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command-line options.  This program is demonstrated in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TIME, which is provided in the SCHEDTS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other small program (8 bytes!), but one which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mendous flexibilty to SCHEDTSK.  It simply returns the Day Of Wee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S error code.  This error code can then be used in a .BAT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.BAT file demonstrates how this is done.  It is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 for daily tape backups.  It will run a backup every day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day.  CBACKUP, which is executed by this .BAT file, is the actual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up program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6 goto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5 goto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4 goto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3 goto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2 goto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1 goto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0 goto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Today is Sunday - Don't do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Today is Monday - Do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Today is Tuesday - Do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Today is Wednesday - Do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Today is Thursday - Do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Today is Friday - Do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Today is Saturday - Do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Procedure cbackup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Using your favorite editor to edit 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MAN is set up so that you can specify an editor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Task command files.  EVENTMAN will first look for the Editor S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ditor formerly available through Simian Id Software.  If SB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EVENTMAN will try to execute EDIT, the editor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5 and later versions.  Finally, EVENTMAN will try to run EDL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editor available with all versions of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verride this behavior, you may set a DOS environment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and name of the editor you want to use.  The nam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DITOR.  This may be set at the DOS prompt or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the name of your favorite editor is FAV_EDIT, and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C:\MY_FAV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EDITOR=C:\MY_FAVS\FAV_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DOS prompt, or enter that line into your AUTOEXEC.BAT fil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use F2 to edit a Task command file, your edito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Changing Tasks and Events while STRES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MAN can be loaded and run while STRES is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change any process, you should pop-up STRUN, then exit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-initialize the Event date within ST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Upgrading from EVENTMAN 2.0 to SCHEDTSK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rs of prior version of SCHEDTSK (formerly known as EVENTM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run the new EVENTMAN program, which will convert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used by SCHEDTSK.  The concept of a Processe in prior versio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the concept of an Event.  The concept of an Event in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has become a Task.  Task and Event more appropriately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ture of these two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st significant change you will notice in the new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TSK is that the TSR is significantly smaller.  When STPROC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mallest recommended stack, STRES occupies only 2352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C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How STR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S is normally loaded using STPROC.  STPROC pars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, setting flags, then writes these flags to the file ST_PARM.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TRES will read.  STPROC then loads STRES, passing the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with th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S is a TSR (Terminate and Stay Resident) program.  Once loa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pies typically 2.3K of memory.  When it is started, it also runs ST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ubprogram.  STRUN then reads the Task and Event lists, and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of the next Event, which it then communicates to STRES vi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.  Dates and times in STRES are stored in the DOS system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STRES can quickly check them against the current date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minimum of CPU time and stac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S determines how long it will be until the next Event. 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is more that a day off, it will set a timer so that it doesn'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until 24 hours have passed, thus minimizing CPU usage.  I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ess than hour, STRES will calculate the amount of time to wa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gain.  It always underestimates, so that Events are not miss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 process.  When the timer is set, STRES uses very little CP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the time.  It is attached to the timer interrupt, an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ments a counter, then returns if the counter is not zero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ort has been made to make STRES as efficien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n Event is ready to run, STRES needs to invoke STRUN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processes.  Since the code to manage and control the ru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is fairly large, it is important to only load it when it 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an Event.  When an Event is ready to run, STRES determin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state is currently at the DOS prompt.  If not, it will sl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econds determined by the STPROC 'C' option, then try aga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ntinue in this fashion until it can run STRUN.  STR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ly determine that it is at a DOS prompt.  If you are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ATE or TIME command, STRES will think that you are at a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are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load STRUN, STRES stuffs keystrokes into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haracter that STRES stuffs is the ESC character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ommand line will be cleared of anything entered.  The comman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N is then stuffed, and STRUN executes.  When STRES runs STRUN, i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the 'Q' option, which tells STRUN to run in quiet mode,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TRUN has completed the running of processes, it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and time of the next Event, and communicates this to STRES vi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: Loading STRES into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S is typically loaded into the lower 640K of DOS memory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ossible to load it into high memory indirectly.  This is h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.  First, use STPROC to load STRES with the options you wa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reate the file ST_PARM.000 in the SCHEDTSK directory.  Nex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'STPROC U' to unload STRES.  Finally, re-load STRES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DOS LOADHIGH command, and giving the name of the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ommand line.  Here is a typical use, where the short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HIGH command, 'LH', has been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chedtsk\stproc vs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chedtsk\stproc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 \schedtsk\stres \schedtsk\st_parm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: Using STRES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STRES with Microsoft Windows, STRES should be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is loaded.  You will need to open a DOS prompt where it can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N.  When using STRES in this fashion, you should use the 'C'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PROC to specifiy that it check every second, so that it will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-up when an Event occurs.  If you do not, STRES may never check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ame instant when Windows has given it CPU.  Even so, Events ma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 when STRES is used in thi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MS-DOS and Windows are registered trademarks of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