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GA&amp;HERC utilities are intended for those who have install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VGA monitor and a secondary herc. mono monito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sed by MS Codeview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have been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usage info. I have determined from correspo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experimenting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&amp;HERC.TXT file contains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re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R-DRV.SYS, MONO-DRV.SYS and TO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rivers (.SYS files) allow output redirection to the "other"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utions against redirecting to the "current"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GA is the "current" monitor, you can display the output o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ono. mon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&gt;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if the mono. monitor is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&gt;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direct output of DIR to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E can switch between the tw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ONO and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LR-DRV.SYS and MONO-DRV.SYS via device= line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colr-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mono-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D is a TSR that displays the time of day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onitor it i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TOD on the mono.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he above, the mono. monitor filled with garbage but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install and work correctly and the garbage was removed by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CR files are DEBUG scripts that will create the abo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e name of the driver to avoid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.  The driver name is specified in the DW line in the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