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Back(c) Version 1.0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ack is the command line version of PC-Studio.  It incorporat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s' features, including auto-detection.  However, its' advantage 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you can execute PBack from any .BAT file, or any program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k + size of sou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6/12MHz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suppresses all output to the display, except fo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or Macintosh sound files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xxx is the playback rate up to 255.  54 is default if no auto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xxx is the volume level from 0-100 inclusive.  10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ampl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layback settings are identical (in mechanism) to those in PC-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PC-Studio documentation (STUDIO.DOC) for a complet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setting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