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here are useful in the automatic expiry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rom a DOS-based system running the Klemets/Roehl nntp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hil Karn's KA9Q N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can be done at specified times and/or at specified interv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newsgroup size, number of articles, or days since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   expires ol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BUILD  rebuilds the history file after expiry of ol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LOCKS  erases all .LCK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WINDOW  checks if the current time is in a particul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TIME  checks if a certain period of time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  checks if the user has hit a key (for exiting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   sleeps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in Turbo C) for all of the above i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operation is described in a comment block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of these programs is in a batch file that ru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out of NOS.  In order for NOS to continue processing pack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out, you need Russ Nelson's command.asm patches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your autoexec.net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/c new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ewsrun' is the name of the batch file that handles expiry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un.bat has been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, comments suggestions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roehl@serv1.waterloo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