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B.EXE a Telix source code beau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: Leslie Satenstein (514)-682-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0 Croissant de l'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val, Quebec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7W 4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SALT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TB is a utility program which serves to reformat the sour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elix SALT-language programs. It does it by re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paces to line up statements, by indenting at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sted conditionals, and by arranging code so that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comments begin at a given column. The end resul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ormatting exercise is SALTB source code that looks so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 that someone who has to it could follow the log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dents, aligned comment fields etc. It does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logic of the program it reformats, but hel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vides a few user options. These optio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SALTB will treat the program. The read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ed that some options, such as shifting opening br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(refer to example below) are not revers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ce having moved a brace to the subsequent line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incorporated to return the brace to the prece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races management. (P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tatements following opening braces", and "opening braces"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to appear on the subsequent lines instead o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right of the expression.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expression){dothis();...} /* will be converted 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expression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hi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hi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ing express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5 ; //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=   5;      //lined up to tab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ction statements on subsequent lines. (B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TB has an option to transfer action clauses to the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It separates clauses from the preceding if, while, or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The following example illu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i=0;i&lt;25;i++)printc("^M^J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0;i&lt;25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^M^J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dent Level Control. (I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indentation is controllable within limits im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the programme. The programme defaults to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ment Control (C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flag controls the starting colum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b statement for the beginning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placement control (R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of the formatter can be an existing file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verwritten if desired. This privilege is accomplish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R flag option. If the R flag is not specified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prompt the user as to whether it should (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) overwrite the target file. When the R flag is specif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not prompt the user, and will proce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. If the output file name is the same as the in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the program will not destroy the input file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is safe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yntax of SALTB-source code beautifier (SALTB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B [Bn][-In][-Cnn][-Pn][-Rn][-Hn] tlxsrc[.slt] newfile[.s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B [Bn][-In][-Cnn][-Pn][-Rn][-Hn] &lt;infile  &gt;o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B [Bn][-In][-Cnn][-Pn][-Rn][-Hn] tlxsrc[.slt] &gt;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efer to optional parameters that affec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source file extension is omitted, a ".SLT"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wfile[.slt] is omitted, output is to STDOUT. Similar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is specified, input is from STDIN and outpu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. Output file extension, if omitted is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n   defines the treatment of if, while and for statement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1 (default) is specified, if, while and for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modified by this formatter. When B0 (or just -b)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statement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f|for|while](test) action; /* are converted to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f|for|while]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;   /* are converted to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(clause) action;      /* becom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nn  defines the column to the right of c state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s should begin. -Cnn, if specified,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&lt;nn &lt;73. Default value is currently C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n   controls insertion of program comment as header and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The default is not to insert the comme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   is the indentation for each nesting level. Indent valu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&lt; n &lt;9. Current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n   controls style of brace alignment. -P1 implies brace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tained where it is. With P0, the brace is put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line under the reserved word. Default value is P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n   controls overwriting of output file. -R1 prompts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 and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ndent by two's, output to printer: SALTB &gt;PR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2C33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...Do not allow "&gt;newfile.c" to be same as INPU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truction of input source file by output fil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-i4-b1-c41 -h0-p1-r1 ... Les. Satenstein. 10 Aug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ification for SALTB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g a believer that a well formatted program goes a long way to</w:t>
      </w:r>
    </w:p>
    <w:p>
      <w:pPr>
        <w:pStyle w:val="PreformattedText"/>
        <w:bidi w:val="0"/>
        <w:jc w:val="left"/>
        <w:rPr/>
      </w:pPr>
      <w:r>
        <w:rPr/>
        <w:t>aiding the reader in understanding what the author intended to do</w:t>
      </w:r>
    </w:p>
    <w:p>
      <w:pPr>
        <w:pStyle w:val="PreformattedText"/>
        <w:bidi w:val="0"/>
        <w:jc w:val="left"/>
        <w:rPr/>
      </w:pPr>
      <w:r>
        <w:rPr/>
        <w:t>in his code, I became frustrated with some of the code which</w:t>
      </w:r>
    </w:p>
    <w:p>
      <w:pPr>
        <w:pStyle w:val="PreformattedText"/>
        <w:bidi w:val="0"/>
        <w:jc w:val="left"/>
        <w:rPr/>
      </w:pPr>
      <w:r>
        <w:rPr/>
        <w:t>appeared in print and seemed to me, to be difficul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free for personal use under one condition. That</w:t>
      </w:r>
    </w:p>
    <w:p>
      <w:pPr>
        <w:pStyle w:val="PreformattedText"/>
        <w:bidi w:val="0"/>
        <w:jc w:val="left"/>
        <w:rPr/>
      </w:pPr>
      <w:r>
        <w:rPr/>
        <w:t>condition is that you advise me if you like it and you are using</w:t>
      </w:r>
    </w:p>
    <w:p>
      <w:pPr>
        <w:pStyle w:val="PreformattedText"/>
        <w:bidi w:val="0"/>
        <w:jc w:val="left"/>
        <w:rPr/>
      </w:pPr>
      <w:r>
        <w:rPr/>
        <w:t>it for hobby purposes. Use for other purposes such as accompany-</w:t>
      </w:r>
    </w:p>
    <w:p>
      <w:pPr>
        <w:pStyle w:val="PreformattedText"/>
        <w:bidi w:val="0"/>
        <w:jc w:val="left"/>
        <w:rPr/>
      </w:pPr>
      <w:r>
        <w:rPr/>
        <w:t>ing hardware sales, inclusion into offerings by other software</w:t>
      </w:r>
    </w:p>
    <w:p>
      <w:pPr>
        <w:pStyle w:val="PreformattedText"/>
        <w:bidi w:val="0"/>
        <w:jc w:val="left"/>
        <w:rPr/>
      </w:pPr>
      <w:r>
        <w:rPr/>
        <w:t>companies, corporations, etc is prohibited without obtaining the</w:t>
      </w:r>
    </w:p>
    <w:p>
      <w:pPr>
        <w:pStyle w:val="PreformattedText"/>
        <w:bidi w:val="0"/>
        <w:jc w:val="left"/>
        <w:rPr/>
      </w:pPr>
      <w:r>
        <w:rPr/>
        <w:t>appropria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fe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5.00  per first cop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5.00  second and subsequent cop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00.00 for unlimited copies within the same organiz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a text processor, As a consequence of it's</w:t>
      </w:r>
    </w:p>
    <w:p>
      <w:pPr>
        <w:pStyle w:val="PreformattedText"/>
        <w:bidi w:val="0"/>
        <w:jc w:val="left"/>
        <w:rPr/>
      </w:pPr>
      <w:r>
        <w:rPr/>
        <w:t>limitations all commentary should be placed to the right of the</w:t>
      </w:r>
    </w:p>
    <w:p>
      <w:pPr>
        <w:pStyle w:val="PreformattedText"/>
        <w:bidi w:val="0"/>
        <w:jc w:val="left"/>
        <w:rPr/>
      </w:pPr>
      <w:r>
        <w:rPr/>
        <w:t>comment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is distributed on an as-is basis. I do not guarantee to</w:t>
      </w:r>
    </w:p>
    <w:p>
      <w:pPr>
        <w:pStyle w:val="PreformattedText"/>
        <w:bidi w:val="0"/>
        <w:jc w:val="left"/>
        <w:rPr/>
      </w:pPr>
      <w:r>
        <w:rPr/>
        <w:t>make enhancements to the program or fix reported bugs, but in the</w:t>
      </w:r>
    </w:p>
    <w:p>
      <w:pPr>
        <w:pStyle w:val="PreformattedText"/>
        <w:bidi w:val="0"/>
        <w:jc w:val="left"/>
        <w:rPr/>
      </w:pPr>
      <w:r>
        <w:rPr/>
        <w:t>spirit of good will, I am prepared to do so. I will not be</w:t>
      </w:r>
    </w:p>
    <w:p>
      <w:pPr>
        <w:pStyle w:val="PreformattedText"/>
        <w:bidi w:val="0"/>
        <w:jc w:val="left"/>
        <w:rPr/>
      </w:pPr>
      <w:r>
        <w:rPr/>
        <w:t>financially liable for damages caused by misuse of or errors</w:t>
      </w:r>
    </w:p>
    <w:p>
      <w:pPr>
        <w:pStyle w:val="PreformattedText"/>
        <w:bidi w:val="0"/>
        <w:jc w:val="left"/>
        <w:rPr/>
      </w:pPr>
      <w:r>
        <w:rPr/>
        <w:t>generated by this program. If you misuse it, don't blame the</w:t>
      </w:r>
    </w:p>
    <w:p>
      <w:pPr>
        <w:pStyle w:val="PreformattedText"/>
        <w:bidi w:val="0"/>
        <w:jc w:val="left"/>
        <w:rPr/>
      </w:pPr>
      <w:r>
        <w:rPr/>
        <w:t>program, programmer or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ppreciate this program and it's enhancements, Please drop</w:t>
      </w:r>
    </w:p>
    <w:p>
      <w:pPr>
        <w:pStyle w:val="PreformattedText"/>
        <w:bidi w:val="0"/>
        <w:jc w:val="left"/>
        <w:rPr/>
      </w:pPr>
      <w:r>
        <w:rPr/>
        <w:t>me a note. I thrive on "ATA-BOY",s and feel that my rework effort</w:t>
      </w:r>
    </w:p>
    <w:p>
      <w:pPr>
        <w:pStyle w:val="PreformattedText"/>
        <w:bidi w:val="0"/>
        <w:jc w:val="left"/>
        <w:rPr/>
      </w:pPr>
      <w:r>
        <w:rPr/>
        <w:t>below deserves at least on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vised and corrected the program for those c programmers</w:t>
      </w:r>
    </w:p>
    <w:p>
      <w:pPr>
        <w:pStyle w:val="PreformattedText"/>
        <w:bidi w:val="0"/>
        <w:jc w:val="left"/>
        <w:rPr/>
      </w:pPr>
      <w:r>
        <w:rPr/>
        <w:t>who have pride in their workmanship, and want to deliver the c</w:t>
      </w:r>
    </w:p>
    <w:p>
      <w:pPr>
        <w:pStyle w:val="PreformattedText"/>
        <w:bidi w:val="0"/>
        <w:jc w:val="left"/>
        <w:rPr/>
      </w:pPr>
      <w:r>
        <w:rPr/>
        <w:t>program they write in a consistent style which gives the program</w:t>
      </w:r>
    </w:p>
    <w:p>
      <w:pPr>
        <w:pStyle w:val="PreformattedText"/>
        <w:bidi w:val="0"/>
        <w:jc w:val="left"/>
        <w:rPr/>
      </w:pPr>
      <w:r>
        <w:rPr/>
        <w:t>the appearance of a work of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condition. If you use this program and like it, you</w:t>
      </w:r>
    </w:p>
    <w:p>
      <w:pPr>
        <w:pStyle w:val="PreformattedText"/>
        <w:bidi w:val="0"/>
        <w:jc w:val="left"/>
        <w:rPr/>
      </w:pPr>
      <w:r>
        <w:rPr/>
        <w:t>must drop me a post card containing a message similar t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om  _____________________                        ������Ŀ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_____________________                        �      �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_____________________                        �      �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_____________________                        ��������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Leslie Satenstein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220 Croissant de l'Arcade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Laval, Quebec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anada H7W 4Y3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tention: Leslie.            �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ta-boy. Well Done.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s Truly                   �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__________________________  �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.S. Improvements could be....�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ss. 10  August 1988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