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should contain: PRIVLIST.EXE  PRIVLIST.C  PRIVLIS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LIST is to be considered public domain and therefore, the author 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on the software herein.  "C" source was included so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it under Unix or different MSDOS compilers.  You a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contact the author, George L. Tirebiter, as "george@moocow.uucp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uunet!nstar!syscon!moocow!geor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description of PRIVLIST is provided in the header of WAFDAY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the Voice of Freedom.  Censorship is Un-American.  Booho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