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ote and V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 16/91 victor spicer, system 6626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204 269 00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: system%sys6626.bison.mb.ca@niven.cc.umanitoba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programs were both written in Turbo C 2.0. Th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much a mess but it does work. The program Vinit is execu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operator to clear out the old files. Vinit cre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waffle/admin/voted             who voted, and o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waffle/admin/counter           count for each vot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waffle/admin/vote              the vot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ways change the source code if you want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te permits up to 12 statements, to which users can lo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, or post a counter-argument if they disag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programs require that the user ID defined by the Waffle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"%A" be passed as the first parameter. Example "extern"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n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it /access=9 /shell /command="vinit %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vote /access=0 /shell /command="vote %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