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ontains a full description of the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lex Ogden Software.  These programs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from the author using the order form fou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file.  If you have a modem and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s may be obtained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here in Blytheville, AR, by dialing 1-501-532-5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 Booklet System for WP DOS (5.1 &amp; 5.1+)         $17.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P Booklet System is a set of macros for WordPerfec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1 &amp; 5.1+) which simplify the production of book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amphlets, brochures, tracts, bulletins, etc...).  With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you can easily convert a WordPerfect document,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in the extensive documentation file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end result will be a docume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ges are printed sided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eps necessary to define a paper definition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ing a booklet are completely automated.  There are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 different booklet sizes supported.  They are: Standar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al, A3, A4, A5, US Government, Half-Standard and Half-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llustration is even provided to help explain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to produce the paper definition. A record of all book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definitions is maintained to enable you t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in multiple booklets. WP Booklet can keep track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16 different booklet paper definitions on eac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printers at the same time.  Support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Page Number codes in the text of your document.  If su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the current page numbering scheme is sa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 after rebuilding into a booklet.  This approa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have page 1 two or three pages into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cumentation file is in WordPerfect 5.1 (DOS)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use of WordPerfect features such as graphics,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, and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receive a copy of the registered version of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registered version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features:  the ability to produce Tri-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chures, the ability to automatically handle codes s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 breaks, and the ability to print the docum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without having to rebuild it first (thu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LL WordPerfec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TO USE WP BOOKLET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WordPerfect for DOS version 5.1 (dated 6/29/90 or lat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version 5.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A printer capable of either Landscape printing or w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support.  This requirement does not apply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f the eight supported booklet sizes.  Any prin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rin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Font Cataloger for WordPerfect 6.0 DOS        $20.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new features introduced by WordPerfect in version 6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OS is the ability to handle scalable fonts without rel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an external third party program.  For the first time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s were able to produce documents with class since we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had to rely upon the handful of fonts built into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Acquiring additional fonts from various outlets,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ime the number of fonts I had available was getting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undreds.  Soon I was asking myself,   "Which font should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n this situation?  Is this the font which looked goo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but terrible when printed?  What does this font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is designed to create a custom catalog of your fonts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printed catalog showing samples of all your fonts you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ble to quickly and easily choose the font which i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re in complete control over which fonts are cataloged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available fonts is displayed and the user mark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ataloging. You can even mark those of a specific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peedo, TT, Type 1) or select the fonts based on a text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lso have several options available for the tex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ampling each font. If you like things kept simpl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tell FontKat to just use the name of the font itself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e the font. Other options are available inclu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ext before the font name or having the name of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ne line in your initial font and a longer phrase inden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 illustrating the font (you select or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rase to use) or similarly you can have the alphabet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from your keyboard illustrating the font. User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point size of the fon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also supports stopping the catalog in progres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shing it on the next run. This allows you the flexibil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cataloging and finish it later if the computer is sudde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will start the printing of the catalog for you or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structions on how to do it yourself. The printed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the fonts REALLY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received the enhanced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two bonus macros.  KATPRINT is a utility to ai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inting their font catalogs.  FONTMAP will print a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or your international or symbol fo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ounts below apply to all programs by Alex Og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.  Different programs may be combined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e licenses include support services as provided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registered users, through a designated contac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 or network administrator, or their immediate staf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ustom version of the product display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's name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FAX for a site license qu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one of the programs by Alex Ogden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his form with your registration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 N. 18th.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you may fax this order form to u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501-763-24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hone your order in by calling 1-501-763-34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 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Booklet System                  @ $ 17.5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                           @ $ 20.0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North American shipping        @ $  2.50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(in US Dollars please)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ize disk do you require? () 5.25" 360k; () 3.5" 7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 code=948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All registration fees must be paid in U.S. fu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Postal Money orders should be available at mos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 office.  Also available are U.S. funds checks which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