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hareware Programs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ny of these products, send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at product you want. Add 10%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All prices are for 360K 5.25" disks. Add 50% for 720K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do contract C programming for the IBM PC. I hav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programming experience, with 10 years in C. I turn out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and maintainable code. Reasonable rates, speed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enty of references and would be glad to fur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o the above address or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1@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osevax!bitbangr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what you need and we'll see if we can d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CALC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ALC is a full-featured RPN scientific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to provide a reasonably priced,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and engineering. TCALC offers the follow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tection of 80x87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version for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stack depth of 10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ithmetic operators +, -, *,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nentiation operato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ve inverse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icative inverse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independent addr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functions M+, M-, M*, M/, and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gonometric functions sine, tangent, secant,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angent, cosecant, arcsine, arctangent, arsecant, arc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tangent, and arccosecant. A radians/degre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of triang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wo sides and the included angl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wo angles and the included sid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All three sid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between radians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erbolic functions sinh, cosh, and ta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arithmic functions to the bases e, 10,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nential function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ing function s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root function s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be root function cb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th root function nt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olute value function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nding functions floor and c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manipulation functions pop, dup, swap, rot, std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(s) of a quadratic equation: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solution of a polynomial of the nth degree: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value of a complex number: 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between two points in Cartesian coord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e and intercepts of a line when two poin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ating point constants 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number function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WCP WAFFLE-WWIV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CP package allows you to exchange email between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ffle BBS (and thus, Usenet/Internet if the Waff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. WWIV netsubs can be carrried as newsgroups on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vice-versa. The interface is totally invisible to the us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(such as manually adding special address lines to email or p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All routing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runs on the Waffle system. No special setup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WIVnet connect. As far as WWIVnet can tell, the Waff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normal WWIV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DEXX TEXT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exx is a text retrieval utility designed to make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convenient and efficient as text printed on pap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"more" or "list" program. Bdexx has many att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ows up to 65535 files or 65535 screens of tex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(somewhere around 100 megabytes total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limit you to 32 megabytes on any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) and up to 1000 librari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ry large application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custom version of Bdexx. The 65535 screen lim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exceeded at the expense of an increase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an use direct screen writes (for maximum speed) or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(for maximum compatibility or remot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upports skipping forward and backward any number of pages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ccess to any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rite pages of text or entire documents to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imported into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s a powerful Boolean search language with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ork in either local mode (using the local scre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output) or remote mode (using a serial por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for input and output.) Bdexx use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ANSI or VT100 users, and also provid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for remote use by standard ASCII terminal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as a "door" program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   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DEX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dexx libraries are now available.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distributable. You are permitted (and encouraged!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upload them to bulletin boards, etc. Some libraries ar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additional payment if you find the information useful. No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made on any of these libraries. All copyright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(s). No charge is made for the information,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cover media, postage, and duplication costs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of Bdexx to purchase libraries. All pric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5.25" disks. Add 50% for 720K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braries are now in compressed form. Most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"frozen" with the Makedexx FREEZE program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has been drastically reduced (for instance,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rom 15 disks to only 6). You will need a copy of ARJ (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y Robert K Jung) to uncompress the librari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gram and can't find it locally, mention that fa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I will include a copy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                                 #Disks (360K)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   The King James Bible.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f the 1611 edition,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estaments.                              6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N    The Holy Book of Islam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in from hardcopy an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However, the error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and compensated for (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they're something lik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with ., I with the number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ext is still quit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ful.                                  2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The CIA World Fact Book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 on eve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orld, as well as man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n't sovereign states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 Edition.                                4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LL  Collected works of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full text of Al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land, Through the Looking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unting of the Snark.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PAN Peter Pan, the James Barri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. This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n the U.S. on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problems in the U.K.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Selected histor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Magna Carta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ion,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ce, Thoreau's es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 Disobedience, Martin 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's I Have a Dream spee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ysburg Address, many more.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GON   Dictionary of computer jarg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entertaining.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of computer-related hum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times known as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gon File.                                 2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 Collection of occult text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eister Crowley.        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OP    Aesop's Fables.             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CAN   Collection of Wiccan/Neopagan text files.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S The Narrative of the Life of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lass, an American Slave.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S     Collection of Internet standar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 822 (Standard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Text Messages), RFC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for Interchange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), FTP, Telnet, UUCP, others.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pecify the library name(s) and whether you prefer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Also state whether you need a copy of the ARJ program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. Minimum order for libraries: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ceive periodic announcements of new Bdexx librari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mped envelopes addressed to you and you'll get each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