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is the result of a collective effort to design a  common  langu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rge scale and real-ti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on high order language program began in 1974. 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Defense were  formalized  i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which  were  extensively  reviewed  by  the Services,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universities, and foreign  military  departments.   The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was  designed  in  accordance with the final (1978)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embodied in the Steelma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design team was led  by Jean D.  Ichbiah  and  has  included 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-Brueckner,  Brian A. Wichmann, Henry F. Ledgard, Jean-Claude Hel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, Jean-Raymond Abrial,  John  G.P.  Barnes,  Mike  Wo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Roubine, Paul N. Hilfinger, and Robert F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various  stages  of the project, several peop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team made major contributions.  They  include  J.B.  Good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. Brender, M.W. Davis, G. Ferran, K. Lester, L. MacLaren, E. Morel,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i, I.C. Pyle, S.A. Schuman, and S.C. Ve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llel  efforts that were started in the second phase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ep influence on the language.  One was the development of a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ing  denotational  semantics,  with  the  participation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zeau-Gouge, G. Kahn, and B. Lang.  The other was the design  of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with the participation of K. Ripken, P. Boullier, P. Cadiou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, J.F. Hueras, R.G. Lange, and  D.T.  Cornhill.   The  enti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ted from the dedicated assistance of Lyn Churchill and Marion M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effective technical support of B. Gravem,  W.L. Heimerdi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leve.  H.G. Schmitz served a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ve years spent on this project, several intense week-lo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were conducted, with the participation of P. Belmont,  B.  Bros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ohen, R. Dewar, A. Evans, G. Fisher, H. Harte, A.L. Hisgen, P. Knu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Kronental,  N.  Lomuto, E. Ploedereder, G. Seegmueller, V. Stenning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fs, and also F. Belz,  R.  Converse,  K.  Correll,  A.N.  Habermann,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t, S. Squires, J. Teller, P. Wegner, and P.R. Weth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persons   had  a  constructive  influence  with  their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and suggestions.  They include P. Brinch Hansen, G. Goos, C.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e, Mark Rain, W.A. Wulf, and also E. Boebert, P. Bonnard,  H.  Cl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Cox,  G.  Dismukes, R. Eachus, T. Froggatt, H. Ganzinger, C. Hewitt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n, R. Kotler, O. Lecarme,  J.A.N.  Lee,  J.L.  Mansion,  F.  Minel,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ney,  J. Roehrich, V. Schneider, A. Singer, D. Slosberg, I.C. W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of Ada-Europe, AdaTech, Afcet, those of the LMSC review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Ada Tokyo Stud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views and comments, the numerous evaluation reports rece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and second phase, the nine hundred language issu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st  and evaluation reports received from fifteen different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hird phase of the project, the thousands of  comment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Ansi  Canvass, and the on-going work of the Ifip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on system implementation languages and that of the Purdue Europe LTP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all had a substantial influence on the final definition of 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Departments and Agencies have provided a broad base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  funding,   extensive   reviews,   and   countless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by the members of the High Order Language Working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terested  personnel.   In particular, William A. Whitak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for the program during the formative stages.   David  A. 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responsible  for  the  successful  development  and 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quirement documents that led to the Steelma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definition was developed by  Cii  Honeywell  Bull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ys,  and by Honeywell Systems and Research Center, under con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epartment of Defense.  William E. Carlson and later Larr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ffel served as  the  technical  representatives  of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and  effectively coordinated the efforts of all partici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